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ercollectie Engels</w:t>
              <w:br/>
              <w:t>Work plan Thema: Personal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848972084"/>
            <w:bookmarkStart w:id="1" w:name="__Fieldmark__0_184897208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848972084"/>
            <w:bookmarkStart w:id="3" w:name="__Fieldmark__1_184897208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848972084"/>
            <w:bookmarkStart w:id="5" w:name="__Fieldmark__2_184897208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848972084"/>
            <w:bookmarkStart w:id="7" w:name="__Fieldmark__3_184897208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848972084"/>
            <w:bookmarkStart w:id="9" w:name="__Fieldmark__4_184897208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848972084"/>
            <w:bookmarkStart w:id="11" w:name="__Fieldmark__5_184897208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1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848972084"/>
            <w:bookmarkStart w:id="13" w:name="__Fieldmark__6_184897208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848972084"/>
            <w:bookmarkStart w:id="15" w:name="__Fieldmark__7_184897208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2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848972084"/>
            <w:bookmarkStart w:id="17" w:name="__Fieldmark__8_184897208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848972084"/>
            <w:bookmarkStart w:id="19" w:name="__Fieldmark__9_184897208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848972084"/>
            <w:bookmarkStart w:id="21" w:name="__Fieldmark__10_184897208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848972084"/>
            <w:bookmarkStart w:id="23" w:name="__Fieldmark__11_184897208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848972084"/>
            <w:bookmarkStart w:id="25" w:name="__Fieldmark__12_184897208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848972084"/>
            <w:bookmarkStart w:id="27" w:name="__Fieldmark__13_184897208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848972084"/>
            <w:bookmarkStart w:id="29" w:name="__Fieldmark__14_184897208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848972084"/>
            <w:bookmarkStart w:id="31" w:name="__Fieldmark__15_184897208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848972084"/>
            <w:bookmarkStart w:id="33" w:name="__Fieldmark__16_184897208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848972084"/>
            <w:bookmarkStart w:id="35" w:name="__Fieldmark__17_184897208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848972084"/>
            <w:bookmarkStart w:id="37" w:name="__Fieldmark__18_184897208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848972084"/>
            <w:bookmarkStart w:id="39" w:name="__Fieldmark__19_184897208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848972084"/>
            <w:bookmarkStart w:id="41" w:name="__Fieldmark__20_1848972084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848972084"/>
            <w:bookmarkStart w:id="43" w:name="__Fieldmark__21_1848972084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848972084"/>
            <w:bookmarkStart w:id="45" w:name="__Fieldmark__22_184897208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848972084"/>
            <w:bookmarkStart w:id="47" w:name="__Fieldmark__23_184897208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848972084"/>
            <w:bookmarkStart w:id="49" w:name="__Fieldmark__24_184897208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848972084"/>
            <w:bookmarkStart w:id="51" w:name="__Fieldmark__25_184897208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848972084"/>
            <w:bookmarkStart w:id="53" w:name="__Fieldmark__26_184897208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848972084"/>
            <w:bookmarkStart w:id="55" w:name="__Fieldmark__27_184897208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848972084"/>
            <w:bookmarkStart w:id="57" w:name="__Fieldmark__28_184897208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848972084"/>
            <w:bookmarkStart w:id="59" w:name="__Fieldmark__29_184897208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848972084"/>
            <w:bookmarkStart w:id="61" w:name="__Fieldmark__30_184897208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848972084"/>
            <w:bookmarkStart w:id="63" w:name="__Fieldmark__31_184897208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848972084"/>
            <w:bookmarkStart w:id="65" w:name="__Fieldmark__32_184897208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848972084"/>
            <w:bookmarkStart w:id="67" w:name="__Fieldmark__33_184897208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848972084"/>
            <w:bookmarkStart w:id="69" w:name="__Fieldmark__34_184897208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848972084"/>
            <w:bookmarkStart w:id="71" w:name="__Fieldmark__35_184897208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848972084"/>
            <w:bookmarkStart w:id="73" w:name="__Fieldmark__36_184897208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848972084"/>
            <w:bookmarkStart w:id="75" w:name="__Fieldmark__37_184897208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848972084"/>
            <w:bookmarkStart w:id="77" w:name="__Fieldmark__38_184897208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848972084"/>
            <w:bookmarkStart w:id="79" w:name="__Fieldmark__39_184897208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848972084"/>
            <w:bookmarkStart w:id="81" w:name="__Fieldmark__40_184897208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848972084"/>
            <w:bookmarkStart w:id="83" w:name="__Fieldmark__41_184897208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848972084"/>
            <w:bookmarkStart w:id="85" w:name="__Fieldmark__42_184897208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848972084"/>
            <w:bookmarkStart w:id="87" w:name="__Fieldmark__43_184897208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848972084"/>
            <w:bookmarkStart w:id="89" w:name="__Fieldmark__44_184897208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848972084"/>
            <w:bookmarkStart w:id="91" w:name="__Fieldmark__45_184897208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848972084"/>
            <w:bookmarkStart w:id="93" w:name="__Fieldmark__46_184897208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848972084"/>
            <w:bookmarkStart w:id="95" w:name="__Fieldmark__47_184897208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848972084"/>
            <w:bookmarkStart w:id="97" w:name="__Fieldmark__48_184897208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 LvoorL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848972084"/>
            <w:bookmarkStart w:id="99" w:name="__Fieldmark__49_184897208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848972084"/>
            <w:bookmarkStart w:id="101" w:name="__Fieldmark__50_184897208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Days of the we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848972084"/>
            <w:bookmarkStart w:id="103" w:name="__Fieldmark__51_184897208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Coun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848972084"/>
            <w:bookmarkStart w:id="105" w:name="__Fieldmark__52_184897208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The weather forec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848972084"/>
            <w:bookmarkStart w:id="107" w:name="__Fieldmark__53_184897208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Kennismaken in het 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848972084"/>
            <w:bookmarkStart w:id="109" w:name="__Fieldmark__54_184897208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848972084"/>
            <w:bookmarkStart w:id="111" w:name="__Fieldmark__55_184897208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848972084"/>
            <w:bookmarkStart w:id="113" w:name="__Fieldmark__56_184897208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848972084"/>
            <w:bookmarkStart w:id="115" w:name="__Fieldmark__57_184897208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848972084"/>
            <w:bookmarkStart w:id="117" w:name="__Fieldmark__58_184897208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848972084"/>
            <w:bookmarkStart w:id="119" w:name="__Fieldmark__59_184897208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848972084"/>
            <w:bookmarkStart w:id="121" w:name="__Fieldmark__60_184897208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848972084"/>
            <w:bookmarkStart w:id="123" w:name="__Fieldmark__61_184897208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848972084"/>
            <w:bookmarkStart w:id="125" w:name="__Fieldmark__62_184897208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848972084"/>
            <w:bookmarkStart w:id="127" w:name="__Fieldmark__63_184897208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848972084"/>
            <w:bookmarkStart w:id="129" w:name="__Fieldmark__64_184897208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848972084"/>
            <w:bookmarkStart w:id="131" w:name="__Fieldmark__65_184897208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848972084"/>
            <w:bookmarkStart w:id="133" w:name="__Fieldmark__66_184897208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848972084"/>
            <w:bookmarkStart w:id="135" w:name="__Fieldmark__67_184897208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848972084"/>
            <w:bookmarkStart w:id="137" w:name="__Fieldmark__68_184897208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848972084"/>
            <w:bookmarkStart w:id="139" w:name="__Fieldmark__69_184897208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848972084"/>
            <w:bookmarkStart w:id="141" w:name="__Fieldmark__70_184897208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848972084"/>
            <w:bookmarkStart w:id="143" w:name="__Fieldmark__71_184897208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848972084"/>
            <w:bookmarkStart w:id="145" w:name="__Fieldmark__72_184897208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848972084"/>
            <w:bookmarkStart w:id="147" w:name="__Fieldmark__73_184897208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848972084"/>
            <w:bookmarkStart w:id="149" w:name="__Fieldmark__74_184897208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848972084"/>
            <w:bookmarkStart w:id="151" w:name="__Fieldmark__75_184897208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848972084"/>
            <w:bookmarkStart w:id="153" w:name="__Fieldmark__76_184897208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848972084"/>
            <w:bookmarkStart w:id="155" w:name="__Fieldmark__77_184897208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848972084"/>
            <w:bookmarkStart w:id="157" w:name="__Fieldmark__78_184897208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848972084"/>
            <w:bookmarkStart w:id="159" w:name="__Fieldmark__79_184897208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848972084"/>
            <w:bookmarkStart w:id="161" w:name="__Fieldmark__80_184897208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848972084"/>
            <w:bookmarkStart w:id="163" w:name="__Fieldmark__81_184897208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848972084"/>
            <w:bookmarkStart w:id="165" w:name="__Fieldmark__82_184897208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848972084"/>
            <w:bookmarkStart w:id="167" w:name="__Fieldmark__83_184897208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848972084"/>
            <w:bookmarkStart w:id="169" w:name="__Fieldmark__84_184897208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848972084"/>
            <w:bookmarkStart w:id="171" w:name="__Fieldmark__85_184897208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848972084"/>
            <w:bookmarkStart w:id="173" w:name="__Fieldmark__86_1848972084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848972084"/>
            <w:bookmarkStart w:id="175" w:name="__Fieldmark__87_1848972084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848972084"/>
            <w:bookmarkStart w:id="177" w:name="__Fieldmark__88_1848972084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848972084"/>
            <w:bookmarkStart w:id="179" w:name="__Fieldmark__89_1848972084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848972084"/>
            <w:bookmarkStart w:id="181" w:name="__Fieldmark__90_1848972084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848972084"/>
            <w:bookmarkStart w:id="183" w:name="__Fieldmark__91_1848972084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848972084"/>
            <w:bookmarkStart w:id="185" w:name="__Fieldmark__92_1848972084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848972084"/>
            <w:bookmarkStart w:id="187" w:name="__Fieldmark__93_1848972084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848972084"/>
            <w:bookmarkStart w:id="189" w:name="__Fieldmark__94_1848972084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848972084"/>
            <w:bookmarkStart w:id="191" w:name="__Fieldmark__95_1848972084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848972084"/>
            <w:bookmarkStart w:id="193" w:name="__Fieldmark__96_1848972084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848972084"/>
            <w:bookmarkStart w:id="195" w:name="__Fieldmark__97_1848972084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848972084"/>
            <w:bookmarkStart w:id="197" w:name="__Fieldmark__98_1848972084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848972084"/>
            <w:bookmarkStart w:id="199" w:name="__Fieldmark__99_1848972084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848972084"/>
            <w:bookmarkStart w:id="201" w:name="__Fieldmark__100_1848972084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848972084"/>
            <w:bookmarkStart w:id="203" w:name="__Fieldmark__101_1848972084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848972084"/>
            <w:bookmarkStart w:id="205" w:name="__Fieldmark__102_1848972084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848972084"/>
            <w:bookmarkStart w:id="207" w:name="__Fieldmark__103_1848972084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848972084"/>
            <w:bookmarkStart w:id="209" w:name="__Fieldmark__104_1848972084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848972084"/>
            <w:bookmarkStart w:id="211" w:name="__Fieldmark__105_1848972084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848972084"/>
            <w:bookmarkStart w:id="213" w:name="__Fieldmark__106_1848972084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848972084"/>
            <w:bookmarkStart w:id="215" w:name="__Fieldmark__107_1848972084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848972084"/>
            <w:bookmarkStart w:id="217" w:name="__Fieldmark__108_1848972084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848972084"/>
            <w:bookmarkStart w:id="219" w:name="__Fieldmark__109_1848972084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848972084"/>
            <w:bookmarkStart w:id="221" w:name="__Fieldmark__110_1848972084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1848972084"/>
            <w:bookmarkStart w:id="223" w:name="__Fieldmark__111_1848972084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1848972084"/>
            <w:bookmarkStart w:id="225" w:name="__Fieldmark__112_1848972084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1848972084"/>
            <w:bookmarkStart w:id="227" w:name="__Fieldmark__113_1848972084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1:00Z</dcterms:created>
  <dc:creator>Tom</dc:creator>
  <dc:description/>
  <cp:keywords/>
  <dc:language>en-US</dc:language>
  <cp:lastModifiedBy>Stagiair2</cp:lastModifiedBy>
  <dcterms:modified xsi:type="dcterms:W3CDTF">2015-02-26T13:16:00Z</dcterms:modified>
  <cp:revision>10</cp:revision>
  <dc:subject/>
  <dc:title/>
</cp:coreProperties>
</file>