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542"/>
        <w:gridCol w:w="2978"/>
        <w:gridCol w:w="565"/>
        <w:gridCol w:w="1667"/>
      </w:tblGrid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Stercollectie Engels</w:t>
              <w:br/>
              <w:t>Work plan Thema: Personal     vmbo-b12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Naam: ____________________________________ Klas: _______________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A</w:t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tar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0" w:name="__Fieldmark__0_692449449"/>
            <w:bookmarkStart w:id="1" w:name="__Fieldmark__0_692449449"/>
            <w:bookmarkEnd w:id="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" w:name="__Fieldmark__1_692449449"/>
            <w:bookmarkStart w:id="3" w:name="__Fieldmark__1_692449449"/>
            <w:bookmarkEnd w:id="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o do</w:t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B</w:t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Listen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" w:name="__Fieldmark__2_692449449"/>
            <w:bookmarkStart w:id="5" w:name="__Fieldmark__2_692449449"/>
            <w:bookmarkEnd w:id="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" w:name="__Fieldmark__3_692449449"/>
            <w:bookmarkStart w:id="7" w:name="__Fieldmark__3_692449449"/>
            <w:bookmarkEnd w:id="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Presents</w:t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" w:name="__Fieldmark__4_692449449"/>
            <w:bookmarkStart w:id="9" w:name="__Fieldmark__4_692449449"/>
            <w:bookmarkEnd w:id="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" w:name="__Fieldmark__5_692449449"/>
            <w:bookmarkStart w:id="11" w:name="__Fieldmark__5_692449449"/>
            <w:bookmarkEnd w:id="1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Relations-1</w:t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" w:name="__Fieldmark__6_692449449"/>
            <w:bookmarkStart w:id="13" w:name="__Fieldmark__6_692449449"/>
            <w:bookmarkEnd w:id="1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" w:name="__Fieldmark__7_692449449"/>
            <w:bookmarkStart w:id="15" w:name="__Fieldmark__7_692449449"/>
            <w:bookmarkEnd w:id="1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Relations-2</w:t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" w:name="__Fieldmark__8_692449449"/>
            <w:bookmarkStart w:id="17" w:name="__Fieldmark__8_692449449"/>
            <w:bookmarkEnd w:id="1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" w:name="__Fieldmark__9_692449449"/>
            <w:bookmarkStart w:id="19" w:name="__Fieldmark__9_692449449"/>
            <w:bookmarkEnd w:id="1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et the Pictur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0" w:name="__Fieldmark__10_692449449"/>
            <w:bookmarkStart w:id="21" w:name="__Fieldmark__10_692449449"/>
            <w:bookmarkEnd w:id="2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One small world</w:t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2" w:name="__Fieldmark__11_692449449"/>
            <w:bookmarkStart w:id="23" w:name="__Fieldmark__11_692449449"/>
            <w:bookmarkEnd w:id="2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C</w:t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Toolbox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4" w:name="__Fieldmark__12_692449449"/>
            <w:bookmarkStart w:id="25" w:name="__Fieldmark__12_692449449"/>
            <w:bookmarkEnd w:id="2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6" w:name="__Fieldmark__13_692449449"/>
            <w:bookmarkStart w:id="27" w:name="__Fieldmark__13_692449449"/>
            <w:bookmarkEnd w:id="2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rds</w:t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8" w:name="__Fieldmark__14_692449449"/>
            <w:bookmarkStart w:id="29" w:name="__Fieldmark__14_692449449"/>
            <w:bookmarkEnd w:id="2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Personal 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0" w:name="__Fieldmark__15_692449449"/>
            <w:bookmarkStart w:id="31" w:name="__Fieldmark__15_692449449"/>
            <w:bookmarkEnd w:id="3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Personal B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2" w:name="__Fieldmark__16_692449449"/>
            <w:bookmarkStart w:id="33" w:name="__Fieldmark__16_692449449"/>
            <w:bookmarkEnd w:id="3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Personal C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4" w:name="__Fieldmark__17_692449449"/>
            <w:bookmarkStart w:id="35" w:name="__Fieldmark__17_692449449"/>
            <w:bookmarkEnd w:id="3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Personal chuncks 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6" w:name="__Fieldmark__18_692449449"/>
            <w:bookmarkStart w:id="37" w:name="__Fieldmark__18_692449449"/>
            <w:bookmarkEnd w:id="3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Personal chuncks B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8" w:name="__Fieldmark__19_692449449"/>
            <w:bookmarkStart w:id="39" w:name="__Fieldmark__19_692449449"/>
            <w:bookmarkEnd w:id="3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Pronunciation </w:t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40" w:name="__Fieldmark__20_692449449"/>
            <w:bookmarkStart w:id="41" w:name="__Fieldmark__20_692449449"/>
            <w:bookmarkEnd w:id="4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The Bedroom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42" w:name="__Fieldmark__21_692449449"/>
            <w:bookmarkStart w:id="43" w:name="__Fieldmark__21_692449449"/>
            <w:bookmarkEnd w:id="4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The Hous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4" w:name="__Fieldmark__22_692449449"/>
            <w:bookmarkStart w:id="45" w:name="__Fieldmark__22_692449449"/>
            <w:bookmarkEnd w:id="4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aaldorp Woning - Woonkamer</w:t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6" w:name="__Fieldmark__23_692449449"/>
            <w:bookmarkStart w:id="47" w:name="__Fieldmark__23_692449449"/>
            <w:bookmarkEnd w:id="4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Video: hom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8" w:name="__Fieldmark__24_692449449"/>
            <w:bookmarkStart w:id="49" w:name="__Fieldmark__24_692449449"/>
            <w:bookmarkEnd w:id="4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ordenlijs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0" w:name="__Fieldmark__25_692449449"/>
            <w:bookmarkStart w:id="51" w:name="__Fieldmark__25_692449449"/>
            <w:bookmarkEnd w:id="5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ordjes oefen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2" w:name="__Fieldmark__26_692449449"/>
            <w:bookmarkStart w:id="53" w:name="__Fieldmark__26_692449449"/>
            <w:bookmarkEnd w:id="5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Dicte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4" w:name="__Fieldmark__27_692449449"/>
            <w:bookmarkStart w:id="55" w:name="__Fieldmark__27_692449449"/>
            <w:bookmarkEnd w:id="5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Ruimte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6" w:name="__Fieldmark__28_692449449"/>
            <w:bookmarkStart w:id="57" w:name="__Fieldmark__28_692449449"/>
            <w:bookmarkEnd w:id="5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Zinnen mak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8" w:name="__Fieldmark__29_692449449"/>
            <w:bookmarkStart w:id="59" w:name="__Fieldmark__29_692449449"/>
            <w:bookmarkEnd w:id="5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aaldorp Woning - Slaapkamer</w:t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0" w:name="__Fieldmark__30_692449449"/>
            <w:bookmarkStart w:id="61" w:name="__Fieldmark__30_692449449"/>
            <w:bookmarkEnd w:id="6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Vergelijking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2" w:name="__Fieldmark__31_692449449"/>
            <w:bookmarkStart w:id="63" w:name="__Fieldmark__31_692449449"/>
            <w:bookmarkEnd w:id="6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ordenlijs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4" w:name="__Fieldmark__32_692449449"/>
            <w:bookmarkStart w:id="65" w:name="__Fieldmark__32_692449449"/>
            <w:bookmarkEnd w:id="6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ordjes oefen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6" w:name="__Fieldmark__33_692449449"/>
            <w:bookmarkStart w:id="67" w:name="__Fieldmark__33_692449449"/>
            <w:bookmarkEnd w:id="6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Volgord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8" w:name="__Fieldmark__34_692449449"/>
            <w:bookmarkStart w:id="69" w:name="__Fieldmark__34_692449449"/>
            <w:bookmarkEnd w:id="6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ordzoeker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0" w:name="__Fieldmark__35_692449449"/>
            <w:bookmarkStart w:id="71" w:name="__Fieldmark__35_692449449"/>
            <w:bookmarkEnd w:id="7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Droomhui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2" w:name="__Fieldmark__36_692449449"/>
            <w:bookmarkStart w:id="73" w:name="__Fieldmark__36_692449449"/>
            <w:bookmarkEnd w:id="7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aaldorp Woning: Keuken</w:t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4" w:name="__Fieldmark__37_692449449"/>
            <w:bookmarkStart w:id="75" w:name="__Fieldmark__37_692449449"/>
            <w:bookmarkEnd w:id="7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Video: frui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6" w:name="__Fieldmark__38_692449449"/>
            <w:bookmarkStart w:id="77" w:name="__Fieldmark__38_692449449"/>
            <w:bookmarkEnd w:id="7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ordenlijs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8" w:name="__Fieldmark__39_692449449"/>
            <w:bookmarkStart w:id="79" w:name="__Fieldmark__39_692449449"/>
            <w:bookmarkEnd w:id="7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Vraagpuzzel won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0" w:name="__Fieldmark__40_692449449"/>
            <w:bookmarkStart w:id="81" w:name="__Fieldmark__40_692449449"/>
            <w:bookmarkEnd w:id="8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ie van de zes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2" w:name="__Fieldmark__41_692449449"/>
            <w:bookmarkStart w:id="83" w:name="__Fieldmark__41_692449449"/>
            <w:bookmarkEnd w:id="8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ypwedstrijd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4" w:name="__Fieldmark__42_692449449"/>
            <w:bookmarkStart w:id="85" w:name="__Fieldmark__42_692449449"/>
            <w:bookmarkEnd w:id="8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6" w:name="__Fieldmark__43_692449449"/>
            <w:bookmarkStart w:id="87" w:name="__Fieldmark__43_692449449"/>
            <w:bookmarkEnd w:id="8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elk woord niet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8" w:name="__Fieldmark__44_692449449"/>
            <w:bookmarkStart w:id="89" w:name="__Fieldmark__44_692449449"/>
            <w:bookmarkEnd w:id="8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aaldorp Woning: Toilet</w:t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0" w:name="__Fieldmark__45_692449449"/>
            <w:bookmarkStart w:id="91" w:name="__Fieldmark__45_692449449"/>
            <w:bookmarkEnd w:id="9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algj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2" w:name="__Fieldmark__46_692449449"/>
            <w:bookmarkStart w:id="93" w:name="__Fieldmark__46_692449449"/>
            <w:bookmarkEnd w:id="9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ordzoeker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4" w:name="__Fieldmark__47_692449449"/>
            <w:bookmarkStart w:id="95" w:name="__Fieldmark__47_692449449"/>
            <w:bookmarkEnd w:id="9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ordenlijs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6" w:name="__Fieldmark__48_692449449"/>
            <w:bookmarkStart w:id="97" w:name="__Fieldmark__48_692449449"/>
            <w:bookmarkEnd w:id="9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tra LvoorL</w:t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8" w:name="__Fieldmark__49_692449449"/>
            <w:bookmarkStart w:id="99" w:name="__Fieldmark__49_692449449"/>
            <w:bookmarkEnd w:id="9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lphabe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0" w:name="__Fieldmark__50_692449449"/>
            <w:bookmarkStart w:id="101" w:name="__Fieldmark__50_692449449"/>
            <w:bookmarkEnd w:id="10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  <w:shd w:fill="FFFFFF" w:val="clear"/>
              </w:rPr>
              <w:t>Days of the wee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2" w:name="__Fieldmark__51_692449449"/>
            <w:bookmarkStart w:id="103" w:name="__Fieldmark__51_692449449"/>
            <w:bookmarkEnd w:id="10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  <w:shd w:fill="FFFFFF" w:val="clear"/>
              </w:rPr>
              <w:t>Count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4" w:name="__Fieldmark__52_692449449"/>
            <w:bookmarkStart w:id="105" w:name="__Fieldmark__52_692449449"/>
            <w:bookmarkEnd w:id="10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  <w:shd w:fill="FFFFFF" w:val="clear"/>
              </w:rPr>
              <w:t>The weather forecas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6" w:name="__Fieldmark__53_692449449"/>
            <w:bookmarkStart w:id="107" w:name="__Fieldmark__53_692449449"/>
            <w:bookmarkEnd w:id="10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  <w:shd w:fill="FFFFFF" w:val="clear"/>
              </w:rPr>
              <w:t>Kennismaken in het Engel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8" w:name="__Fieldmark__54_692449449"/>
            <w:bookmarkStart w:id="109" w:name="__Fieldmark__54_692449449"/>
            <w:bookmarkEnd w:id="10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Fun</w:t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0" w:name="__Fieldmark__55_692449449"/>
            <w:bookmarkStart w:id="111" w:name="__Fieldmark__55_692449449"/>
            <w:bookmarkEnd w:id="11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 very special famil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2" w:name="__Fieldmark__56_692449449"/>
            <w:bookmarkStart w:id="113" w:name="__Fieldmark__56_692449449"/>
            <w:bookmarkEnd w:id="11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ll About me!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4" w:name="__Fieldmark__57_692449449"/>
            <w:bookmarkStart w:id="115" w:name="__Fieldmark__57_692449449"/>
            <w:bookmarkEnd w:id="11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hat is your friend lik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6" w:name="__Fieldmark__58_692449449"/>
            <w:bookmarkStart w:id="117" w:name="__Fieldmark__58_692449449"/>
            <w:bookmarkEnd w:id="11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Family Word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8" w:name="__Fieldmark__59_692449449"/>
            <w:bookmarkStart w:id="119" w:name="__Fieldmark__59_692449449"/>
            <w:bookmarkEnd w:id="11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You are in charge!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0" w:name="__Fieldmark__60_692449449"/>
            <w:bookmarkStart w:id="121" w:name="__Fieldmark__60_692449449"/>
            <w:bookmarkEnd w:id="12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Reference</w:t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D</w:t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Read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2" w:name="__Fieldmark__61_692449449"/>
            <w:bookmarkStart w:id="123" w:name="__Fieldmark__61_692449449"/>
            <w:bookmarkEnd w:id="12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4" w:name="__Fieldmark__62_692449449"/>
            <w:bookmarkStart w:id="125" w:name="__Fieldmark__62_692449449"/>
            <w:bookmarkEnd w:id="12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My Dad</w:t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6" w:name="__Fieldmark__63_692449449"/>
            <w:bookmarkStart w:id="127" w:name="__Fieldmark__63_692449449"/>
            <w:bookmarkEnd w:id="12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8" w:name="__Fieldmark__64_692449449"/>
            <w:bookmarkStart w:id="129" w:name="__Fieldmark__64_692449449"/>
            <w:bookmarkEnd w:id="12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he Twins</w:t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0" w:name="__Fieldmark__65_692449449"/>
            <w:bookmarkStart w:id="131" w:name="__Fieldmark__65_692449449"/>
            <w:bookmarkEnd w:id="13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2" w:name="__Fieldmark__66_692449449"/>
            <w:bookmarkStart w:id="133" w:name="__Fieldmark__66_692449449"/>
            <w:bookmarkEnd w:id="13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Dreamhouse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4" w:name="__Fieldmark__67_692449449"/>
            <w:bookmarkStart w:id="135" w:name="__Fieldmark__67_692449449"/>
            <w:bookmarkEnd w:id="13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reland</w:t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E</w:t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peak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6" w:name="__Fieldmark__68_692449449"/>
            <w:bookmarkStart w:id="137" w:name="__Fieldmark__68_692449449"/>
            <w:bookmarkEnd w:id="13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8" w:name="__Fieldmark__69_692449449"/>
            <w:bookmarkStart w:id="139" w:name="__Fieldmark__69_692449449"/>
            <w:bookmarkEnd w:id="13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arming Up</w:t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0" w:name="__Fieldmark__70_692449449"/>
            <w:bookmarkStart w:id="141" w:name="__Fieldmark__70_692449449"/>
            <w:bookmarkEnd w:id="14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1:           </w:t>
            </w: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2" w:name="__Fieldmark__71_692449449"/>
            <w:bookmarkStart w:id="143" w:name="__Fieldmark__71_692449449"/>
            <w:bookmarkEnd w:id="14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2:           </w:t>
            </w: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4" w:name="__Fieldmark__72_692449449"/>
            <w:bookmarkStart w:id="145" w:name="__Fieldmark__72_692449449"/>
            <w:bookmarkEnd w:id="14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3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6" w:name="__Fieldmark__73_692449449"/>
            <w:bookmarkStart w:id="147" w:name="__Fieldmark__73_692449449"/>
            <w:bookmarkEnd w:id="14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peech Card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8" w:name="__Fieldmark__74_692449449"/>
            <w:bookmarkStart w:id="149" w:name="__Fieldmark__74_692449449"/>
            <w:bookmarkEnd w:id="14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peak Up</w:t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50" w:name="__Fieldmark__75_692449449"/>
            <w:bookmarkStart w:id="151" w:name="__Fieldmark__75_692449449"/>
            <w:bookmarkEnd w:id="15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Op de camp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52" w:name="__Fieldmark__76_692449449"/>
            <w:bookmarkStart w:id="153" w:name="__Fieldmark__76_692449449"/>
            <w:bookmarkEnd w:id="15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Vragen stellen en beantwoord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54" w:name="__Fieldmark__77_692449449"/>
            <w:bookmarkStart w:id="155" w:name="__Fieldmark__77_692449449"/>
            <w:bookmarkEnd w:id="15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aar je woont</w:t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F</w:t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Toolbox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56" w:name="__Fieldmark__78_692449449"/>
            <w:bookmarkStart w:id="157" w:name="__Fieldmark__78_692449449"/>
            <w:bookmarkEnd w:id="15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58" w:name="__Fieldmark__79_692449449"/>
            <w:bookmarkStart w:id="159" w:name="__Fieldmark__79_692449449"/>
            <w:bookmarkEnd w:id="15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rammar</w:t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0" w:name="__Fieldmark__80_692449449"/>
            <w:bookmarkStart w:id="161" w:name="__Fieldmark__80_692449449"/>
            <w:bookmarkEnd w:id="16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Kennisbank: Persoonlijk voornaamwoord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2" w:name="__Fieldmark__81_692449449"/>
            <w:bookmarkStart w:id="163" w:name="__Fieldmark__81_692449449"/>
            <w:bookmarkEnd w:id="16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ercise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4" w:name="__Fieldmark__82_692449449"/>
            <w:bookmarkStart w:id="165" w:name="__Fieldmark__82_692449449"/>
            <w:bookmarkEnd w:id="16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ercise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6" w:name="__Fieldmark__83_692449449"/>
            <w:bookmarkStart w:id="167" w:name="__Fieldmark__83_692449449"/>
            <w:bookmarkEnd w:id="16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Kennisbank: Het werkwoord to be - t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8" w:name="__Fieldmark__84_692449449"/>
            <w:bookmarkStart w:id="169" w:name="__Fieldmark__84_692449449"/>
            <w:bookmarkEnd w:id="16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ercis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70" w:name="__Fieldmark__85_692449449"/>
            <w:bookmarkStart w:id="171" w:name="__Fieldmark__85_692449449"/>
            <w:bookmarkEnd w:id="17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Kennisbank: Simple presen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72" w:name="__Fieldmark__86_692449449"/>
            <w:bookmarkStart w:id="173" w:name="__Fieldmark__86_692449449"/>
            <w:bookmarkEnd w:id="17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ercise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74" w:name="__Fieldmark__87_692449449"/>
            <w:bookmarkStart w:id="175" w:name="__Fieldmark__87_692449449"/>
            <w:bookmarkEnd w:id="17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ercise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76" w:name="__Fieldmark__88_692449449"/>
            <w:bookmarkStart w:id="177" w:name="__Fieldmark__88_692449449"/>
            <w:bookmarkEnd w:id="17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rammar test</w:t>
            </w:r>
          </w:p>
        </w:tc>
        <w:tc>
          <w:tcPr>
            <w:tcW w:w="2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78" w:name="__Fieldmark__89_692449449"/>
            <w:bookmarkStart w:id="179" w:name="__Fieldmark__89_692449449"/>
            <w:bookmarkEnd w:id="17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0" w:name="__Fieldmark__90_692449449"/>
            <w:bookmarkStart w:id="181" w:name="__Fieldmark__90_692449449"/>
            <w:bookmarkEnd w:id="18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Reference</w:t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G</w:t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Writ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2" w:name="__Fieldmark__91_692449449"/>
            <w:bookmarkStart w:id="183" w:name="__Fieldmark__91_692449449"/>
            <w:bookmarkEnd w:id="18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4" w:name="__Fieldmark__92_692449449"/>
            <w:bookmarkStart w:id="185" w:name="__Fieldmark__92_692449449"/>
            <w:bookmarkEnd w:id="18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arming Up</w:t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6" w:name="__Fieldmark__93_692449449"/>
            <w:bookmarkStart w:id="187" w:name="__Fieldmark__93_692449449"/>
            <w:bookmarkEnd w:id="18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8" w:name="__Fieldmark__94_692449449"/>
            <w:bookmarkStart w:id="189" w:name="__Fieldmark__94_692449449"/>
            <w:bookmarkEnd w:id="18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Postcard </w:t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90" w:name="__Fieldmark__95_692449449"/>
            <w:bookmarkStart w:id="191" w:name="__Fieldmark__95_692449449"/>
            <w:bookmarkEnd w:id="19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92" w:name="__Fieldmark__96_692449449"/>
            <w:bookmarkStart w:id="193" w:name="__Fieldmark__96_692449449"/>
            <w:bookmarkEnd w:id="19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 letter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94" w:name="__Fieldmark__97_692449449"/>
            <w:bookmarkStart w:id="195" w:name="__Fieldmark__97_692449449"/>
            <w:bookmarkEnd w:id="19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rite it down</w:t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96" w:name="__Fieldmark__98_692449449"/>
            <w:bookmarkStart w:id="197" w:name="__Fieldmark__98_692449449"/>
            <w:bookmarkEnd w:id="19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Postcard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98" w:name="__Fieldmark__99_692449449"/>
            <w:bookmarkStart w:id="199" w:name="__Fieldmark__99_692449449"/>
            <w:bookmarkEnd w:id="19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change program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00" w:name="__Fieldmark__100_692449449"/>
            <w:bookmarkStart w:id="201" w:name="__Fieldmark__100_692449449"/>
            <w:bookmarkEnd w:id="20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Your hobb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02" w:name="__Fieldmark__101_692449449"/>
            <w:bookmarkStart w:id="203" w:name="__Fieldmark__101_692449449"/>
            <w:bookmarkEnd w:id="20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tel jezelf voor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04" w:name="__Fieldmark__102_692449449"/>
            <w:bookmarkStart w:id="205" w:name="__Fieldmark__102_692449449"/>
            <w:bookmarkEnd w:id="20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 short letter</w:t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H</w:t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Life and cultur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06" w:name="__Fieldmark__103_692449449"/>
            <w:bookmarkStart w:id="207" w:name="__Fieldmark__103_692449449"/>
            <w:bookmarkEnd w:id="20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08" w:name="__Fieldmark__104_692449449"/>
            <w:bookmarkStart w:id="209" w:name="__Fieldmark__104_692449449"/>
            <w:bookmarkEnd w:id="20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odland </w:t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10" w:name="__Fieldmark__105_692449449"/>
            <w:bookmarkStart w:id="211" w:name="__Fieldmark__105_692449449"/>
            <w:bookmarkEnd w:id="21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12" w:name="__Fieldmark__106_692449449"/>
            <w:bookmarkStart w:id="213" w:name="__Fieldmark__106_692449449"/>
            <w:bookmarkEnd w:id="21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od save the que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14" w:name="__Fieldmark__107_692449449"/>
            <w:bookmarkStart w:id="215" w:name="__Fieldmark__107_692449449"/>
            <w:bookmarkEnd w:id="21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reeting Etiquette</w:t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I</w:t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Task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16" w:name="__Fieldmark__108_692449449"/>
            <w:bookmarkStart w:id="217" w:name="__Fieldmark__108_692449449"/>
            <w:bookmarkEnd w:id="21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18" w:name="__Fieldmark__109_692449449"/>
            <w:bookmarkStart w:id="219" w:name="__Fieldmark__109_692449449"/>
            <w:bookmarkEnd w:id="21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sking question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20" w:name="__Fieldmark__110_692449449"/>
            <w:bookmarkStart w:id="221" w:name="__Fieldmark__110_692449449"/>
            <w:bookmarkEnd w:id="22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Present yourself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22" w:name="__Fieldmark__111_692449449"/>
            <w:bookmarkStart w:id="223" w:name="__Fieldmark__111_692449449"/>
            <w:bookmarkEnd w:id="22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changing informa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24" w:name="__Fieldmark__112_692449449"/>
            <w:bookmarkStart w:id="225" w:name="__Fieldmark__112_692449449"/>
            <w:bookmarkEnd w:id="22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Filling in a form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26" w:name="__Fieldmark__113_692449449"/>
            <w:bookmarkStart w:id="227" w:name="__Fieldmark__113_692449449"/>
            <w:bookmarkEnd w:id="22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Describing yourself</w:t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spacing w:before="0" w:after="200"/>
        <w:rPr>
          <w:rFonts w:ascii="Verdana" w:hAnsi="Verdana" w:cs="Verdana"/>
          <w:sz w:val="18"/>
          <w:szCs w:val="18"/>
          <w:lang w:val="en-GB"/>
        </w:rPr>
      </w:pPr>
      <w:r>
        <w:rPr>
          <w:rFonts w:cs="Verdana" w:ascii="Verdana" w:hAnsi="Verdana"/>
          <w:sz w:val="18"/>
          <w:szCs w:val="18"/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rFonts w:ascii="Verdana" w:hAnsi="Verdana" w:cs="Verdana"/>
        <w:sz w:val="18"/>
        <w:szCs w:val="18"/>
      </w:rPr>
    </w:pPr>
    <w:r>
      <w:rPr>
        <w:rFonts w:cs="Verdana" w:ascii="Verdana" w:hAnsi="Verdana"/>
        <w:sz w:val="18"/>
        <w:szCs w:val="18"/>
      </w:rPr>
      <w:t>Engels | Thema Personal | vmbo-b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rFonts w:ascii="Verdana" w:hAnsi="Verdana" w:cs="Verdana"/>
        <w:sz w:val="20"/>
        <w:szCs w:val="20"/>
      </w:rPr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3879850</wp:posOffset>
          </wp:positionH>
          <wp:positionV relativeFrom="paragraph">
            <wp:posOffset>-259715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sz w:val="20"/>
        <w:szCs w:val="20"/>
      </w:rPr>
      <w:t>Stercollectie Engels vmbo-b12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KoptekstChar">
    <w:name w:val="Koptekst Char"/>
    <w:basedOn w:val="Standaardalinealettertype"/>
    <w:qFormat/>
    <w:rPr>
      <w:sz w:val="22"/>
      <w:szCs w:val="22"/>
    </w:rPr>
  </w:style>
  <w:style w:type="character" w:styleId="VoettekstChar">
    <w:name w:val="Voettekst Char"/>
    <w:basedOn w:val="Standaardalinealettertype"/>
    <w:qFormat/>
    <w:rPr>
      <w:sz w:val="22"/>
      <w:szCs w:val="22"/>
    </w:rPr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8T08:11:00Z</dcterms:created>
  <dc:creator>Tom</dc:creator>
  <dc:description/>
  <cp:keywords/>
  <dc:language>en-US</dc:language>
  <cp:lastModifiedBy>Stagiair2</cp:lastModifiedBy>
  <dcterms:modified xsi:type="dcterms:W3CDTF">2015-02-26T13:16:00Z</dcterms:modified>
  <cp:revision>10</cp:revision>
  <dc:subject/>
  <dc:title/>
</cp:coreProperties>
</file>