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7030</wp:posOffset>
            </wp:positionH>
            <wp:positionV relativeFrom="paragraph">
              <wp:posOffset>44450</wp:posOffset>
            </wp:positionV>
            <wp:extent cx="1771650" cy="118935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 Vraag hoe het gezin van je gespreks-partner is samengestel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u hoe het gezin van je gesprekspartner is samengestel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naar een hobby van de ande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at de ander leuk vind om te do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Stel ook een zelf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900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vmbo b12</w:t>
    </w:r>
  </w:p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2:58:00Z</dcterms:modified>
  <cp:revision>9</cp:revision>
  <dc:subject/>
  <dc:title/>
</cp:coreProperties>
</file>