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s er tengevolge van </w:t>
      </w:r>
      <w:r>
        <w:rPr>
          <w:rFonts w:cs="Arial" w:ascii="Arial" w:hAnsi="Arial"/>
          <w:b/>
        </w:rPr>
        <w:t xml:space="preserve">cariës </w:t>
      </w:r>
      <w:r>
        <w:rPr>
          <w:rFonts w:cs="Arial" w:ascii="Arial" w:hAnsi="Arial"/>
        </w:rPr>
        <w:t xml:space="preserve">(= tandbederf) holtevorming optreedt spreken we van een </w:t>
      </w:r>
      <w:r>
        <w:rPr>
          <w:rFonts w:cs="Arial" w:ascii="Arial" w:hAnsi="Arial"/>
          <w:b/>
        </w:rPr>
        <w:t>caviteit</w:t>
        <w:br/>
      </w:r>
      <w:r>
        <w:rPr>
          <w:rFonts w:cs="Arial" w:ascii="Arial" w:hAnsi="Arial"/>
        </w:rPr>
        <w:t>(= gaatje).</w:t>
        <w:br/>
        <w:br/>
        <w:t xml:space="preserve">Het weghalen van het door cariës aangetaste weefsel noemen we </w:t>
      </w:r>
      <w:r>
        <w:rPr>
          <w:rFonts w:cs="Arial" w:ascii="Arial" w:hAnsi="Arial"/>
          <w:b/>
        </w:rPr>
        <w:t>prepareren</w:t>
      </w:r>
      <w:r>
        <w:rPr>
          <w:rFonts w:cs="Arial" w:ascii="Arial" w:hAnsi="Arial"/>
        </w:rPr>
        <w:t xml:space="preserve"> van een caviteit.</w:t>
      </w:r>
    </w:p>
    <w:p>
      <w:pPr>
        <w:pStyle w:val="Normal"/>
        <w:rPr/>
      </w:pPr>
      <w:r>
        <w:rPr>
          <w:rFonts w:cs="Arial" w:ascii="Arial" w:hAnsi="Arial"/>
        </w:rPr>
        <w:t xml:space="preserve">Moeten we in de diepte (tot vlak boven de pulpa) cariës weghalen in geval van </w:t>
      </w:r>
      <w:r>
        <w:rPr>
          <w:rFonts w:cs="Arial" w:ascii="Arial" w:hAnsi="Arial"/>
          <w:b/>
        </w:rPr>
        <w:t>cariës profunda</w:t>
      </w:r>
      <w:r>
        <w:rPr>
          <w:rFonts w:cs="Arial" w:ascii="Arial" w:hAnsi="Arial"/>
        </w:rPr>
        <w:t xml:space="preserve"> </w:t>
        <w:br/>
        <w:t xml:space="preserve">(= diepe cariës), dan spreken we van </w:t>
      </w:r>
      <w:r>
        <w:rPr>
          <w:rFonts w:cs="Arial" w:ascii="Arial" w:hAnsi="Arial"/>
          <w:b/>
        </w:rPr>
        <w:t>excaveren</w:t>
      </w:r>
      <w:r>
        <w:rPr>
          <w:rFonts w:cs="Arial" w:ascii="Arial" w:hAnsi="Arial"/>
        </w:rPr>
        <w:t>.</w:t>
        <w:br/>
        <w:br/>
        <w:t xml:space="preserve">Na het prepareren gaan we het gebitselement herstellen, </w:t>
      </w:r>
      <w:r>
        <w:rPr>
          <w:rFonts w:cs="Arial" w:ascii="Arial" w:hAnsi="Arial"/>
          <w:b/>
        </w:rPr>
        <w:t>restaureren</w:t>
      </w:r>
      <w:r>
        <w:rPr>
          <w:rFonts w:cs="Arial" w:ascii="Arial" w:hAnsi="Arial"/>
        </w:rPr>
        <w:t xml:space="preserve"> met een vulmateria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>INDELING VAN CAVITEITSPREPARATIES IN KLASSEN VOLGENS  G.V.BLACK:</w:t>
        <w:br/>
        <w:br/>
      </w:r>
      <w:r>
        <w:rPr>
          <w:rFonts w:cs="Arial" w:ascii="Arial" w:hAnsi="Arial"/>
          <w:b/>
        </w:rPr>
        <w:t>klasse 1</w:t>
      </w:r>
      <w:r>
        <w:rPr>
          <w:rFonts w:cs="Arial" w:ascii="Arial" w:hAnsi="Arial"/>
        </w:rPr>
        <w:t xml:space="preserve">  - 1-vlaksvulling in het occlusale vlak van premolaren en molaren</w:t>
        <w:br/>
        <w:t xml:space="preserve">                - 1-vlaksvulling in een palatinale, linguale pit van de incisieven of de buccale pit van de   </w:t>
        <w:br/>
        <w:t xml:space="preserve">                  ondermola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lasse 2</w:t>
      </w:r>
      <w:r>
        <w:rPr>
          <w:rFonts w:cs="Arial" w:ascii="Arial" w:hAnsi="Arial"/>
        </w:rPr>
        <w:t xml:space="preserve">  - 2-vlaksvulling of meervlaksvulling in de approximale vlakken + het occlusale vlak van                   </w:t>
        <w:br/>
        <w:t xml:space="preserve">                  premolaren en molaren  </w:t>
        <w:br/>
        <w:t xml:space="preserve">                  MO - mesiaalocclusaal / DO - distaalocclusaal / MOD - mesiaalocclusaaldistaal </w:t>
        <w:br/>
        <w:t xml:space="preserve">                - 2-vlaksvulling of meervlaksvulling in de approximale vlakken + het occlusale vlak van                   </w:t>
        <w:br/>
        <w:t xml:space="preserve">                  ondermolaren + de buccale fissuur  </w:t>
        <w:br/>
        <w:t xml:space="preserve">                  MOB – mesiaalocclusaalbuccaal / DOB - distaalocclusaalbuccaal / </w:t>
        <w:br/>
        <w:t xml:space="preserve">                  MODB - mesiaalocclusaaldistaalbuccaal</w:t>
        <w:br/>
        <w:t xml:space="preserve">                - 2-vlaksvulling of meervlaksvulling in de approximale vlakken + het occlusale vlak van                   </w:t>
        <w:br/>
        <w:t xml:space="preserve">                  bovenmolaren  + de palatinale fissur</w:t>
        <w:br/>
        <w:t xml:space="preserve">                  MOP - mesiaalocclusaalpalatinaal / DOP - distaalocclusaalpalatinaal / </w:t>
        <w:br/>
        <w:t xml:space="preserve">                  MODP - mesiaalocclusaaldistaalpalatinaal</w:t>
      </w:r>
    </w:p>
    <w:p>
      <w:pPr>
        <w:pStyle w:val="Normal"/>
        <w:rPr/>
      </w:pPr>
      <w:r>
        <w:rPr>
          <w:rFonts w:cs="Arial" w:ascii="Arial" w:hAnsi="Arial"/>
          <w:b/>
        </w:rPr>
        <w:t>klasse 3</w:t>
      </w:r>
      <w:r>
        <w:rPr>
          <w:rFonts w:cs="Arial" w:ascii="Arial" w:hAnsi="Arial"/>
        </w:rPr>
        <w:t xml:space="preserve">  - 2-vlaksvulling in de approximale vlakken van frontelementen (incisieven en cuspidaten)   </w:t>
        <w:br/>
        <w:t xml:space="preserve">                  + het palatinale of linguale of buccale vlak  </w:t>
        <w:br/>
        <w:t xml:space="preserve">                  mp - mesiopalatinaal / dp - distopalatinaal / ml - mesiolinguaal / dl - distolinguaal </w:t>
        <w:br/>
        <w:t xml:space="preserve">                  mb - mesiobuccaal / db - distobuccaal </w:t>
        <w:br/>
        <w:t xml:space="preserve">                  Bij de preparatie blijft de incisale rand aanwez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lasse 4  </w:t>
      </w:r>
      <w:r>
        <w:rPr>
          <w:rFonts w:cs="Arial" w:ascii="Arial" w:hAnsi="Arial"/>
        </w:rPr>
        <w:t>- Hetzelfde als klasse 3, maar inclusief de incisale rand.</w:t>
        <w:br/>
        <w:t xml:space="preserve">                  Deze preparatie heet ook wel </w:t>
      </w:r>
      <w:r>
        <w:rPr>
          <w:rFonts w:cs="Arial" w:ascii="Arial" w:hAnsi="Arial"/>
          <w:b/>
        </w:rPr>
        <w:t>hoekopbouw</w:t>
      </w:r>
      <w:r>
        <w:rPr>
          <w:rFonts w:cs="Arial" w:ascii="Arial" w:hAnsi="Arial"/>
        </w:rPr>
        <w:t xml:space="preserve">.    </w:t>
        <w:br/>
        <w:t xml:space="preserve">                  MHOB – mesiale hoekopbouw / DHOB – distale hoekopbouw</w:t>
      </w:r>
    </w:p>
    <w:p>
      <w:pPr>
        <w:pStyle w:val="Normal"/>
        <w:rPr/>
      </w:pPr>
      <w:r>
        <w:rPr>
          <w:rFonts w:cs="Arial" w:ascii="Arial" w:hAnsi="Arial"/>
          <w:b/>
        </w:rPr>
        <w:t>klasse 5</w:t>
      </w:r>
      <w:r>
        <w:rPr>
          <w:rFonts w:cs="Arial" w:ascii="Arial" w:hAnsi="Arial"/>
        </w:rPr>
        <w:t xml:space="preserve">  - 1-vlaksvulling in het cervicale vlak bij alle soorten gebitselementen, dus in incisieven,</w:t>
        <w:br/>
        <w:t xml:space="preserve">                  cuspidaten, premolaren en molaren op de buccale, labiale, linguale of palatinale vlakken</w:t>
        <w:br/>
        <w:t xml:space="preserve">                  bc – buccocervicaal / lc – linguocervicaal / pc – palatocervica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  <w:b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Bijlage Leerjaar 1 P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25:00Z</dcterms:created>
  <dc:creator>astridpoulie</dc:creator>
  <dc:description/>
  <cp:keywords/>
  <dc:language>en-US</dc:language>
  <cp:lastModifiedBy>Jannet van den Berg</cp:lastModifiedBy>
  <dcterms:modified xsi:type="dcterms:W3CDTF">2016-11-30T14:15:00Z</dcterms:modified>
  <cp:revision>3</cp:revision>
  <dc:subject/>
  <dc:title/>
</cp:coreProperties>
</file>