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227"/>
        <w:gridCol w:w="1781"/>
        <w:gridCol w:w="1774"/>
        <w:gridCol w:w="1978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Werkplan Geschiedenis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ema 7 Tijdvak 7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02588"/>
            <w:bookmarkStart w:id="1" w:name="__Fieldmark__0_302588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02588"/>
            <w:bookmarkStart w:id="3" w:name="__Fieldmark__1_302588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02588"/>
            <w:bookmarkStart w:id="5" w:name="__Fieldmark__2_302588"/>
            <w:bookmarkEnd w:id="5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02588"/>
            <w:bookmarkStart w:id="7" w:name="__Fieldmark__3_302588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1 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riehoekshande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02588"/>
            <w:bookmarkStart w:id="9" w:name="__Fieldmark__4_302588"/>
            <w:bookmarkEnd w:id="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02588"/>
            <w:bookmarkStart w:id="11" w:name="__Fieldmark__5_302588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02588"/>
            <w:bookmarkStart w:id="13" w:name="__Fieldmark__6_302588"/>
            <w:bookmarkEnd w:id="1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02588"/>
            <w:bookmarkStart w:id="15" w:name="__Fieldmark__7_302588"/>
            <w:bookmarkEnd w:id="1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02588"/>
            <w:bookmarkStart w:id="17" w:name="__Fieldmark__8_302588"/>
            <w:bookmarkEnd w:id="1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02588"/>
            <w:bookmarkStart w:id="19" w:name="__Fieldmark__9_302588"/>
            <w:bookmarkEnd w:id="1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02588"/>
            <w:bookmarkStart w:id="21" w:name="__Fieldmark__10_302588"/>
            <w:bookmarkEnd w:id="2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02588"/>
            <w:bookmarkStart w:id="23" w:name="__Fieldmark__11_302588"/>
            <w:bookmarkEnd w:id="2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02588"/>
            <w:bookmarkStart w:id="25" w:name="__Fieldmark__12_302588"/>
            <w:bookmarkEnd w:id="2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02588"/>
            <w:bookmarkStart w:id="27" w:name="__Fieldmark__13_302588"/>
            <w:bookmarkEnd w:id="27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02588"/>
            <w:bookmarkStart w:id="29" w:name="__Fieldmark__14_302588"/>
            <w:bookmarkEnd w:id="29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2 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fschaffing slavernij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302588"/>
            <w:bookmarkStart w:id="31" w:name="__Fieldmark__15_302588"/>
            <w:bookmarkEnd w:id="3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302588"/>
            <w:bookmarkStart w:id="33" w:name="__Fieldmark__16_302588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302588"/>
            <w:bookmarkStart w:id="35" w:name="__Fieldmark__17_302588"/>
            <w:bookmarkEnd w:id="3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302588"/>
            <w:bookmarkStart w:id="37" w:name="__Fieldmark__18_302588"/>
            <w:bookmarkEnd w:id="3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302588"/>
            <w:bookmarkStart w:id="39" w:name="__Fieldmark__19_302588"/>
            <w:bookmarkEnd w:id="3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302588"/>
            <w:bookmarkStart w:id="41" w:name="__Fieldmark__20_302588"/>
            <w:bookmarkEnd w:id="4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302588"/>
            <w:bookmarkStart w:id="43" w:name="__Fieldmark__21_302588"/>
            <w:bookmarkEnd w:id="4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302588"/>
            <w:bookmarkStart w:id="45" w:name="__Fieldmark__22_302588"/>
            <w:bookmarkEnd w:id="4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302588"/>
            <w:bookmarkStart w:id="47" w:name="__Fieldmark__23_302588"/>
            <w:bookmarkEnd w:id="4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302588"/>
            <w:bookmarkStart w:id="49" w:name="__Fieldmark__24_302588"/>
            <w:bookmarkEnd w:id="4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302588"/>
            <w:bookmarkStart w:id="51" w:name="__Fieldmark__25_302588"/>
            <w:bookmarkEnd w:id="51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302588"/>
            <w:bookmarkStart w:id="53" w:name="__Fieldmark__26_302588"/>
            <w:bookmarkEnd w:id="53"/>
            <w:r>
              <w:rPr/>
            </w:r>
            <w:r>
              <w:rPr/>
              <w:fldChar w:fldCharType="end"/>
            </w:r>
            <w:r>
              <w:rPr/>
              <w:t>Extra: Urmila Chaudhary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302588"/>
            <w:bookmarkStart w:id="55" w:name="__Fieldmark__27_302588"/>
            <w:bookmarkEnd w:id="55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3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Twee revoluties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302588"/>
            <w:bookmarkStart w:id="57" w:name="__Fieldmark__28_302588"/>
            <w:bookmarkEnd w:id="5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302588"/>
            <w:bookmarkStart w:id="59" w:name="__Fieldmark__29_302588"/>
            <w:bookmarkEnd w:id="5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302588"/>
            <w:bookmarkStart w:id="61" w:name="__Fieldmark__30_302588"/>
            <w:bookmarkEnd w:id="6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302588"/>
            <w:bookmarkStart w:id="63" w:name="__Fieldmark__31_302588"/>
            <w:bookmarkEnd w:id="6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302588"/>
            <w:bookmarkStart w:id="65" w:name="__Fieldmark__32_302588"/>
            <w:bookmarkEnd w:id="6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302588"/>
            <w:bookmarkStart w:id="67" w:name="__Fieldmark__33_302588"/>
            <w:bookmarkEnd w:id="6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302588"/>
            <w:bookmarkStart w:id="69" w:name="__Fieldmark__34_302588"/>
            <w:bookmarkEnd w:id="6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302588"/>
            <w:bookmarkStart w:id="71" w:name="__Fieldmark__35_302588"/>
            <w:bookmarkEnd w:id="7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302588"/>
            <w:bookmarkStart w:id="73" w:name="__Fieldmark__36_302588"/>
            <w:bookmarkEnd w:id="7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302588"/>
            <w:bookmarkStart w:id="75" w:name="__Fieldmark__37_302588"/>
            <w:bookmarkEnd w:id="7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302588"/>
            <w:bookmarkStart w:id="77" w:name="__Fieldmark__38_302588"/>
            <w:bookmarkEnd w:id="7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302588"/>
            <w:bookmarkStart w:id="79" w:name="__Fieldmark__39_302588"/>
            <w:bookmarkEnd w:id="7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Score: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302588"/>
            <w:bookmarkStart w:id="81" w:name="__Fieldmark__40_302588"/>
            <w:bookmarkEnd w:id="81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302588"/>
            <w:bookmarkStart w:id="83" w:name="__Fieldmark__41_302588"/>
            <w:bookmarkEnd w:id="83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302588"/>
            <w:bookmarkStart w:id="85" w:name="__Fieldmark__42_302588"/>
            <w:bookmarkEnd w:id="85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4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erlicht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302588"/>
            <w:bookmarkStart w:id="87" w:name="__Fieldmark__43_302588"/>
            <w:bookmarkEnd w:id="8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302588"/>
            <w:bookmarkStart w:id="89" w:name="__Fieldmark__44_302588"/>
            <w:bookmarkEnd w:id="8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302588"/>
            <w:bookmarkStart w:id="91" w:name="__Fieldmark__45_302588"/>
            <w:bookmarkEnd w:id="9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302588"/>
            <w:bookmarkStart w:id="93" w:name="__Fieldmark__46_302588"/>
            <w:bookmarkEnd w:id="9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302588"/>
            <w:bookmarkStart w:id="95" w:name="__Fieldmark__47_302588"/>
            <w:bookmarkEnd w:id="9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302588"/>
            <w:bookmarkStart w:id="97" w:name="__Fieldmark__48_302588"/>
            <w:bookmarkEnd w:id="9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302588"/>
            <w:bookmarkStart w:id="99" w:name="__Fieldmark__49_302588"/>
            <w:bookmarkEnd w:id="9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302588"/>
            <w:bookmarkStart w:id="101" w:name="__Fieldmark__50_302588"/>
            <w:bookmarkEnd w:id="10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302588"/>
            <w:bookmarkStart w:id="103" w:name="__Fieldmark__51_302588"/>
            <w:bookmarkEnd w:id="10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302588"/>
            <w:bookmarkStart w:id="105" w:name="__Fieldmark__52_302588"/>
            <w:bookmarkEnd w:id="10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302588"/>
            <w:bookmarkStart w:id="107" w:name="__Fieldmark__53_302588"/>
            <w:bookmarkEnd w:id="10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302588"/>
            <w:bookmarkStart w:id="109" w:name="__Fieldmark__54_302588"/>
            <w:bookmarkEnd w:id="10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302588"/>
            <w:bookmarkStart w:id="111" w:name="__Fieldmark__55_302588"/>
            <w:bookmarkEnd w:id="11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302588"/>
            <w:bookmarkStart w:id="113" w:name="__Fieldmark__56_302588"/>
            <w:bookmarkEnd w:id="113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302588"/>
            <w:bookmarkStart w:id="115" w:name="__Fieldmark__57_302588"/>
            <w:bookmarkEnd w:id="115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"/>
        <w:gridCol w:w="3221"/>
        <w:gridCol w:w="83"/>
        <w:gridCol w:w="1698"/>
        <w:gridCol w:w="1774"/>
        <w:gridCol w:w="1978"/>
      </w:tblGrid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5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atriotten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302588"/>
            <w:bookmarkStart w:id="117" w:name="__Fieldmark__58_302588"/>
            <w:bookmarkEnd w:id="11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302588"/>
            <w:bookmarkStart w:id="119" w:name="__Fieldmark__59_302588"/>
            <w:bookmarkEnd w:id="11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302588"/>
            <w:bookmarkStart w:id="121" w:name="__Fieldmark__60_302588"/>
            <w:bookmarkEnd w:id="12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302588"/>
            <w:bookmarkStart w:id="123" w:name="__Fieldmark__61_302588"/>
            <w:bookmarkEnd w:id="12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302588"/>
            <w:bookmarkStart w:id="125" w:name="__Fieldmark__62_302588"/>
            <w:bookmarkEnd w:id="12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302588"/>
            <w:bookmarkStart w:id="127" w:name="__Fieldmark__63_302588"/>
            <w:bookmarkEnd w:id="12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302588"/>
            <w:bookmarkStart w:id="129" w:name="__Fieldmark__64_302588"/>
            <w:bookmarkEnd w:id="12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302588"/>
            <w:bookmarkStart w:id="131" w:name="__Fieldmark__65_302588"/>
            <w:bookmarkEnd w:id="13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302588"/>
            <w:bookmarkStart w:id="133" w:name="__Fieldmark__66_302588"/>
            <w:bookmarkEnd w:id="13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302588"/>
            <w:bookmarkStart w:id="135" w:name="__Fieldmark__67_302588"/>
            <w:bookmarkEnd w:id="13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302588"/>
            <w:bookmarkStart w:id="137" w:name="__Fieldmark__68_302588"/>
            <w:bookmarkEnd w:id="13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302588"/>
            <w:bookmarkStart w:id="139" w:name="__Fieldmark__69_302588"/>
            <w:bookmarkEnd w:id="139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>
          <w:trHeight w:val="496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6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Trias politica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302588"/>
            <w:bookmarkStart w:id="141" w:name="__Fieldmark__70_302588"/>
            <w:bookmarkEnd w:id="14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302588"/>
            <w:bookmarkStart w:id="143" w:name="__Fieldmark__71_302588"/>
            <w:bookmarkEnd w:id="14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302588"/>
            <w:bookmarkStart w:id="145" w:name="__Fieldmark__72_302588"/>
            <w:bookmarkEnd w:id="14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302588"/>
            <w:bookmarkStart w:id="147" w:name="__Fieldmark__73_302588"/>
            <w:bookmarkEnd w:id="14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302588"/>
            <w:bookmarkStart w:id="149" w:name="__Fieldmark__74_302588"/>
            <w:bookmarkEnd w:id="14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302588"/>
            <w:bookmarkStart w:id="151" w:name="__Fieldmark__75_302588"/>
            <w:bookmarkEnd w:id="15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302588"/>
            <w:bookmarkStart w:id="153" w:name="__Fieldmark__76_302588"/>
            <w:bookmarkEnd w:id="15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302588"/>
            <w:bookmarkStart w:id="155" w:name="__Fieldmark__77_302588"/>
            <w:bookmarkEnd w:id="15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302588"/>
            <w:bookmarkStart w:id="157" w:name="__Fieldmark__78_302588"/>
            <w:bookmarkEnd w:id="15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302588"/>
            <w:bookmarkStart w:id="159" w:name="__Fieldmark__79_302588"/>
            <w:bookmarkEnd w:id="15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302588"/>
            <w:bookmarkStart w:id="161" w:name="__Fieldmark__80_302588"/>
            <w:bookmarkEnd w:id="16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xtra: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ise Eisinga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302588"/>
            <w:bookmarkStart w:id="163" w:name="__Fieldmark__81_302588"/>
            <w:bookmarkEnd w:id="16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302588"/>
            <w:bookmarkStart w:id="165" w:name="__Fieldmark__82_302588"/>
            <w:bookmarkEnd w:id="16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302588"/>
            <w:bookmarkStart w:id="167" w:name="__Fieldmark__83_302588"/>
            <w:bookmarkEnd w:id="16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>
          <w:trHeight w:val="496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302588"/>
            <w:bookmarkStart w:id="169" w:name="__Fieldmark__84_302588"/>
            <w:bookmarkEnd w:id="169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Geschiedenis | Werkplan Thema 7 Tijdvak 7 | hv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309110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Geschiedenis hv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Marije Spit</cp:lastModifiedBy>
  <dcterms:modified xsi:type="dcterms:W3CDTF">2018-02-16T11:12:00Z</dcterms:modified>
  <cp:revision>28</cp:revision>
  <dc:subject/>
  <dc:title/>
</cp:coreProperties>
</file>