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27"/>
        <w:gridCol w:w="1781"/>
        <w:gridCol w:w="1774"/>
        <w:gridCol w:w="1978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Geschiedenis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ma2 Tijdvak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63222818"/>
            <w:bookmarkStart w:id="1" w:name="__Fieldmark__0_216322281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3222818"/>
            <w:bookmarkStart w:id="3" w:name="__Fieldmark__1_2163222818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63222818"/>
            <w:bookmarkStart w:id="5" w:name="__Fieldmark__2_2163222818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63222818"/>
            <w:bookmarkStart w:id="7" w:name="__Fieldmark__3_2163222818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beschav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63222818"/>
            <w:bookmarkStart w:id="9" w:name="__Fieldmark__4_2163222818"/>
            <w:bookmarkEnd w:id="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63222818"/>
            <w:bookmarkStart w:id="11" w:name="__Fieldmark__5_216322281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63222818"/>
            <w:bookmarkStart w:id="13" w:name="__Fieldmark__6_2163222818"/>
            <w:bookmarkEnd w:id="13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63222818"/>
            <w:bookmarkStart w:id="15" w:name="__Fieldmark__7_216322281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63222818"/>
            <w:bookmarkStart w:id="17" w:name="__Fieldmark__8_216322281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63222818"/>
            <w:bookmarkStart w:id="19" w:name="__Fieldmark__9_216322281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163222818"/>
            <w:bookmarkStart w:id="21" w:name="__Fieldmark__10_216322281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163222818"/>
            <w:bookmarkStart w:id="23" w:name="__Fieldmark__11_216322281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163222818"/>
            <w:bookmarkStart w:id="25" w:name="__Fieldmark__12_216322281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163222818"/>
            <w:bookmarkStart w:id="27" w:name="__Fieldmark__13_216322281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163222818"/>
            <w:bookmarkStart w:id="29" w:name="__Fieldmark__14_2163222818"/>
            <w:bookmarkEnd w:id="2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163222818"/>
            <w:bookmarkStart w:id="31" w:name="__Fieldmark__15_2163222818"/>
            <w:bookmarkEnd w:id="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163222818"/>
            <w:bookmarkStart w:id="33" w:name="__Fieldmark__16_216322281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163222818"/>
            <w:bookmarkStart w:id="35" w:name="__Fieldmark__17_216322281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163222818"/>
            <w:bookmarkStart w:id="37" w:name="__Fieldmark__18_2163222818"/>
            <w:bookmarkEnd w:id="3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163222818"/>
            <w:bookmarkStart w:id="39" w:name="__Fieldmark__19_2163222818"/>
            <w:bookmarkEnd w:id="3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163222818"/>
            <w:bookmarkStart w:id="41" w:name="__Fieldmark__20_2163222818"/>
            <w:bookmarkEnd w:id="4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163222818"/>
            <w:bookmarkStart w:id="43" w:name="__Fieldmark__21_2163222818"/>
            <w:bookmarkEnd w:id="43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163222818"/>
            <w:bookmarkStart w:id="45" w:name="__Fieldmark__22_2163222818"/>
            <w:bookmarkEnd w:id="4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163222818"/>
            <w:bookmarkStart w:id="47" w:name="__Fieldmark__23_2163222818"/>
            <w:bookmarkEnd w:id="47"/>
            <w:r>
              <w:rPr/>
            </w:r>
            <w:r>
              <w:rPr/>
              <w:fldChar w:fldCharType="end"/>
            </w:r>
            <w:r>
              <w:rPr/>
              <w:t>Stap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163222818"/>
            <w:bookmarkStart w:id="49" w:name="__Fieldmark__24_2163222818"/>
            <w:bookmarkEnd w:id="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163222818"/>
            <w:bookmarkStart w:id="51" w:name="__Fieldmark__25_2163222818"/>
            <w:bookmarkEnd w:id="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2 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163222818"/>
            <w:bookmarkStart w:id="53" w:name="__Fieldmark__26_2163222818"/>
            <w:bookmarkEnd w:id="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163222818"/>
            <w:bookmarkStart w:id="55" w:name="__Fieldmark__27_2163222818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163222818"/>
            <w:bookmarkStart w:id="57" w:name="__Fieldmark__28_2163222818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163222818"/>
            <w:bookmarkStart w:id="59" w:name="__Fieldmark__29_2163222818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163222818"/>
            <w:bookmarkStart w:id="61" w:name="__Fieldmark__30_2163222818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163222818"/>
            <w:bookmarkStart w:id="63" w:name="__Fieldmark__31_2163222818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163222818"/>
            <w:bookmarkStart w:id="65" w:name="__Fieldmark__32_2163222818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163222818"/>
            <w:bookmarkStart w:id="67" w:name="__Fieldmark__33_2163222818"/>
            <w:bookmarkEnd w:id="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163222818"/>
            <w:bookmarkStart w:id="69" w:name="__Fieldmark__34_2163222818"/>
            <w:bookmarkEnd w:id="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163222818"/>
            <w:bookmarkStart w:id="71" w:name="__Fieldmark__35_2163222818"/>
            <w:bookmarkEnd w:id="7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163222818"/>
            <w:bookmarkStart w:id="73" w:name="__Fieldmark__36_2163222818"/>
            <w:bookmarkEnd w:id="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163222818"/>
            <w:bookmarkStart w:id="75" w:name="__Fieldmark__37_2163222818"/>
            <w:bookmarkEnd w:id="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163222818"/>
            <w:bookmarkStart w:id="77" w:name="__Fieldmark__38_2163222818"/>
            <w:bookmarkEnd w:id="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163222818"/>
            <w:bookmarkStart w:id="79" w:name="__Fieldmark__39_2163222818"/>
            <w:bookmarkEnd w:id="79"/>
            <w:r>
              <w:rPr/>
            </w:r>
            <w:r>
              <w:rPr/>
              <w:fldChar w:fldCharType="end"/>
            </w:r>
            <w:r>
              <w:rPr/>
              <w:t>Extra: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163222818"/>
            <w:bookmarkStart w:id="81" w:name="__Fieldmark__40_2163222818"/>
            <w:bookmarkEnd w:id="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Romeinse Rijk-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163222818"/>
            <w:bookmarkStart w:id="83" w:name="__Fieldmark__41_2163222818"/>
            <w:bookmarkEnd w:id="8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163222818"/>
            <w:bookmarkStart w:id="85" w:name="__Fieldmark__42_2163222818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163222818"/>
            <w:bookmarkStart w:id="87" w:name="__Fieldmark__43_2163222818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163222818"/>
            <w:bookmarkStart w:id="89" w:name="__Fieldmark__44_2163222818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163222818"/>
            <w:bookmarkStart w:id="91" w:name="__Fieldmark__45_2163222818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163222818"/>
            <w:bookmarkStart w:id="93" w:name="__Fieldmark__46_2163222818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163222818"/>
            <w:bookmarkStart w:id="95" w:name="__Fieldmark__47_2163222818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163222818"/>
            <w:bookmarkStart w:id="97" w:name="__Fieldmark__48_2163222818"/>
            <w:bookmarkEnd w:id="9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163222818"/>
            <w:bookmarkStart w:id="99" w:name="__Fieldmark__49_2163222818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163222818"/>
            <w:bookmarkStart w:id="101" w:name="__Fieldmark__50_2163222818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163222818"/>
            <w:bookmarkStart w:id="103" w:name="__Fieldmark__51_2163222818"/>
            <w:bookmarkEnd w:id="10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163222818"/>
            <w:bookmarkStart w:id="105" w:name="__Fieldmark__52_2163222818"/>
            <w:bookmarkEnd w:id="10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163222818"/>
            <w:bookmarkStart w:id="107" w:name="__Fieldmark__53_2163222818"/>
            <w:bookmarkEnd w:id="10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163222818"/>
            <w:bookmarkStart w:id="109" w:name="__Fieldmark__54_2163222818"/>
            <w:bookmarkEnd w:id="10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163222818"/>
            <w:bookmarkStart w:id="111" w:name="__Fieldmark__55_2163222818"/>
            <w:bookmarkEnd w:id="11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163222818"/>
            <w:bookmarkStart w:id="113" w:name="__Fieldmark__56_2163222818"/>
            <w:bookmarkEnd w:id="113"/>
            <w:r>
              <w:rPr/>
            </w:r>
            <w:r>
              <w:rPr/>
              <w:fldChar w:fldCharType="end"/>
            </w:r>
            <w:r>
              <w:rPr/>
              <w:t>Stap 8</w:t>
              <w:tab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163222818"/>
            <w:bookmarkStart w:id="115" w:name="__Fieldmark__57_2163222818"/>
            <w:bookmarkEnd w:id="115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163222818"/>
            <w:bookmarkStart w:id="117" w:name="__Fieldmark__58_2163222818"/>
            <w:bookmarkEnd w:id="117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68" w:leader="none"/>
              </w:tabs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163222818"/>
            <w:bookmarkStart w:id="119" w:name="__Fieldmark__59_2163222818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Opdracht 4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preiding christend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163222818"/>
            <w:bookmarkStart w:id="121" w:name="__Fieldmark__60_2163222818"/>
            <w:bookmarkEnd w:id="12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163222818"/>
            <w:bookmarkStart w:id="123" w:name="__Fieldmark__61_2163222818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163222818"/>
            <w:bookmarkStart w:id="125" w:name="__Fieldmark__62_2163222818"/>
            <w:bookmarkEnd w:id="12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163222818"/>
            <w:bookmarkStart w:id="127" w:name="__Fieldmark__63_2163222818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163222818"/>
            <w:bookmarkStart w:id="129" w:name="__Fieldmark__64_2163222818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163222818"/>
            <w:bookmarkStart w:id="131" w:name="__Fieldmark__65_2163222818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163222818"/>
            <w:bookmarkStart w:id="133" w:name="__Fieldmark__66_2163222818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163222818"/>
            <w:bookmarkStart w:id="135" w:name="__Fieldmark__67_2163222818"/>
            <w:bookmarkEnd w:id="13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163222818"/>
            <w:bookmarkStart w:id="137" w:name="__Fieldmark__68_2163222818"/>
            <w:bookmarkEnd w:id="13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163222818"/>
            <w:bookmarkStart w:id="139" w:name="__Fieldmark__69_2163222818"/>
            <w:bookmarkEnd w:id="13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163222818"/>
            <w:bookmarkStart w:id="141" w:name="__Fieldmark__70_216322281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163222818"/>
            <w:bookmarkStart w:id="143" w:name="__Fieldmark__71_216322281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163222818"/>
            <w:bookmarkStart w:id="145" w:name="__Fieldmark__72_2163222818"/>
            <w:bookmarkEnd w:id="14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163222818"/>
            <w:bookmarkStart w:id="147" w:name="__Fieldmark__73_2163222818"/>
            <w:bookmarkEnd w:id="14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163222818"/>
            <w:bookmarkStart w:id="149" w:name="__Fieldmark__74_2163222818"/>
            <w:bookmarkEnd w:id="149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163222818"/>
            <w:bookmarkStart w:id="151" w:name="__Fieldmark__75_2163222818"/>
            <w:bookmarkEnd w:id="15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Germaanse cultu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163222818"/>
            <w:bookmarkStart w:id="153" w:name="__Fieldmark__76_2163222818"/>
            <w:bookmarkEnd w:id="15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163222818"/>
            <w:bookmarkStart w:id="155" w:name="__Fieldmark__77_2163222818"/>
            <w:bookmarkEnd w:id="1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163222818"/>
            <w:bookmarkStart w:id="157" w:name="__Fieldmark__78_2163222818"/>
            <w:bookmarkEnd w:id="15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163222818"/>
            <w:bookmarkStart w:id="159" w:name="__Fieldmark__79_2163222818"/>
            <w:bookmarkEnd w:id="15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163222818"/>
            <w:bookmarkStart w:id="161" w:name="__Fieldmark__80_2163222818"/>
            <w:bookmarkEnd w:id="1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163222818"/>
            <w:bookmarkStart w:id="163" w:name="__Fieldmark__81_2163222818"/>
            <w:bookmarkEnd w:id="1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163222818"/>
            <w:bookmarkStart w:id="165" w:name="__Fieldmark__82_2163222818"/>
            <w:bookmarkEnd w:id="1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163222818"/>
            <w:bookmarkStart w:id="167" w:name="__Fieldmark__83_2163222818"/>
            <w:bookmarkEnd w:id="16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163222818"/>
            <w:bookmarkStart w:id="169" w:name="__Fieldmark__84_2163222818"/>
            <w:bookmarkEnd w:id="16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163222818"/>
            <w:bookmarkStart w:id="171" w:name="__Fieldmark__85_2163222818"/>
            <w:bookmarkEnd w:id="17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163222818"/>
            <w:bookmarkStart w:id="173" w:name="__Fieldmark__86_2163222818"/>
            <w:bookmarkEnd w:id="17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163222818"/>
            <w:bookmarkStart w:id="175" w:name="__Fieldmark__87_2163222818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163222818"/>
            <w:bookmarkStart w:id="177" w:name="__Fieldmark__88_2163222818"/>
            <w:bookmarkEnd w:id="17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163222818"/>
            <w:bookmarkStart w:id="179" w:name="__Fieldmark__89_2163222818"/>
            <w:bookmarkEnd w:id="17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163222818"/>
            <w:bookmarkStart w:id="181" w:name="__Fieldmark__90_2163222818"/>
            <w:bookmarkEnd w:id="18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163222818"/>
            <w:bookmarkStart w:id="183" w:name="__Fieldmark__91_2163222818"/>
            <w:bookmarkEnd w:id="18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omeinen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163222818"/>
            <w:bookmarkStart w:id="185" w:name="__Fieldmark__92_2163222818"/>
            <w:bookmarkEnd w:id="18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163222818"/>
            <w:bookmarkStart w:id="187" w:name="__Fieldmark__93_2163222818"/>
            <w:bookmarkEnd w:id="1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163222818"/>
            <w:bookmarkStart w:id="189" w:name="__Fieldmark__94_2163222818"/>
            <w:bookmarkEnd w:id="18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163222818"/>
            <w:bookmarkStart w:id="191" w:name="__Fieldmark__95_2163222818"/>
            <w:bookmarkEnd w:id="1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163222818"/>
            <w:bookmarkStart w:id="193" w:name="__Fieldmark__96_2163222818"/>
            <w:bookmarkEnd w:id="1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163222818"/>
            <w:bookmarkStart w:id="195" w:name="__Fieldmark__97_2163222818"/>
            <w:bookmarkEnd w:id="1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163222818"/>
            <w:bookmarkStart w:id="197" w:name="__Fieldmark__98_2163222818"/>
            <w:bookmarkEnd w:id="1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163222818"/>
            <w:bookmarkStart w:id="199" w:name="__Fieldmark__99_2163222818"/>
            <w:bookmarkEnd w:id="1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163222818"/>
            <w:bookmarkStart w:id="201" w:name="__Fieldmark__100_2163222818"/>
            <w:bookmarkEnd w:id="2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riekse en Romeinse go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163222818"/>
            <w:bookmarkStart w:id="203" w:name="__Fieldmark__101_2163222818"/>
            <w:bookmarkEnd w:id="203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163222818"/>
            <w:bookmarkStart w:id="205" w:name="__Fieldmark__102_2163222818"/>
            <w:bookmarkEnd w:id="2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163222818"/>
            <w:bookmarkStart w:id="207" w:name="__Fieldmark__103_2163222818"/>
            <w:bookmarkEnd w:id="20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163222818"/>
            <w:bookmarkStart w:id="209" w:name="__Fieldmark__104_2163222818"/>
            <w:bookmarkEnd w:id="20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163222818"/>
            <w:bookmarkStart w:id="211" w:name="__Fieldmark__105_2163222818"/>
            <w:bookmarkEnd w:id="21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163222818"/>
            <w:bookmarkStart w:id="213" w:name="__Fieldmark__106_2163222818"/>
            <w:bookmarkEnd w:id="21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163222818"/>
            <w:bookmarkStart w:id="215" w:name="__Fieldmark__107_2163222818"/>
            <w:bookmarkEnd w:id="21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163222818"/>
            <w:bookmarkStart w:id="217" w:name="__Fieldmark__108_2163222818"/>
            <w:bookmarkEnd w:id="21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163222818"/>
            <w:bookmarkStart w:id="219" w:name="__Fieldmark__109_2163222818"/>
            <w:bookmarkEnd w:id="21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163222818"/>
            <w:bookmarkStart w:id="221" w:name="__Fieldmark__110_2163222818"/>
            <w:bookmarkEnd w:id="22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163222818"/>
            <w:bookmarkStart w:id="223" w:name="__Fieldmark__111_2163222818"/>
            <w:bookmarkEnd w:id="22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klassieke Olympische Sp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163222818"/>
            <w:bookmarkStart w:id="225" w:name="__Fieldmark__112_2163222818"/>
            <w:bookmarkEnd w:id="22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163222818"/>
            <w:bookmarkStart w:id="227" w:name="__Fieldmark__113_2163222818"/>
            <w:bookmarkEnd w:id="2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163222818"/>
            <w:bookmarkStart w:id="229" w:name="__Fieldmark__114_2163222818"/>
            <w:bookmarkEnd w:id="22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163222818"/>
            <w:bookmarkStart w:id="231" w:name="__Fieldmark__115_2163222818"/>
            <w:bookmarkEnd w:id="23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163222818"/>
            <w:bookmarkStart w:id="233" w:name="__Fieldmark__116_2163222818"/>
            <w:bookmarkEnd w:id="2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163222818"/>
            <w:bookmarkStart w:id="235" w:name="__Fieldmark__117_2163222818"/>
            <w:bookmarkEnd w:id="2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163222818"/>
            <w:bookmarkStart w:id="237" w:name="__Fieldmark__118_2163222818"/>
            <w:bookmarkEnd w:id="2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163222818"/>
            <w:bookmarkStart w:id="239" w:name="__Fieldmark__119_2163222818"/>
            <w:bookmarkEnd w:id="2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163222818"/>
            <w:bookmarkStart w:id="241" w:name="__Fieldmark__120_2163222818"/>
            <w:bookmarkEnd w:id="2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163222818"/>
            <w:bookmarkStart w:id="243" w:name="__Fieldmark__121_2163222818"/>
            <w:bookmarkEnd w:id="243"/>
            <w:r>
              <w:rPr/>
            </w:r>
            <w:r>
              <w:rPr/>
              <w:fldChar w:fldCharType="end"/>
            </w:r>
            <w:r>
              <w:rPr/>
              <w:t>Extra: lvoorl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xtr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e L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163222818"/>
            <w:bookmarkStart w:id="245" w:name="__Fieldmark__122_2163222818"/>
            <w:bookmarkEnd w:id="24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163222818"/>
            <w:bookmarkStart w:id="247" w:name="__Fieldmark__123_2163222818"/>
            <w:bookmarkEnd w:id="2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163222818"/>
            <w:bookmarkStart w:id="249" w:name="__Fieldmark__124_2163222818"/>
            <w:bookmarkEnd w:id="249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163222818"/>
            <w:bookmarkStart w:id="251" w:name="__Fieldmark__125_2163222818"/>
            <w:bookmarkEnd w:id="25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163222818"/>
            <w:bookmarkStart w:id="253" w:name="__Fieldmark__126_2163222818"/>
            <w:bookmarkEnd w:id="2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163222818"/>
            <w:bookmarkStart w:id="255" w:name="__Fieldmark__127_2163222818"/>
            <w:bookmarkEnd w:id="2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163222818"/>
            <w:bookmarkStart w:id="257" w:name="__Fieldmark__128_2163222818"/>
            <w:bookmarkEnd w:id="2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163222818"/>
            <w:bookmarkStart w:id="259" w:name="__Fieldmark__129_2163222818"/>
            <w:bookmarkEnd w:id="2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163222818"/>
            <w:bookmarkStart w:id="261" w:name="__Fieldmark__130_2163222818"/>
            <w:bookmarkEnd w:id="2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>
          <w:trHeight w:val="49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163222818"/>
            <w:bookmarkStart w:id="263" w:name="__Fieldmark__131_2163222818"/>
            <w:bookmarkEnd w:id="263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163222818"/>
            <w:bookmarkStart w:id="265" w:name="__Fieldmark__132_2163222818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Opdrach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2 Tijdvak 2 | hv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09110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Geschiedenis hv12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Marije Spit</cp:lastModifiedBy>
  <dcterms:modified xsi:type="dcterms:W3CDTF">2017-11-03T10:22:00Z</dcterms:modified>
  <cp:revision>20</cp:revision>
  <dc:subject/>
  <dc:title/>
</cp:coreProperties>
</file>