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24752941"/>
            <w:bookmarkStart w:id="1" w:name="__Fieldmark__0_92475294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24752941"/>
            <w:bookmarkStart w:id="3" w:name="__Fieldmark__1_92475294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24752941"/>
            <w:bookmarkStart w:id="5" w:name="__Fieldmark__2_92475294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24752941"/>
            <w:bookmarkStart w:id="7" w:name="__Fieldmark__3_92475294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24752941"/>
            <w:bookmarkStart w:id="9" w:name="__Fieldmark__4_92475294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24752941"/>
            <w:bookmarkStart w:id="11" w:name="__Fieldmark__5_92475294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24752941"/>
            <w:bookmarkStart w:id="13" w:name="__Fieldmark__6_92475294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24752941"/>
            <w:bookmarkStart w:id="15" w:name="__Fieldmark__7_92475294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24752941"/>
            <w:bookmarkStart w:id="17" w:name="__Fieldmark__8_92475294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24752941"/>
            <w:bookmarkStart w:id="19" w:name="__Fieldmark__9_92475294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24752941"/>
            <w:bookmarkStart w:id="21" w:name="__Fieldmark__10_92475294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24752941"/>
            <w:bookmarkStart w:id="23" w:name="__Fieldmark__11_92475294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24752941"/>
            <w:bookmarkStart w:id="25" w:name="__Fieldmark__12_92475294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24752941"/>
            <w:bookmarkStart w:id="27" w:name="__Fieldmark__13_92475294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24752941"/>
            <w:bookmarkStart w:id="29" w:name="__Fieldmark__14_92475294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24752941"/>
            <w:bookmarkStart w:id="31" w:name="__Fieldmark__15_924752941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24752941"/>
            <w:bookmarkStart w:id="33" w:name="__Fieldmark__16_92475294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24752941"/>
            <w:bookmarkStart w:id="35" w:name="__Fieldmark__17_92475294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24752941"/>
            <w:bookmarkStart w:id="37" w:name="__Fieldmark__18_924752941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24752941"/>
            <w:bookmarkStart w:id="39" w:name="__Fieldmark__19_924752941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24752941"/>
            <w:bookmarkStart w:id="41" w:name="__Fieldmark__20_924752941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24752941"/>
            <w:bookmarkStart w:id="43" w:name="__Fieldmark__21_924752941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24752941"/>
            <w:bookmarkStart w:id="45" w:name="__Fieldmark__22_924752941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24752941"/>
            <w:bookmarkStart w:id="47" w:name="__Fieldmark__23_924752941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24752941"/>
            <w:bookmarkStart w:id="49" w:name="__Fieldmark__24_924752941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24752941"/>
            <w:bookmarkStart w:id="51" w:name="__Fieldmark__25_92475294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24752941"/>
            <w:bookmarkStart w:id="53" w:name="__Fieldmark__26_92475294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24752941"/>
            <w:bookmarkStart w:id="55" w:name="__Fieldmark__27_92475294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24752941"/>
            <w:bookmarkStart w:id="57" w:name="__Fieldmark__28_92475294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24752941"/>
            <w:bookmarkStart w:id="59" w:name="__Fieldmark__29_92475294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24752941"/>
            <w:bookmarkStart w:id="61" w:name="__Fieldmark__30_92475294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924752941"/>
            <w:bookmarkStart w:id="63" w:name="__Fieldmark__31_92475294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924752941"/>
            <w:bookmarkStart w:id="65" w:name="__Fieldmark__32_92475294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924752941"/>
            <w:bookmarkStart w:id="67" w:name="__Fieldmark__33_92475294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924752941"/>
            <w:bookmarkStart w:id="69" w:name="__Fieldmark__34_924752941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924752941"/>
            <w:bookmarkStart w:id="71" w:name="__Fieldmark__35_92475294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924752941"/>
            <w:bookmarkStart w:id="73" w:name="__Fieldmark__36_92475294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924752941"/>
            <w:bookmarkStart w:id="75" w:name="__Fieldmark__37_92475294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924752941"/>
            <w:bookmarkStart w:id="77" w:name="__Fieldmark__38_924752941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924752941"/>
            <w:bookmarkStart w:id="79" w:name="__Fieldmark__39_924752941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924752941"/>
            <w:bookmarkStart w:id="81" w:name="__Fieldmark__40_924752941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924752941"/>
            <w:bookmarkStart w:id="83" w:name="__Fieldmark__41_924752941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924752941"/>
            <w:bookmarkStart w:id="85" w:name="__Fieldmark__42_924752941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924752941"/>
            <w:bookmarkStart w:id="87" w:name="__Fieldmark__43_92475294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924752941"/>
            <w:bookmarkStart w:id="89" w:name="__Fieldmark__44_92475294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924752941"/>
            <w:bookmarkStart w:id="91" w:name="__Fieldmark__45_924752941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924752941"/>
            <w:bookmarkStart w:id="93" w:name="__Fieldmark__46_924752941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924752941"/>
            <w:bookmarkStart w:id="95" w:name="__Fieldmark__47_924752941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924752941"/>
            <w:bookmarkStart w:id="97" w:name="__Fieldmark__48_924752941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924752941"/>
            <w:bookmarkStart w:id="99" w:name="__Fieldmark__49_92475294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924752941"/>
            <w:bookmarkStart w:id="101" w:name="__Fieldmark__50_92475294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924752941"/>
            <w:bookmarkStart w:id="103" w:name="__Fieldmark__51_924752941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924752941"/>
            <w:bookmarkStart w:id="105" w:name="__Fieldmark__52_924752941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924752941"/>
            <w:bookmarkStart w:id="107" w:name="__Fieldmark__53_924752941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924752941"/>
            <w:bookmarkStart w:id="109" w:name="__Fieldmark__54_924752941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924752941"/>
            <w:bookmarkStart w:id="111" w:name="__Fieldmark__55_92475294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924752941"/>
            <w:bookmarkStart w:id="113" w:name="__Fieldmark__56_924752941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924752941"/>
            <w:bookmarkStart w:id="115" w:name="__Fieldmark__57_924752941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924752941"/>
            <w:bookmarkStart w:id="117" w:name="__Fieldmark__58_924752941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924752941"/>
            <w:bookmarkStart w:id="119" w:name="__Fieldmark__59_92475294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924752941"/>
            <w:bookmarkStart w:id="121" w:name="__Fieldmark__60_92475294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924752941"/>
            <w:bookmarkStart w:id="123" w:name="__Fieldmark__61_924752941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924752941"/>
            <w:bookmarkStart w:id="125" w:name="__Fieldmark__62_924752941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924752941"/>
            <w:bookmarkStart w:id="127" w:name="__Fieldmark__63_924752941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924752941"/>
            <w:bookmarkStart w:id="129" w:name="__Fieldmark__64_924752941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924752941"/>
            <w:bookmarkStart w:id="131" w:name="__Fieldmark__65_924752941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924752941"/>
            <w:bookmarkStart w:id="133" w:name="__Fieldmark__66_92475294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924752941"/>
            <w:bookmarkStart w:id="135" w:name="__Fieldmark__67_924752941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924752941"/>
            <w:bookmarkStart w:id="137" w:name="__Fieldmark__68_924752941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924752941"/>
            <w:bookmarkStart w:id="139" w:name="__Fieldmark__69_924752941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924752941"/>
            <w:bookmarkStart w:id="141" w:name="__Fieldmark__70_924752941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924752941"/>
            <w:bookmarkStart w:id="143" w:name="__Fieldmark__71_924752941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924752941"/>
            <w:bookmarkStart w:id="145" w:name="__Fieldmark__72_924752941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924752941"/>
            <w:bookmarkStart w:id="147" w:name="__Fieldmark__73_924752941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924752941"/>
            <w:bookmarkStart w:id="149" w:name="__Fieldmark__74_924752941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924752941"/>
            <w:bookmarkStart w:id="151" w:name="__Fieldmark__75_924752941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924752941"/>
            <w:bookmarkStart w:id="153" w:name="__Fieldmark__76_924752941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924752941"/>
            <w:bookmarkStart w:id="155" w:name="__Fieldmark__77_924752941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924752941"/>
            <w:bookmarkStart w:id="157" w:name="__Fieldmark__78_924752941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924752941"/>
            <w:bookmarkStart w:id="159" w:name="__Fieldmark__79_92475294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924752941"/>
            <w:bookmarkStart w:id="161" w:name="__Fieldmark__80_924752941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924752941"/>
            <w:bookmarkStart w:id="163" w:name="__Fieldmark__81_924752941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924752941"/>
            <w:bookmarkStart w:id="165" w:name="__Fieldmark__82_924752941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924752941"/>
            <w:bookmarkStart w:id="167" w:name="__Fieldmark__83_924752941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924752941"/>
            <w:bookmarkStart w:id="169" w:name="__Fieldmark__84_92475294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924752941"/>
            <w:bookmarkStart w:id="171" w:name="__Fieldmark__85_92475294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924752941"/>
            <w:bookmarkStart w:id="173" w:name="__Fieldmark__86_924752941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924752941"/>
            <w:bookmarkStart w:id="175" w:name="__Fieldmark__87_924752941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924752941"/>
            <w:bookmarkStart w:id="177" w:name="__Fieldmark__88_924752941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924752941"/>
            <w:bookmarkStart w:id="179" w:name="__Fieldmark__89_924752941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924752941"/>
            <w:bookmarkStart w:id="181" w:name="__Fieldmark__90_924752941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924752941"/>
            <w:bookmarkStart w:id="183" w:name="__Fieldmark__91_924752941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924752941"/>
            <w:bookmarkStart w:id="185" w:name="__Fieldmark__92_924752941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924752941"/>
            <w:bookmarkStart w:id="187" w:name="__Fieldmark__93_924752941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924752941"/>
            <w:bookmarkStart w:id="189" w:name="__Fieldmark__94_924752941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924752941"/>
            <w:bookmarkStart w:id="191" w:name="__Fieldmark__95_924752941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924752941"/>
            <w:bookmarkStart w:id="193" w:name="__Fieldmark__96_924752941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924752941"/>
            <w:bookmarkStart w:id="195" w:name="__Fieldmark__97_924752941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924752941"/>
            <w:bookmarkStart w:id="197" w:name="__Fieldmark__98_924752941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924752941"/>
            <w:bookmarkStart w:id="199" w:name="__Fieldmark__99_924752941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924752941"/>
            <w:bookmarkStart w:id="201" w:name="__Fieldmark__100_924752941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924752941"/>
            <w:bookmarkStart w:id="203" w:name="__Fieldmark__101_924752941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924752941"/>
            <w:bookmarkStart w:id="205" w:name="__Fieldmark__102_924752941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924752941"/>
            <w:bookmarkStart w:id="207" w:name="__Fieldmark__103_924752941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924752941"/>
            <w:bookmarkStart w:id="209" w:name="__Fieldmark__104_924752941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924752941"/>
            <w:bookmarkStart w:id="211" w:name="__Fieldmark__105_924752941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924752941"/>
            <w:bookmarkStart w:id="213" w:name="__Fieldmark__106_924752941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924752941"/>
            <w:bookmarkStart w:id="215" w:name="__Fieldmark__107_924752941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924752941"/>
            <w:bookmarkStart w:id="217" w:name="__Fieldmark__108_924752941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924752941"/>
            <w:bookmarkStart w:id="219" w:name="__Fieldmark__109_924752941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924752941"/>
            <w:bookmarkStart w:id="221" w:name="__Fieldmark__110_924752941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924752941"/>
            <w:bookmarkStart w:id="223" w:name="__Fieldmark__111_924752941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924752941"/>
            <w:bookmarkStart w:id="225" w:name="__Fieldmark__112_924752941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924752941"/>
            <w:bookmarkStart w:id="227" w:name="__Fieldmark__113_924752941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924752941"/>
            <w:bookmarkStart w:id="229" w:name="__Fieldmark__114_924752941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924752941"/>
            <w:bookmarkStart w:id="231" w:name="__Fieldmark__115_924752941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924752941"/>
            <w:bookmarkStart w:id="233" w:name="__Fieldmark__116_924752941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924752941"/>
            <w:bookmarkStart w:id="235" w:name="__Fieldmark__117_924752941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924752941"/>
            <w:bookmarkStart w:id="237" w:name="__Fieldmark__118_924752941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924752941"/>
            <w:bookmarkStart w:id="239" w:name="__Fieldmark__119_924752941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924752941"/>
            <w:bookmarkStart w:id="241" w:name="__Fieldmark__120_924752941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924752941"/>
            <w:bookmarkStart w:id="243" w:name="__Fieldmark__121_924752941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924752941"/>
            <w:bookmarkStart w:id="245" w:name="__Fieldmark__122_924752941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924752941"/>
            <w:bookmarkStart w:id="247" w:name="__Fieldmark__123_924752941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924752941"/>
            <w:bookmarkStart w:id="249" w:name="__Fieldmark__124_924752941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924752941"/>
            <w:bookmarkStart w:id="251" w:name="__Fieldmark__125_924752941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924752941"/>
            <w:bookmarkStart w:id="253" w:name="__Fieldmark__126_924752941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924752941"/>
            <w:bookmarkStart w:id="255" w:name="__Fieldmark__127_924752941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924752941"/>
            <w:bookmarkStart w:id="257" w:name="__Fieldmark__128_924752941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924752941"/>
            <w:bookmarkStart w:id="259" w:name="__Fieldmark__129_924752941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924752941"/>
            <w:bookmarkStart w:id="261" w:name="__Fieldmark__130_924752941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924752941"/>
            <w:bookmarkStart w:id="263" w:name="__Fieldmark__131_924752941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924752941"/>
            <w:bookmarkStart w:id="265" w:name="__Fieldmark__132_924752941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