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6 Tijdvak 6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8350549"/>
            <w:bookmarkStart w:id="1" w:name="__Fieldmark__0_78350549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8350549"/>
            <w:bookmarkStart w:id="3" w:name="__Fieldmark__1_78350549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8350549"/>
            <w:bookmarkStart w:id="5" w:name="__Fieldmark__2_78350549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8350549"/>
            <w:bookmarkStart w:id="7" w:name="__Fieldmark__3_78350549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ndelskapit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8350549"/>
            <w:bookmarkStart w:id="9" w:name="__Fieldmark__4_78350549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8350549"/>
            <w:bookmarkStart w:id="11" w:name="__Fieldmark__5_7835054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8350549"/>
            <w:bookmarkStart w:id="13" w:name="__Fieldmark__6_78350549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8350549"/>
            <w:bookmarkStart w:id="15" w:name="__Fieldmark__7_78350549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78350549"/>
            <w:bookmarkStart w:id="17" w:name="__Fieldmark__8_78350549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78350549"/>
            <w:bookmarkStart w:id="19" w:name="__Fieldmark__9_78350549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78350549"/>
            <w:bookmarkStart w:id="21" w:name="__Fieldmark__10_78350549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78350549"/>
            <w:bookmarkStart w:id="23" w:name="__Fieldmark__11_78350549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78350549"/>
            <w:bookmarkStart w:id="25" w:name="__Fieldmark__12_78350549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78350549"/>
            <w:bookmarkStart w:id="27" w:name="__Fieldmark__13_78350549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78350549"/>
            <w:bookmarkStart w:id="29" w:name="__Fieldmark__14_78350549"/>
            <w:bookmarkEnd w:id="2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78350549"/>
            <w:bookmarkStart w:id="31" w:name="__Fieldmark__15_78350549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78350549"/>
            <w:bookmarkStart w:id="33" w:name="__Fieldmark__16_78350549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78350549"/>
            <w:bookmarkStart w:id="35" w:name="__Fieldmark__17_78350549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78350549"/>
            <w:bookmarkStart w:id="37" w:name="__Fieldmark__18_78350549"/>
            <w:bookmarkEnd w:id="3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78350549"/>
            <w:bookmarkStart w:id="39" w:name="__Fieldmark__19_78350549"/>
            <w:bookmarkEnd w:id="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stuur in de Republie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78350549"/>
            <w:bookmarkStart w:id="41" w:name="__Fieldmark__20_78350549"/>
            <w:bookmarkEnd w:id="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78350549"/>
            <w:bookmarkStart w:id="43" w:name="__Fieldmark__21_7835054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78350549"/>
            <w:bookmarkStart w:id="45" w:name="__Fieldmark__22_78350549"/>
            <w:bookmarkEnd w:id="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78350549"/>
            <w:bookmarkStart w:id="47" w:name="__Fieldmark__23_78350549"/>
            <w:bookmarkEnd w:id="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78350549"/>
            <w:bookmarkStart w:id="49" w:name="__Fieldmark__24_78350549"/>
            <w:bookmarkEnd w:id="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78350549"/>
            <w:bookmarkStart w:id="51" w:name="__Fieldmark__25_78350549"/>
            <w:bookmarkEnd w:id="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78350549"/>
            <w:bookmarkStart w:id="53" w:name="__Fieldmark__26_78350549"/>
            <w:bookmarkEnd w:id="5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78350549"/>
            <w:bookmarkStart w:id="55" w:name="__Fieldmark__27_78350549"/>
            <w:bookmarkEnd w:id="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78350549"/>
            <w:bookmarkStart w:id="57" w:name="__Fieldmark__28_78350549"/>
            <w:bookmarkEnd w:id="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78350549"/>
            <w:bookmarkStart w:id="59" w:name="__Fieldmark__29_78350549"/>
            <w:bookmarkEnd w:id="5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culturele bloei van de Republie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78350549"/>
            <w:bookmarkStart w:id="61" w:name="__Fieldmark__30_78350549"/>
            <w:bookmarkEnd w:id="6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78350549"/>
            <w:bookmarkStart w:id="63" w:name="__Fieldmark__31_78350549"/>
            <w:bookmarkEnd w:id="6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78350549"/>
            <w:bookmarkStart w:id="65" w:name="__Fieldmark__32_78350549"/>
            <w:bookmarkEnd w:id="6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78350549"/>
            <w:bookmarkStart w:id="67" w:name="__Fieldmark__33_78350549"/>
            <w:bookmarkEnd w:id="6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78350549"/>
            <w:bookmarkStart w:id="69" w:name="__Fieldmark__34_78350549"/>
            <w:bookmarkEnd w:id="6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78350549"/>
            <w:bookmarkStart w:id="71" w:name="__Fieldmark__35_78350549"/>
            <w:bookmarkEnd w:id="7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78350549"/>
            <w:bookmarkStart w:id="73" w:name="__Fieldmark__36_78350549"/>
            <w:bookmarkEnd w:id="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78350549"/>
            <w:bookmarkStart w:id="75" w:name="__Fieldmark__37_78350549"/>
            <w:bookmarkEnd w:id="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78350549"/>
            <w:bookmarkStart w:id="77" w:name="__Fieldmark__38_78350549"/>
            <w:bookmarkEnd w:id="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78350549"/>
            <w:bookmarkStart w:id="79" w:name="__Fieldmark__39_78350549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tap 4       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78350549"/>
            <w:bookmarkStart w:id="81" w:name="__Fieldmark__40_78350549"/>
            <w:bookmarkEnd w:id="8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78350549"/>
            <w:bookmarkStart w:id="83" w:name="__Fieldmark__41_78350549"/>
            <w:bookmarkEnd w:id="8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78350549"/>
            <w:bookmarkStart w:id="85" w:name="__Fieldmark__42_78350549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Stap 7      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78350549"/>
            <w:bookmarkStart w:id="87" w:name="__Fieldmark__43_78350549"/>
            <w:bookmarkEnd w:id="8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bsolut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78350549"/>
            <w:bookmarkStart w:id="89" w:name="__Fieldmark__44_78350549"/>
            <w:bookmarkEnd w:id="8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78350549"/>
            <w:bookmarkStart w:id="91" w:name="__Fieldmark__45_78350549"/>
            <w:bookmarkEnd w:id="9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78350549"/>
            <w:bookmarkStart w:id="93" w:name="__Fieldmark__46_78350549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78350549"/>
            <w:bookmarkStart w:id="95" w:name="__Fieldmark__47_78350549"/>
            <w:bookmarkEnd w:id="9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78350549"/>
            <w:bookmarkStart w:id="97" w:name="__Fieldmark__48_78350549"/>
            <w:bookmarkEnd w:id="9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78350549"/>
            <w:bookmarkStart w:id="99" w:name="__Fieldmark__49_78350549"/>
            <w:bookmarkEnd w:id="9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78350549"/>
            <w:bookmarkStart w:id="101" w:name="__Fieldmark__50_78350549"/>
            <w:bookmarkEnd w:id="1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78350549"/>
            <w:bookmarkStart w:id="103" w:name="__Fieldmark__51_78350549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78350549"/>
            <w:bookmarkStart w:id="105" w:name="__Fieldmark__52_78350549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78350549"/>
            <w:bookmarkStart w:id="107" w:name="__Fieldmark__53_78350549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78350549"/>
            <w:bookmarkStart w:id="109" w:name="__Fieldmark__54_78350549"/>
            <w:bookmarkEnd w:id="10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78350549"/>
            <w:bookmarkStart w:id="111" w:name="__Fieldmark__55_78350549"/>
            <w:bookmarkEnd w:id="11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118"/>
        <w:gridCol w:w="1884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tenschappelijke revolutie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78350549"/>
            <w:bookmarkStart w:id="113" w:name="__Fieldmark__56_78350549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78350549"/>
            <w:bookmarkStart w:id="115" w:name="__Fieldmark__57_78350549"/>
            <w:bookmarkEnd w:id="1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78350549"/>
            <w:bookmarkStart w:id="117" w:name="__Fieldmark__58_78350549"/>
            <w:bookmarkEnd w:id="11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78350549"/>
            <w:bookmarkStart w:id="119" w:name="__Fieldmark__59_78350549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78350549"/>
            <w:bookmarkStart w:id="121" w:name="__Fieldmark__60_78350549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78350549"/>
            <w:bookmarkStart w:id="123" w:name="__Fieldmark__61_78350549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78350549"/>
            <w:bookmarkStart w:id="125" w:name="__Fieldmark__62_78350549"/>
            <w:bookmarkEnd w:id="1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78350549"/>
            <w:bookmarkStart w:id="127" w:name="__Fieldmark__63_78350549"/>
            <w:bookmarkEnd w:id="12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78350549"/>
            <w:bookmarkStart w:id="129" w:name="__Fieldmark__64_78350549"/>
            <w:bookmarkEnd w:id="1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78350549"/>
            <w:bookmarkStart w:id="131" w:name="__Fieldmark__65_78350549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78350549"/>
            <w:bookmarkStart w:id="133" w:name="__Fieldmark__66_78350549"/>
            <w:bookmarkEnd w:id="13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78350549"/>
            <w:bookmarkStart w:id="135" w:name="__Fieldmark__67_78350549"/>
            <w:bookmarkEnd w:id="13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>
          <w:trHeight w:val="19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rachtengordel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78350549"/>
            <w:bookmarkStart w:id="137" w:name="__Fieldmark__68_78350549"/>
            <w:bookmarkEnd w:id="1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78350549"/>
            <w:bookmarkStart w:id="139" w:name="__Fieldmark__69_78350549"/>
            <w:bookmarkEnd w:id="13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78350549"/>
            <w:bookmarkStart w:id="141" w:name="__Fieldmark__70_78350549"/>
            <w:bookmarkEnd w:id="1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78350549"/>
            <w:bookmarkStart w:id="143" w:name="__Fieldmark__71_78350549"/>
            <w:bookmarkEnd w:id="14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78350549"/>
            <w:bookmarkStart w:id="145" w:name="__Fieldmark__72_78350549"/>
            <w:bookmarkEnd w:id="14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78350549"/>
            <w:bookmarkStart w:id="147" w:name="__Fieldmark__73_78350549"/>
            <w:bookmarkEnd w:id="14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78350549"/>
            <w:bookmarkStart w:id="149" w:name="__Fieldmark__74_78350549"/>
            <w:bookmarkEnd w:id="14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78350549"/>
            <w:bookmarkStart w:id="151" w:name="__Fieldmark__75_78350549"/>
            <w:bookmarkEnd w:id="1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20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ampjaar 167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78350549"/>
            <w:bookmarkStart w:id="153" w:name="__Fieldmark__76_78350549"/>
            <w:bookmarkEnd w:id="15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78350549"/>
            <w:bookmarkStart w:id="155" w:name="__Fieldmark__77_78350549"/>
            <w:bookmarkEnd w:id="1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78350549"/>
            <w:bookmarkStart w:id="157" w:name="__Fieldmark__78_78350549"/>
            <w:bookmarkEnd w:id="15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78350549"/>
            <w:bookmarkStart w:id="159" w:name="__Fieldmark__79_78350549"/>
            <w:bookmarkEnd w:id="15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78350549"/>
            <w:bookmarkStart w:id="161" w:name="__Fieldmark__80_78350549"/>
            <w:bookmarkEnd w:id="16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78350549"/>
            <w:bookmarkStart w:id="163" w:name="__Fieldmark__81_78350549"/>
            <w:bookmarkEnd w:id="16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78350549"/>
            <w:bookmarkStart w:id="165" w:name="__Fieldmark__82_78350549"/>
            <w:bookmarkEnd w:id="16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78350549"/>
            <w:bookmarkStart w:id="167" w:name="__Fieldmark__83_78350549"/>
            <w:bookmarkEnd w:id="16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ouden eeuw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78350549"/>
            <w:bookmarkStart w:id="169" w:name="__Fieldmark__84_78350549"/>
            <w:bookmarkEnd w:id="1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78350549"/>
            <w:bookmarkStart w:id="171" w:name="__Fieldmark__85_78350549"/>
            <w:bookmarkEnd w:id="1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78350549"/>
            <w:bookmarkStart w:id="173" w:name="__Fieldmark__86_78350549"/>
            <w:bookmarkEnd w:id="1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78350549"/>
            <w:bookmarkStart w:id="175" w:name="__Fieldmark__87_78350549"/>
            <w:bookmarkEnd w:id="1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78350549"/>
            <w:bookmarkStart w:id="177" w:name="__Fieldmark__88_78350549"/>
            <w:bookmarkEnd w:id="1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78350549"/>
            <w:bookmarkStart w:id="179" w:name="__Fieldmark__89_78350549"/>
            <w:bookmarkEnd w:id="1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78350549"/>
            <w:bookmarkStart w:id="181" w:name="__Fieldmark__90_78350549"/>
            <w:bookmarkEnd w:id="18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78350549"/>
            <w:bookmarkStart w:id="183" w:name="__Fieldmark__91_78350549"/>
            <w:bookmarkEnd w:id="18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252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: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ugo de Groo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78350549"/>
            <w:bookmarkStart w:id="185" w:name="__Fieldmark__92_78350549"/>
            <w:bookmarkEnd w:id="1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78350549"/>
            <w:bookmarkStart w:id="187" w:name="__Fieldmark__93_78350549"/>
            <w:bookmarkEnd w:id="1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78350549"/>
            <w:bookmarkStart w:id="189" w:name="__Fieldmark__94_78350549"/>
            <w:bookmarkEnd w:id="18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78350549"/>
            <w:bookmarkStart w:id="191" w:name="__Fieldmark__95_78350549"/>
            <w:bookmarkEnd w:id="19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78350549"/>
            <w:bookmarkStart w:id="193" w:name="__Fieldmark__96_78350549"/>
            <w:bookmarkEnd w:id="19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78350549"/>
            <w:bookmarkStart w:id="195" w:name="__Fieldmark__97_78350549"/>
            <w:bookmarkEnd w:id="195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78350549"/>
            <w:bookmarkStart w:id="197" w:name="__Fieldmark__98_78350549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78350549"/>
            <w:bookmarkStart w:id="199" w:name="__Fieldmark__99_78350549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78350549"/>
            <w:bookmarkStart w:id="201" w:name="__Fieldmark__100_78350549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6 Tijdvak 6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0:17:00Z</dcterms:modified>
  <cp:revision>26</cp:revision>
  <dc:subject/>
  <dc:title/>
</cp:coreProperties>
</file>