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5701427"/>
            <w:bookmarkStart w:id="1" w:name="__Fieldmark__0_59570142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5701427"/>
            <w:bookmarkStart w:id="3" w:name="__Fieldmark__1_59570142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95701427"/>
            <w:bookmarkStart w:id="5" w:name="__Fieldmark__2_59570142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95701427"/>
            <w:bookmarkStart w:id="7" w:name="__Fieldmark__3_59570142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95701427"/>
            <w:bookmarkStart w:id="9" w:name="__Fieldmark__4_59570142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95701427"/>
            <w:bookmarkStart w:id="11" w:name="__Fieldmark__5_59570142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95701427"/>
            <w:bookmarkStart w:id="13" w:name="__Fieldmark__6_595701427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95701427"/>
            <w:bookmarkStart w:id="15" w:name="__Fieldmark__7_59570142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95701427"/>
            <w:bookmarkStart w:id="17" w:name="__Fieldmark__8_59570142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95701427"/>
            <w:bookmarkStart w:id="19" w:name="__Fieldmark__9_59570142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95701427"/>
            <w:bookmarkStart w:id="21" w:name="__Fieldmark__10_59570142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95701427"/>
            <w:bookmarkStart w:id="23" w:name="__Fieldmark__11_59570142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95701427"/>
            <w:bookmarkStart w:id="25" w:name="__Fieldmark__12_59570142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95701427"/>
            <w:bookmarkStart w:id="27" w:name="__Fieldmark__13_595701427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95701427"/>
            <w:bookmarkStart w:id="29" w:name="__Fieldmark__14_595701427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95701427"/>
            <w:bookmarkStart w:id="31" w:name="__Fieldmark__15_59570142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95701427"/>
            <w:bookmarkStart w:id="33" w:name="__Fieldmark__16_59570142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95701427"/>
            <w:bookmarkStart w:id="35" w:name="__Fieldmark__17_59570142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95701427"/>
            <w:bookmarkStart w:id="37" w:name="__Fieldmark__18_595701427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95701427"/>
            <w:bookmarkStart w:id="39" w:name="__Fieldmark__19_595701427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95701427"/>
            <w:bookmarkStart w:id="41" w:name="__Fieldmark__20_595701427"/>
            <w:bookmarkEnd w:id="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95701427"/>
            <w:bookmarkStart w:id="43" w:name="__Fieldmark__21_595701427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95701427"/>
            <w:bookmarkStart w:id="45" w:name="__Fieldmark__22_595701427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95701427"/>
            <w:bookmarkStart w:id="47" w:name="__Fieldmark__23_595701427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95701427"/>
            <w:bookmarkStart w:id="49" w:name="__Fieldmark__24_595701427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95701427"/>
            <w:bookmarkStart w:id="51" w:name="__Fieldmark__25_595701427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95701427"/>
            <w:bookmarkStart w:id="53" w:name="__Fieldmark__26_595701427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95701427"/>
            <w:bookmarkStart w:id="55" w:name="__Fieldmark__27_59570142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95701427"/>
            <w:bookmarkStart w:id="57" w:name="__Fieldmark__28_595701427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95701427"/>
            <w:bookmarkStart w:id="59" w:name="__Fieldmark__29_595701427"/>
            <w:bookmarkEnd w:id="5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95701427"/>
            <w:bookmarkStart w:id="61" w:name="__Fieldmark__30_595701427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95701427"/>
            <w:bookmarkStart w:id="63" w:name="__Fieldmark__31_595701427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95701427"/>
            <w:bookmarkStart w:id="65" w:name="__Fieldmark__32_595701427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95701427"/>
            <w:bookmarkStart w:id="67" w:name="__Fieldmark__33_595701427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95701427"/>
            <w:bookmarkStart w:id="69" w:name="__Fieldmark__34_595701427"/>
            <w:bookmarkEnd w:id="6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95701427"/>
            <w:bookmarkStart w:id="71" w:name="__Fieldmark__35_595701427"/>
            <w:bookmarkEnd w:id="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95701427"/>
            <w:bookmarkStart w:id="73" w:name="__Fieldmark__36_595701427"/>
            <w:bookmarkEnd w:id="7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95701427"/>
            <w:bookmarkStart w:id="75" w:name="__Fieldmark__37_595701427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95701427"/>
            <w:bookmarkStart w:id="77" w:name="__Fieldmark__38_595701427"/>
            <w:bookmarkEnd w:id="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95701427"/>
            <w:bookmarkStart w:id="79" w:name="__Fieldmark__39_595701427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95701427"/>
            <w:bookmarkStart w:id="81" w:name="__Fieldmark__40_595701427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95701427"/>
            <w:bookmarkStart w:id="83" w:name="__Fieldmark__41_595701427"/>
            <w:bookmarkEnd w:id="8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95701427"/>
            <w:bookmarkStart w:id="85" w:name="__Fieldmark__42_595701427"/>
            <w:bookmarkEnd w:id="8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95701427"/>
            <w:bookmarkStart w:id="87" w:name="__Fieldmark__43_595701427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95701427"/>
            <w:bookmarkStart w:id="89" w:name="__Fieldmark__44_595701427"/>
            <w:bookmarkEnd w:id="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95701427"/>
            <w:bookmarkStart w:id="91" w:name="__Fieldmark__45_595701427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95701427"/>
            <w:bookmarkStart w:id="93" w:name="__Fieldmark__46_595701427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95701427"/>
            <w:bookmarkStart w:id="95" w:name="__Fieldmark__47_595701427"/>
            <w:bookmarkEnd w:id="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95701427"/>
            <w:bookmarkStart w:id="97" w:name="__Fieldmark__48_595701427"/>
            <w:bookmarkEnd w:id="9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95701427"/>
            <w:bookmarkStart w:id="99" w:name="__Fieldmark__49_595701427"/>
            <w:bookmarkEnd w:id="9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95701427"/>
            <w:bookmarkStart w:id="101" w:name="__Fieldmark__50_595701427"/>
            <w:bookmarkEnd w:id="10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95701427"/>
            <w:bookmarkStart w:id="103" w:name="__Fieldmark__51_595701427"/>
            <w:bookmarkEnd w:id="10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95701427"/>
            <w:bookmarkStart w:id="105" w:name="__Fieldmark__52_595701427"/>
            <w:bookmarkEnd w:id="10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95701427"/>
            <w:bookmarkStart w:id="107" w:name="__Fieldmark__53_595701427"/>
            <w:bookmarkEnd w:id="10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95701427"/>
            <w:bookmarkStart w:id="109" w:name="__Fieldmark__54_595701427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95701427"/>
            <w:bookmarkStart w:id="111" w:name="__Fieldmark__55_595701427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95701427"/>
            <w:bookmarkStart w:id="113" w:name="__Fieldmark__56_595701427"/>
            <w:bookmarkEnd w:id="1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95701427"/>
            <w:bookmarkStart w:id="115" w:name="__Fieldmark__57_595701427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95701427"/>
            <w:bookmarkStart w:id="117" w:name="__Fieldmark__58_595701427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95701427"/>
            <w:bookmarkStart w:id="119" w:name="__Fieldmark__59_595701427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95701427"/>
            <w:bookmarkStart w:id="121" w:name="__Fieldmark__60_595701427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95701427"/>
            <w:bookmarkStart w:id="123" w:name="__Fieldmark__61_595701427"/>
            <w:bookmarkEnd w:id="1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95701427"/>
            <w:bookmarkStart w:id="125" w:name="__Fieldmark__62_595701427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95701427"/>
            <w:bookmarkStart w:id="127" w:name="__Fieldmark__63_595701427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95701427"/>
            <w:bookmarkStart w:id="129" w:name="__Fieldmark__64_595701427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95701427"/>
            <w:bookmarkStart w:id="131" w:name="__Fieldmark__65_595701427"/>
            <w:bookmarkEnd w:id="13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95701427"/>
            <w:bookmarkStart w:id="133" w:name="__Fieldmark__66_595701427"/>
            <w:bookmarkEnd w:id="13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ingsreizig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95701427"/>
            <w:bookmarkStart w:id="135" w:name="__Fieldmark__67_595701427"/>
            <w:bookmarkEnd w:id="1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95701427"/>
            <w:bookmarkStart w:id="137" w:name="__Fieldmark__68_595701427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95701427"/>
            <w:bookmarkStart w:id="139" w:name="__Fieldmark__69_595701427"/>
            <w:bookmarkEnd w:id="13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95701427"/>
            <w:bookmarkStart w:id="141" w:name="__Fieldmark__70_595701427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595701427"/>
            <w:bookmarkStart w:id="143" w:name="__Fieldmark__71_595701427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595701427"/>
            <w:bookmarkStart w:id="145" w:name="__Fieldmark__72_595701427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595701427"/>
            <w:bookmarkStart w:id="147" w:name="__Fieldmark__73_595701427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595701427"/>
            <w:bookmarkStart w:id="149" w:name="__Fieldmark__74_595701427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595701427"/>
            <w:bookmarkStart w:id="151" w:name="__Fieldmark__75_595701427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595701427"/>
            <w:bookmarkStart w:id="153" w:name="__Fieldmark__76_595701427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595701427"/>
            <w:bookmarkStart w:id="155" w:name="__Fieldmark__77_595701427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595701427"/>
            <w:bookmarkStart w:id="157" w:name="__Fieldmark__78_595701427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595701427"/>
            <w:bookmarkStart w:id="159" w:name="__Fieldmark__79_595701427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595701427"/>
            <w:bookmarkStart w:id="161" w:name="__Fieldmark__80_595701427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595701427"/>
            <w:bookmarkStart w:id="163" w:name="__Fieldmark__81_595701427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595701427"/>
            <w:bookmarkStart w:id="165" w:name="__Fieldmark__82_595701427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595701427"/>
            <w:bookmarkStart w:id="167" w:name="__Fieldmark__83_595701427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595701427"/>
            <w:bookmarkStart w:id="169" w:name="__Fieldmark__84_595701427"/>
            <w:bookmarkEnd w:id="1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595701427"/>
            <w:bookmarkStart w:id="171" w:name="__Fieldmark__85_595701427"/>
            <w:bookmarkEnd w:id="1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595701427"/>
            <w:bookmarkStart w:id="173" w:name="__Fieldmark__86_595701427"/>
            <w:bookmarkEnd w:id="17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595701427"/>
            <w:bookmarkStart w:id="175" w:name="__Fieldmark__87_595701427"/>
            <w:bookmarkEnd w:id="17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595701427"/>
            <w:bookmarkStart w:id="177" w:name="__Fieldmark__88_595701427"/>
            <w:bookmarkEnd w:id="1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595701427"/>
            <w:bookmarkStart w:id="179" w:name="__Fieldmark__89_595701427"/>
            <w:bookmarkEnd w:id="17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595701427"/>
            <w:bookmarkStart w:id="181" w:name="__Fieldmark__90_595701427"/>
            <w:bookmarkEnd w:id="18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595701427"/>
            <w:bookmarkStart w:id="183" w:name="__Fieldmark__91_595701427"/>
            <w:bookmarkEnd w:id="1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595701427"/>
            <w:bookmarkStart w:id="185" w:name="__Fieldmark__92_595701427"/>
            <w:bookmarkEnd w:id="1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595701427"/>
            <w:bookmarkStart w:id="187" w:name="__Fieldmark__93_595701427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595701427"/>
            <w:bookmarkStart w:id="189" w:name="__Fieldmark__94_595701427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595701427"/>
            <w:bookmarkStart w:id="191" w:name="__Fieldmark__95_595701427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595701427"/>
            <w:bookmarkStart w:id="193" w:name="__Fieldmark__96_595701427"/>
            <w:bookmarkEnd w:id="19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07:00Z</dcterms:modified>
  <cp:revision>24</cp:revision>
  <dc:subject/>
  <dc:title/>
</cp:coreProperties>
</file>