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65705971"/>
            <w:bookmarkStart w:id="1" w:name="__Fieldmark__0_176570597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65705971"/>
            <w:bookmarkStart w:id="3" w:name="__Fieldmark__1_176570597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65705971"/>
            <w:bookmarkStart w:id="5" w:name="__Fieldmark__2_176570597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65705971"/>
            <w:bookmarkStart w:id="7" w:name="__Fieldmark__3_176570597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65705971"/>
            <w:bookmarkStart w:id="9" w:name="__Fieldmark__4_176570597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65705971"/>
            <w:bookmarkStart w:id="11" w:name="__Fieldmark__5_176570597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65705971"/>
            <w:bookmarkStart w:id="13" w:name="__Fieldmark__6_1765705971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65705971"/>
            <w:bookmarkStart w:id="15" w:name="__Fieldmark__7_176570597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65705971"/>
            <w:bookmarkStart w:id="17" w:name="__Fieldmark__8_176570597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65705971"/>
            <w:bookmarkStart w:id="19" w:name="__Fieldmark__9_176570597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65705971"/>
            <w:bookmarkStart w:id="21" w:name="__Fieldmark__10_176570597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65705971"/>
            <w:bookmarkStart w:id="23" w:name="__Fieldmark__11_176570597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65705971"/>
            <w:bookmarkStart w:id="25" w:name="__Fieldmark__12_176570597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65705971"/>
            <w:bookmarkStart w:id="27" w:name="__Fieldmark__13_1765705971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65705971"/>
            <w:bookmarkStart w:id="29" w:name="__Fieldmark__14_1765705971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65705971"/>
            <w:bookmarkStart w:id="31" w:name="__Fieldmark__15_1765705971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65705971"/>
            <w:bookmarkStart w:id="33" w:name="__Fieldmark__16_1765705971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65705971"/>
            <w:bookmarkStart w:id="35" w:name="__Fieldmark__17_1765705971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65705971"/>
            <w:bookmarkStart w:id="37" w:name="__Fieldmark__18_1765705971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65705971"/>
            <w:bookmarkStart w:id="39" w:name="__Fieldmark__19_1765705971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65705971"/>
            <w:bookmarkStart w:id="41" w:name="__Fieldmark__20_1765705971"/>
            <w:bookmarkEnd w:id="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65705971"/>
            <w:bookmarkStart w:id="43" w:name="__Fieldmark__21_1765705971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65705971"/>
            <w:bookmarkStart w:id="45" w:name="__Fieldmark__22_1765705971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65705971"/>
            <w:bookmarkStart w:id="47" w:name="__Fieldmark__23_1765705971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65705971"/>
            <w:bookmarkStart w:id="49" w:name="__Fieldmark__24_1765705971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65705971"/>
            <w:bookmarkStart w:id="51" w:name="__Fieldmark__25_1765705971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65705971"/>
            <w:bookmarkStart w:id="53" w:name="__Fieldmark__26_1765705971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65705971"/>
            <w:bookmarkStart w:id="55" w:name="__Fieldmark__27_1765705971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65705971"/>
            <w:bookmarkStart w:id="57" w:name="__Fieldmark__28_1765705971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65705971"/>
            <w:bookmarkStart w:id="59" w:name="__Fieldmark__29_1765705971"/>
            <w:bookmarkEnd w:id="5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65705971"/>
            <w:bookmarkStart w:id="61" w:name="__Fieldmark__30_1765705971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65705971"/>
            <w:bookmarkStart w:id="63" w:name="__Fieldmark__31_1765705971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65705971"/>
            <w:bookmarkStart w:id="65" w:name="__Fieldmark__32_1765705971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65705971"/>
            <w:bookmarkStart w:id="67" w:name="__Fieldmark__33_1765705971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65705971"/>
            <w:bookmarkStart w:id="69" w:name="__Fieldmark__34_1765705971"/>
            <w:bookmarkEnd w:id="6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65705971"/>
            <w:bookmarkStart w:id="71" w:name="__Fieldmark__35_1765705971"/>
            <w:bookmarkEnd w:id="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65705971"/>
            <w:bookmarkStart w:id="73" w:name="__Fieldmark__36_1765705971"/>
            <w:bookmarkEnd w:id="7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65705971"/>
            <w:bookmarkStart w:id="75" w:name="__Fieldmark__37_1765705971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65705971"/>
            <w:bookmarkStart w:id="77" w:name="__Fieldmark__38_1765705971"/>
            <w:bookmarkEnd w:id="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65705971"/>
            <w:bookmarkStart w:id="79" w:name="__Fieldmark__39_1765705971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65705971"/>
            <w:bookmarkStart w:id="81" w:name="__Fieldmark__40_1765705971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65705971"/>
            <w:bookmarkStart w:id="83" w:name="__Fieldmark__41_1765705971"/>
            <w:bookmarkEnd w:id="8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65705971"/>
            <w:bookmarkStart w:id="85" w:name="__Fieldmark__42_1765705971"/>
            <w:bookmarkEnd w:id="8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65705971"/>
            <w:bookmarkStart w:id="87" w:name="__Fieldmark__43_1765705971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65705971"/>
            <w:bookmarkStart w:id="89" w:name="__Fieldmark__44_1765705971"/>
            <w:bookmarkEnd w:id="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65705971"/>
            <w:bookmarkStart w:id="91" w:name="__Fieldmark__45_1765705971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65705971"/>
            <w:bookmarkStart w:id="93" w:name="__Fieldmark__46_1765705971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65705971"/>
            <w:bookmarkStart w:id="95" w:name="__Fieldmark__47_1765705971"/>
            <w:bookmarkEnd w:id="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65705971"/>
            <w:bookmarkStart w:id="97" w:name="__Fieldmark__48_1765705971"/>
            <w:bookmarkEnd w:id="9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65705971"/>
            <w:bookmarkStart w:id="99" w:name="__Fieldmark__49_1765705971"/>
            <w:bookmarkEnd w:id="9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65705971"/>
            <w:bookmarkStart w:id="101" w:name="__Fieldmark__50_1765705971"/>
            <w:bookmarkEnd w:id="10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65705971"/>
            <w:bookmarkStart w:id="103" w:name="__Fieldmark__51_1765705971"/>
            <w:bookmarkEnd w:id="10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65705971"/>
            <w:bookmarkStart w:id="105" w:name="__Fieldmark__52_1765705971"/>
            <w:bookmarkEnd w:id="10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65705971"/>
            <w:bookmarkStart w:id="107" w:name="__Fieldmark__53_1765705971"/>
            <w:bookmarkEnd w:id="10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65705971"/>
            <w:bookmarkStart w:id="109" w:name="__Fieldmark__54_1765705971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65705971"/>
            <w:bookmarkStart w:id="111" w:name="__Fieldmark__55_1765705971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65705971"/>
            <w:bookmarkStart w:id="113" w:name="__Fieldmark__56_1765705971"/>
            <w:bookmarkEnd w:id="1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65705971"/>
            <w:bookmarkStart w:id="115" w:name="__Fieldmark__57_1765705971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65705971"/>
            <w:bookmarkStart w:id="117" w:name="__Fieldmark__58_1765705971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65705971"/>
            <w:bookmarkStart w:id="119" w:name="__Fieldmark__59_1765705971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65705971"/>
            <w:bookmarkStart w:id="121" w:name="__Fieldmark__60_1765705971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65705971"/>
            <w:bookmarkStart w:id="123" w:name="__Fieldmark__61_1765705971"/>
            <w:bookmarkEnd w:id="1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65705971"/>
            <w:bookmarkStart w:id="125" w:name="__Fieldmark__62_1765705971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65705971"/>
            <w:bookmarkStart w:id="127" w:name="__Fieldmark__63_1765705971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65705971"/>
            <w:bookmarkStart w:id="129" w:name="__Fieldmark__64_1765705971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65705971"/>
            <w:bookmarkStart w:id="131" w:name="__Fieldmark__65_1765705971"/>
            <w:bookmarkEnd w:id="13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65705971"/>
            <w:bookmarkStart w:id="133" w:name="__Fieldmark__66_1765705971"/>
            <w:bookmarkEnd w:id="13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ingsreizig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65705971"/>
            <w:bookmarkStart w:id="135" w:name="__Fieldmark__67_1765705971"/>
            <w:bookmarkEnd w:id="1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65705971"/>
            <w:bookmarkStart w:id="137" w:name="__Fieldmark__68_1765705971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65705971"/>
            <w:bookmarkStart w:id="139" w:name="__Fieldmark__69_1765705971"/>
            <w:bookmarkEnd w:id="13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65705971"/>
            <w:bookmarkStart w:id="141" w:name="__Fieldmark__70_1765705971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65705971"/>
            <w:bookmarkStart w:id="143" w:name="__Fieldmark__71_1765705971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65705971"/>
            <w:bookmarkStart w:id="145" w:name="__Fieldmark__72_1765705971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65705971"/>
            <w:bookmarkStart w:id="147" w:name="__Fieldmark__73_1765705971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65705971"/>
            <w:bookmarkStart w:id="149" w:name="__Fieldmark__74_1765705971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65705971"/>
            <w:bookmarkStart w:id="151" w:name="__Fieldmark__75_1765705971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65705971"/>
            <w:bookmarkStart w:id="153" w:name="__Fieldmark__76_1765705971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65705971"/>
            <w:bookmarkStart w:id="155" w:name="__Fieldmark__77_1765705971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65705971"/>
            <w:bookmarkStart w:id="157" w:name="__Fieldmark__78_1765705971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65705971"/>
            <w:bookmarkStart w:id="159" w:name="__Fieldmark__79_1765705971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65705971"/>
            <w:bookmarkStart w:id="161" w:name="__Fieldmark__80_1765705971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65705971"/>
            <w:bookmarkStart w:id="163" w:name="__Fieldmark__81_1765705971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65705971"/>
            <w:bookmarkStart w:id="165" w:name="__Fieldmark__82_1765705971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65705971"/>
            <w:bookmarkStart w:id="167" w:name="__Fieldmark__83_1765705971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65705971"/>
            <w:bookmarkStart w:id="169" w:name="__Fieldmark__84_1765705971"/>
            <w:bookmarkEnd w:id="1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65705971"/>
            <w:bookmarkStart w:id="171" w:name="__Fieldmark__85_1765705971"/>
            <w:bookmarkEnd w:id="1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65705971"/>
            <w:bookmarkStart w:id="173" w:name="__Fieldmark__86_1765705971"/>
            <w:bookmarkEnd w:id="17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65705971"/>
            <w:bookmarkStart w:id="175" w:name="__Fieldmark__87_1765705971"/>
            <w:bookmarkEnd w:id="17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65705971"/>
            <w:bookmarkStart w:id="177" w:name="__Fieldmark__88_1765705971"/>
            <w:bookmarkEnd w:id="1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65705971"/>
            <w:bookmarkStart w:id="179" w:name="__Fieldmark__89_1765705971"/>
            <w:bookmarkEnd w:id="17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65705971"/>
            <w:bookmarkStart w:id="181" w:name="__Fieldmark__90_1765705971"/>
            <w:bookmarkEnd w:id="18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765705971"/>
            <w:bookmarkStart w:id="183" w:name="__Fieldmark__91_1765705971"/>
            <w:bookmarkEnd w:id="1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765705971"/>
            <w:bookmarkStart w:id="185" w:name="__Fieldmark__92_1765705971"/>
            <w:bookmarkEnd w:id="1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765705971"/>
            <w:bookmarkStart w:id="187" w:name="__Fieldmark__93_1765705971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765705971"/>
            <w:bookmarkStart w:id="189" w:name="__Fieldmark__94_1765705971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765705971"/>
            <w:bookmarkStart w:id="191" w:name="__Fieldmark__95_1765705971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765705971"/>
            <w:bookmarkStart w:id="193" w:name="__Fieldmark__96_1765705971"/>
            <w:bookmarkEnd w:id="19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07:00Z</dcterms:modified>
  <cp:revision>24</cp:revision>
  <dc:subject/>
  <dc:title/>
</cp:coreProperties>
</file>