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Dit gaat je gegarandeerd helpen in een lastig gesprek met ouders</w:t>
      </w:r>
    </w:p>
    <w:p>
      <w:pPr>
        <w:pStyle w:val="Normaalweb"/>
        <w:jc w:val="center"/>
        <w:rPr/>
      </w:pPr>
      <w:r>
        <w:rPr>
          <w:b/>
          <w:bCs/>
        </w:rPr>
        <w:br/>
      </w:r>
      <w:r>
        <w:rPr>
          <w:b/>
          <w:bCs/>
        </w:rPr>
        <w:drawing>
          <wp:inline distT="0" distB="0" distL="0" distR="0">
            <wp:extent cx="2858135" cy="204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858135" cy="2049145"/>
                    </a:xfrm>
                    <a:prstGeom prst="rect">
                      <a:avLst/>
                    </a:prstGeom>
                  </pic:spPr>
                </pic:pic>
              </a:graphicData>
            </a:graphic>
          </wp:inline>
        </w:drawing>
      </w:r>
      <w:r>
        <w:rPr>
          <w:rStyle w:val="StrongEmphasis"/>
        </w:rPr>
        <w:t>Met grote regelmaat krijg ik de vraag van professionals of ik ze geen lijstje met openingszinnen kan geven.</w:t>
      </w:r>
      <w:r>
        <w:rPr/>
        <w:t xml:space="preserve"> Zinnen die ze kunnen gebruiken om een gesprek te beginnen over zorgen om een kind. En ze bestaan, die lijstjes voor professionals. Ik zal ze alleen nooit uitdelen. Ik geloof namelijk niet dat ze je helpen.</w:t>
      </w:r>
    </w:p>
    <w:p>
      <w:pPr>
        <w:pStyle w:val="Normaalweb"/>
        <w:jc w:val="center"/>
        <w:rPr/>
      </w:pPr>
      <w:r>
        <w:rPr>
          <w:rStyle w:val="StrongEmphasis"/>
        </w:rPr>
        <w:t>Veel mensen zien erg op tegen een zorggesprek.</w:t>
      </w:r>
      <w:r>
        <w:rPr/>
        <w:t xml:space="preserve"> Herken je dat? Dat je je afvraagt welke woorden je zal gebruiken?</w:t>
      </w:r>
    </w:p>
    <w:p>
      <w:pPr>
        <w:pStyle w:val="Normaalweb"/>
        <w:jc w:val="center"/>
        <w:rPr/>
      </w:pPr>
      <w:r>
        <w:rPr/>
        <w:t>Dat je je onzeker voelt over de mogelijke reactie van ouders? Dat je niet weet wat je moet doen bij een heftige reactie? Of dat je je afvraagt of je het eigenlijk wel bij het rechte eind hebt?</w:t>
      </w:r>
    </w:p>
    <w:p>
      <w:pPr>
        <w:pStyle w:val="Normaalweb"/>
        <w:jc w:val="center"/>
        <w:rPr/>
      </w:pPr>
      <w:r>
        <w:rPr>
          <w:rStyle w:val="StrongEmphasis"/>
        </w:rPr>
        <w:t>Dit zijn veelgehoorde twijfels.</w:t>
      </w:r>
      <w:r>
        <w:rPr/>
        <w:t xml:space="preserve"> </w:t>
      </w:r>
      <w:r>
        <w:rPr>
          <w:rStyle w:val="StrongEmphasis"/>
        </w:rPr>
        <w:t>En ook begrijpelijke twijfels.</w:t>
      </w:r>
      <w:r>
        <w:rPr/>
        <w:t xml:space="preserve"> Want je gaat je voor het eerst ‘bemoeien’ met de thuissituatie van een kind. En dat voelt ongemakkelijk. Je hebt misschien nog geen vertrouwensband met de ouder. Je gaat eigenlijk voor het eerst echt contact maken.</w:t>
      </w:r>
    </w:p>
    <w:p>
      <w:pPr>
        <w:pStyle w:val="Normaalweb"/>
        <w:jc w:val="center"/>
        <w:rPr/>
      </w:pPr>
      <w:r>
        <w:rPr>
          <w:rStyle w:val="StrongEmphasis"/>
        </w:rPr>
        <w:t>Goed, aan een lijstje met openingszinnen kan ik je dus niet helpen.</w:t>
      </w:r>
      <w:r>
        <w:rPr/>
        <w:t xml:space="preserve"> Wel heb ik iets heel anders voor je. En dat is een vraag. En die vraag luidt: wat is voor jou de reden om in actie te komen als je je zorgen maakt om een kind? Wat drijft je om je zorgen kenbaar te maken? Waarom wil je van betekenis zijn voor dit kind? Dit lijken heel voor de hand liggende vragen. Maar is het niet zo, dat we daar heel weinig bij stil staan? En dat we het eigenlijk helemaal niet van elkaar weten?</w:t>
      </w:r>
    </w:p>
    <w:p>
      <w:pPr>
        <w:pStyle w:val="Normaalweb"/>
        <w:jc w:val="center"/>
        <w:rPr/>
      </w:pPr>
      <w:r>
        <w:rPr>
          <w:rStyle w:val="StrongEmphasis"/>
        </w:rPr>
        <w:t>Als je voor jezelf helder hebt wat jouw ideaal is in de aanpak van kindermishandeling, dan helpt je dat gegarandeerd bij het voeren van een lastig gesprek.</w:t>
      </w:r>
      <w:r>
        <w:rPr/>
        <w:t xml:space="preserve"> Het duidelijk hebben van je ‘waarom’ houdt je gaande, het zorgt ervoor dat je niet zal wegkijken. En het helpt je om daadwerkelijk contact te leggen met ouders. Je kunt jouw motivatie zelfs benoemen in het gesprek. Je zult merken dat het enorm helpt in het opbouwen van een vertrouwensrelatie met ouders. En dat is het voertuig waarmee je uiteindelijk iets kunt betekenen voor het kind.</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ardalinealettertype">
    <w:name w:val="Standaardalinea-lettertype"/>
    <w:qFormat/>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3:03:00Z</dcterms:created>
  <dc:creator>user</dc:creator>
  <dc:description/>
  <cp:keywords/>
  <dc:language>en-US</dc:language>
  <cp:lastModifiedBy>user</cp:lastModifiedBy>
  <dcterms:modified xsi:type="dcterms:W3CDTF">2014-10-02T13:04:00Z</dcterms:modified>
  <cp:revision>1</cp:revision>
  <dc:subject/>
  <dc:title>Dit gaat je gegarandeerd helpen in een lastig gesprek met ouders</dc:title>
</cp:coreProperties>
</file>