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 en duurzaamhei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33659621"/>
            <w:bookmarkStart w:id="1" w:name="__Fieldmark__0_73365962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33659621"/>
            <w:bookmarkStart w:id="3" w:name="__Fieldmark__1_73365962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33659621"/>
            <w:bookmarkStart w:id="5" w:name="__Fieldmark__2_73365962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33659621"/>
            <w:bookmarkStart w:id="7" w:name="__Fieldmark__3_73365962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733659621"/>
            <w:bookmarkStart w:id="9" w:name="__Fieldmark__4_73365962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oedselketens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Voedselwe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Deelnemers </w:t>
            </w:r>
            <w:r>
              <w:rPr>
                <w:color w:val="000000"/>
                <w:sz w:val="18"/>
                <w:szCs w:val="18"/>
                <w:shd w:fill="FFFFFF" w:val="clear"/>
              </w:rPr>
              <w:t>aan een voedselketen en –we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Energieverlies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A Energie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B Duurzaam 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C Piramiden van biomas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ini-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Voedselpiramid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733659621"/>
            <w:bookmarkStart w:id="11" w:name="__Fieldmark__5_73365962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 van koolsto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cellulose en ureu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kool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Kool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5 CO</w:t>
            </w:r>
            <w:r>
              <w:rPr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733659621"/>
            <w:bookmarkStart w:id="13" w:name="__Fieldmark__6_73365962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stikstofkringl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quar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Bacterië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Zure r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Examenvra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733659621"/>
            <w:bookmarkStart w:id="15" w:name="__Fieldmark__7_73365962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bra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Een dode b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 voor milieusaner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Warmtelevering uit compostering gft-afv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The decompostion of McDonald’s burgers and fr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733659621"/>
            <w:bookmarkStart w:id="17" w:name="__Fieldmark__8_73365962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oedsel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andbouw en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kan ook ecologisch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logische voetafdru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oedsel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smaakt naar nootjes, maar dan met pootjes …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Vlees of vegetarisch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733659621"/>
            <w:bookmarkStart w:id="19" w:name="__Fieldmark__9_73365962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keuze van de consumen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o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5:58:00Z</dcterms:modified>
  <cp:revision>16</cp:revision>
  <dc:subject/>
  <dc:title/>
</cp:coreProperties>
</file>