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94321018"/>
            <w:bookmarkStart w:id="1" w:name="__Fieldmark__0_139432101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94321018"/>
            <w:bookmarkStart w:id="3" w:name="__Fieldmark__1_139432101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94321018"/>
            <w:bookmarkStart w:id="5" w:name="__Fieldmark__2_139432101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94321018"/>
            <w:bookmarkStart w:id="7" w:name="__Fieldmark__3_139432101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94321018"/>
            <w:bookmarkStart w:id="9" w:name="__Fieldmark__4_139432101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94321018"/>
            <w:bookmarkStart w:id="11" w:name="__Fieldmark__5_139432101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94321018"/>
            <w:bookmarkStart w:id="13" w:name="__Fieldmark__6_139432101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94321018"/>
            <w:bookmarkStart w:id="15" w:name="__Fieldmark__7_139432101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394321018"/>
            <w:bookmarkStart w:id="17" w:name="__Fieldmark__8_139432101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394321018"/>
            <w:bookmarkStart w:id="19" w:name="__Fieldmark__9_139432101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