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nergie om van te lev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ringlopen en duurzaamheid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EcoFutura flash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54040482"/>
            <w:bookmarkStart w:id="1" w:name="__Fieldmark__0_385404048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54040482"/>
            <w:bookmarkStart w:id="3" w:name="__Fieldmark__1_385404048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54040482"/>
            <w:bookmarkStart w:id="5" w:name="__Fieldmark__2_385404048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854040482"/>
            <w:bookmarkStart w:id="7" w:name="__Fieldmark__3_385404048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854040482"/>
            <w:bookmarkStart w:id="9" w:name="__Fieldmark__4_385404048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Voedselketens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uurzaamhei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weekmetho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Voedselweb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Deelnemers </w:t>
            </w:r>
            <w:r>
              <w:rPr>
                <w:color w:val="000000"/>
                <w:sz w:val="18"/>
                <w:szCs w:val="18"/>
                <w:shd w:fill="FFFFFF" w:val="clear"/>
              </w:rPr>
              <w:t>aan een voedselketen en –we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Energieverlies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A Energie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B Duurzaam 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C Piramiden van biomas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Mini-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Voedselpiramid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854040482"/>
            <w:bookmarkStart w:id="11" w:name="__Fieldmark__5_385404048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ringlopen van koolsto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fbraak van cellulose en ureu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2 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kool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Kool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Opwarming van de aard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roeikaseffe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National Geographic – Six degrees could change the worl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5 CO</w:t>
            </w:r>
            <w:r>
              <w:rPr>
                <w:vertAlign w:val="subscript"/>
                <w:lang w:val="en-GB"/>
              </w:rPr>
              <w:t>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854040482"/>
            <w:bookmarkStart w:id="13" w:name="__Fieldmark__6_385404048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De stikstofkringl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quari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tik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Bacterië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Zure re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ook alweer zure reg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Examenvrag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854040482"/>
            <w:bookmarkStart w:id="15" w:name="__Fieldmark__7_385404048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Afvaleters en reducen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Afbraa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braak van een vo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Een dode bo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Forensisch onderzo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Bacteriën voor milieusanering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Warmtelevering uit compostering gft-afv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The decompostion of McDonald’s burgers and frie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854040482"/>
            <w:bookmarkStart w:id="17" w:name="__Fieldmark__8_385404048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Voedsel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andbouw en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kan ook ecologisch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Ecologische voetafdru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3 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oedsel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smaakt naar nootjes, maar dan met pootjes …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Vlees of vegetarisch?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854040482"/>
            <w:bookmarkStart w:id="19" w:name="__Fieldmark__9_385404048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De keuze van de consumen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Po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nergie om van te leven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23T15:58:00Z</dcterms:modified>
  <cp:revision>16</cp:revision>
  <dc:subject/>
  <dc:title/>
</cp:coreProperties>
</file>