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4979245"/>
            <w:bookmarkStart w:id="1" w:name="__Fieldmark__0_350497924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4979245"/>
            <w:bookmarkStart w:id="3" w:name="__Fieldmark__1_350497924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4979245"/>
            <w:bookmarkStart w:id="5" w:name="__Fieldmark__2_350497924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4979245"/>
            <w:bookmarkStart w:id="7" w:name="__Fieldmark__3_350497924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4979245"/>
            <w:bookmarkStart w:id="9" w:name="__Fieldmark__4_350497924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4979245"/>
            <w:bookmarkStart w:id="11" w:name="__Fieldmark__5_350497924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4979245"/>
            <w:bookmarkStart w:id="13" w:name="__Fieldmark__6_350497924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4979245"/>
            <w:bookmarkStart w:id="15" w:name="__Fieldmark__7_350497924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4979245"/>
            <w:bookmarkStart w:id="17" w:name="__Fieldmark__8_350497924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4979245"/>
            <w:bookmarkStart w:id="19" w:name="__Fieldmark__9_350497924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