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4505714"/>
            <w:bookmarkStart w:id="1" w:name="__Fieldmark__0_32450571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4505714"/>
            <w:bookmarkStart w:id="3" w:name="__Fieldmark__1_32450571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4505714"/>
            <w:bookmarkStart w:id="5" w:name="__Fieldmark__2_32450571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4505714"/>
            <w:bookmarkStart w:id="7" w:name="__Fieldmark__3_32450571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4505714"/>
            <w:bookmarkStart w:id="9" w:name="__Fieldmark__4_32450571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4505714"/>
            <w:bookmarkStart w:id="11" w:name="__Fieldmark__5_32450571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4505714"/>
            <w:bookmarkStart w:id="13" w:name="__Fieldmark__6_32450571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4505714"/>
            <w:bookmarkStart w:id="15" w:name="__Fieldmark__7_32450571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4505714"/>
            <w:bookmarkStart w:id="17" w:name="__Fieldmark__8_32450571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4505714"/>
            <w:bookmarkStart w:id="19" w:name="__Fieldmark__9_324505714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4505714"/>
            <w:bookmarkStart w:id="21" w:name="__Fieldmark__10_324505714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4505714"/>
            <w:bookmarkStart w:id="23" w:name="__Fieldmark__11_32450571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4505714"/>
            <w:bookmarkStart w:id="25" w:name="__Fieldmark__12_324505714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4505714"/>
            <w:bookmarkStart w:id="27" w:name="__Fieldmark__13_324505714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4505714"/>
            <w:bookmarkStart w:id="29" w:name="__Fieldmark__14_324505714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4505714"/>
            <w:bookmarkStart w:id="31" w:name="__Fieldmark__15_324505714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4505714"/>
            <w:bookmarkStart w:id="33" w:name="__Fieldmark__16_32450571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4505714"/>
            <w:bookmarkStart w:id="35" w:name="__Fieldmark__17_32450571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4505714"/>
            <w:bookmarkStart w:id="37" w:name="__Fieldmark__18_324505714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4505714"/>
            <w:bookmarkStart w:id="39" w:name="__Fieldmark__19_324505714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4505714"/>
            <w:bookmarkStart w:id="41" w:name="__Fieldmark__20_324505714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4505714"/>
            <w:bookmarkStart w:id="43" w:name="__Fieldmark__21_324505714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4505714"/>
            <w:bookmarkStart w:id="45" w:name="__Fieldmark__22_324505714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4505714"/>
            <w:bookmarkStart w:id="47" w:name="__Fieldmark__23_324505714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4505714"/>
            <w:bookmarkStart w:id="49" w:name="__Fieldmark__24_324505714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4505714"/>
            <w:bookmarkStart w:id="51" w:name="__Fieldmark__25_324505714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4505714"/>
            <w:bookmarkStart w:id="53" w:name="__Fieldmark__26_324505714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4505714"/>
            <w:bookmarkStart w:id="55" w:name="__Fieldmark__27_324505714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4505714"/>
            <w:bookmarkStart w:id="57" w:name="__Fieldmark__28_324505714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4505714"/>
            <w:bookmarkStart w:id="59" w:name="__Fieldmark__29_324505714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4505714"/>
            <w:bookmarkStart w:id="61" w:name="__Fieldmark__30_324505714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4505714"/>
            <w:bookmarkStart w:id="63" w:name="__Fieldmark__31_324505714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4505714"/>
            <w:bookmarkStart w:id="65" w:name="__Fieldmark__32_324505714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4505714"/>
            <w:bookmarkStart w:id="67" w:name="__Fieldmark__33_324505714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4505714"/>
            <w:bookmarkStart w:id="69" w:name="__Fieldmark__34_324505714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4505714"/>
            <w:bookmarkStart w:id="71" w:name="__Fieldmark__35_324505714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4505714"/>
            <w:bookmarkStart w:id="73" w:name="__Fieldmark__36_324505714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4505714"/>
            <w:bookmarkStart w:id="75" w:name="__Fieldmark__37_324505714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4505714"/>
            <w:bookmarkStart w:id="77" w:name="__Fieldmark__38_324505714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4505714"/>
            <w:bookmarkStart w:id="79" w:name="__Fieldmark__39_324505714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4505714"/>
            <w:bookmarkStart w:id="81" w:name="__Fieldmark__40_324505714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4505714"/>
            <w:bookmarkStart w:id="83" w:name="__Fieldmark__41_324505714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4505714"/>
            <w:bookmarkStart w:id="85" w:name="__Fieldmark__42_324505714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4505714"/>
            <w:bookmarkStart w:id="87" w:name="__Fieldmark__43_324505714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4505714"/>
            <w:bookmarkStart w:id="89" w:name="__Fieldmark__44_324505714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4505714"/>
            <w:bookmarkStart w:id="91" w:name="__Fieldmark__45_324505714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4505714"/>
            <w:bookmarkStart w:id="93" w:name="__Fieldmark__46_324505714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4505714"/>
            <w:bookmarkStart w:id="95" w:name="__Fieldmark__47_324505714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4505714"/>
            <w:bookmarkStart w:id="97" w:name="__Fieldmark__48_324505714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4505714"/>
            <w:bookmarkStart w:id="99" w:name="__Fieldmark__49_324505714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4505714"/>
            <w:bookmarkStart w:id="101" w:name="__Fieldmark__50_324505714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4505714"/>
            <w:bookmarkStart w:id="103" w:name="__Fieldmark__51_324505714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4505714"/>
            <w:bookmarkStart w:id="105" w:name="__Fieldmark__52_324505714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4505714"/>
            <w:bookmarkStart w:id="107" w:name="__Fieldmark__53_324505714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4505714"/>
            <w:bookmarkStart w:id="109" w:name="__Fieldmark__54_324505714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4505714"/>
            <w:bookmarkStart w:id="111" w:name="__Fieldmark__55_324505714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4505714"/>
            <w:bookmarkStart w:id="113" w:name="__Fieldmark__56_324505714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4505714"/>
            <w:bookmarkStart w:id="115" w:name="__Fieldmark__57_324505714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4505714"/>
            <w:bookmarkStart w:id="117" w:name="__Fieldmark__58_324505714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4505714"/>
            <w:bookmarkStart w:id="119" w:name="__Fieldmark__59_324505714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4505714"/>
            <w:bookmarkStart w:id="121" w:name="__Fieldmark__60_324505714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4505714"/>
            <w:bookmarkStart w:id="123" w:name="__Fieldmark__61_324505714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4505714"/>
            <w:bookmarkStart w:id="125" w:name="__Fieldmark__62_324505714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4505714"/>
            <w:bookmarkStart w:id="127" w:name="__Fieldmark__63_324505714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4505714"/>
            <w:bookmarkStart w:id="129" w:name="__Fieldmark__64_324505714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4505714"/>
            <w:bookmarkStart w:id="131" w:name="__Fieldmark__65_324505714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4505714"/>
            <w:bookmarkStart w:id="133" w:name="__Fieldmark__66_324505714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4505714"/>
            <w:bookmarkStart w:id="135" w:name="__Fieldmark__67_324505714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4505714"/>
            <w:bookmarkStart w:id="137" w:name="__Fieldmark__68_324505714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4505714"/>
            <w:bookmarkStart w:id="139" w:name="__Fieldmark__69_324505714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4505714"/>
            <w:bookmarkStart w:id="141" w:name="__Fieldmark__70_324505714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24505714"/>
            <w:bookmarkStart w:id="143" w:name="__Fieldmark__71_324505714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24505714"/>
            <w:bookmarkStart w:id="145" w:name="__Fieldmark__72_324505714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24505714"/>
            <w:bookmarkStart w:id="147" w:name="__Fieldmark__73_32450571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24505714"/>
            <w:bookmarkStart w:id="149" w:name="__Fieldmark__74_324505714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24505714"/>
            <w:bookmarkStart w:id="151" w:name="__Fieldmark__75_324505714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24505714"/>
            <w:bookmarkStart w:id="153" w:name="__Fieldmark__76_324505714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24505714"/>
            <w:bookmarkStart w:id="155" w:name="__Fieldmark__77_324505714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24505714"/>
            <w:bookmarkStart w:id="157" w:name="__Fieldmark__78_324505714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24505714"/>
            <w:bookmarkStart w:id="159" w:name="__Fieldmark__79_324505714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24505714"/>
            <w:bookmarkStart w:id="161" w:name="__Fieldmark__80_324505714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24505714"/>
            <w:bookmarkStart w:id="163" w:name="__Fieldmark__81_324505714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24505714"/>
            <w:bookmarkStart w:id="165" w:name="__Fieldmark__82_324505714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24505714"/>
            <w:bookmarkStart w:id="167" w:name="__Fieldmark__83_324505714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24505714"/>
            <w:bookmarkStart w:id="169" w:name="__Fieldmark__84_324505714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24505714"/>
            <w:bookmarkStart w:id="171" w:name="__Fieldmark__85_324505714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24505714"/>
            <w:bookmarkStart w:id="173" w:name="__Fieldmark__86_324505714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24505714"/>
            <w:bookmarkStart w:id="175" w:name="__Fieldmark__87_324505714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24505714"/>
            <w:bookmarkStart w:id="177" w:name="__Fieldmark__88_324505714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24505714"/>
            <w:bookmarkStart w:id="179" w:name="__Fieldmark__89_324505714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24505714"/>
            <w:bookmarkStart w:id="181" w:name="__Fieldmark__90_324505714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