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Ecologie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Het gaat (te) goed!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- RTVNH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88909447"/>
            <w:bookmarkStart w:id="1" w:name="__Fieldmark__0_178890944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88909447"/>
            <w:bookmarkStart w:id="3" w:name="__Fieldmark__1_178890944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788909447"/>
            <w:bookmarkStart w:id="5" w:name="__Fieldmark__2_178890944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788909447"/>
            <w:bookmarkStart w:id="7" w:name="__Fieldmark__3_178890944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788909447"/>
            <w:bookmarkStart w:id="9" w:name="__Fieldmark__4_178890944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Hoeveel damhert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cast - Populatiegroott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angen en terugvan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wadrant method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eldwerk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788909447"/>
            <w:bookmarkStart w:id="11" w:name="__Fieldmark__5_178890944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Teveel op een klein oppervlak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1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788909447"/>
            <w:bookmarkStart w:id="13" w:name="__Fieldmark__6_178890944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Blijft een populatie groei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3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Mindmap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Konijnen popul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788909447"/>
            <w:bookmarkStart w:id="15" w:name="__Fieldmark__7_1788909447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Relaties tussen organismen binnen populati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Bronstij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Reefs of rich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ymbios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Kennisbank 1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g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Concurrentie en voed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788909447"/>
            <w:bookmarkStart w:id="17" w:name="__Fieldmark__8_1788909447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Exoten in Nederlan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Opdracht 1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Bedreigd door ex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Exoten rukken op in Nederlan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/>
              <w:t>Video Zonnebaars vreet Nederlandse wateren lee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Inheemse en uitheemse soo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Eindexamenvr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 Inheems of exoot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788909447"/>
            <w:bookmarkStart w:id="19" w:name="__Fieldmark__9_178890944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Faunabehe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Leven in kuddes: kuddebeheer Oostvaardersplass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Afschieten of laten verhongeren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Oostvaardersplassen in beeld: Afl. 12 Toekom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Uitzending EénVandaag: Verhongerde herten in OV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788909447"/>
            <w:bookmarkStart w:id="21" w:name="__Fieldmark__10_1788909447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Dilemma rondom damherten in AWD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Afschieten damher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amherten in Zandvoo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788909447"/>
            <w:bookmarkStart w:id="23" w:name="__Fieldmark__11_178890944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Duizenden dieren onnodig afgescho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Exoten en verstoring biologisch evenwich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Video Bio bits: Oceanen en voedselweb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Ecologie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2:31:00Z</dcterms:created>
  <dc:creator>Tom</dc:creator>
  <dc:description/>
  <cp:keywords/>
  <dc:language>en-US</dc:language>
  <cp:lastModifiedBy>marije</cp:lastModifiedBy>
  <dcterms:modified xsi:type="dcterms:W3CDTF">2014-02-28T15:10:00Z</dcterms:modified>
  <cp:revision>5</cp:revision>
  <dc:subject/>
  <dc:title/>
</cp:coreProperties>
</file>