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cologi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Het gaat (te) goed!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amherten - RTVNH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76523119"/>
            <w:bookmarkStart w:id="1" w:name="__Fieldmark__0_417652311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76523119"/>
            <w:bookmarkStart w:id="3" w:name="__Fieldmark__1_417652311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76523119"/>
            <w:bookmarkStart w:id="5" w:name="__Fieldmark__2_417652311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76523119"/>
            <w:bookmarkStart w:id="7" w:name="__Fieldmark__3_417652311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76523119"/>
            <w:bookmarkStart w:id="9" w:name="__Fieldmark__4_417652311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oeveel damhert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cast - Populatiegroot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angen en terugva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wadrant metho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eldwer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76523119"/>
            <w:bookmarkStart w:id="11" w:name="__Fieldmark__5_417652311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Teveel op een klein oppervlak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76523119"/>
            <w:bookmarkStart w:id="13" w:name="__Fieldmark__6_417652311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Blijft een populatie groei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Mindma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onijnen popul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76523119"/>
            <w:bookmarkStart w:id="15" w:name="__Fieldmark__7_417652311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Relaties tussen organismen binnen populati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ronstij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Reefs of rich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ymbio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indexamenvra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Concurrentie en voeds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76523119"/>
            <w:bookmarkStart w:id="17" w:name="__Fieldmark__8_417652311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xoten in Nederlan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1 Exo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Bedreigd door exo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Exoten rukken op in Nederl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Zonnebaars vreet Nederlandse wateren lee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Inheemse en uitheemse soor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indexamenvr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Inheems of exoot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76523119"/>
            <w:bookmarkStart w:id="19" w:name="__Fieldmark__9_417652311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Faunabehe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Leven in kuddes: kuddebeheer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schieten of laten verhonger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Oostvaardersplassen in beeld: Afl. 12 Toekom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Uitzending EénVandaag: Verhongerde herten in OV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176523119"/>
            <w:bookmarkStart w:id="21" w:name="__Fieldmark__10_417652311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Dilemma rondom damherten in AW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schieten damher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amherten in Zandvoo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176523119"/>
            <w:bookmarkStart w:id="23" w:name="__Fieldmark__11_417652311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uizenden dieren onnodig afgescho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: Exoten en verstoring biologisch evenwich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: Oceanen en voedselweb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cologi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1:00Z</dcterms:created>
  <dc:creator>Tom</dc:creator>
  <dc:description/>
  <cp:keywords/>
  <dc:language>en-US</dc:language>
  <cp:lastModifiedBy>marije</cp:lastModifiedBy>
  <dcterms:modified xsi:type="dcterms:W3CDTF">2014-02-28T15:10:00Z</dcterms:modified>
  <cp:revision>5</cp:revision>
  <dc:subject/>
  <dc:title/>
</cp:coreProperties>
</file>