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Het gaat (te) goed!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- RTVN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69278020"/>
            <w:bookmarkStart w:id="1" w:name="__Fieldmark__0_116927802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69278020"/>
            <w:bookmarkStart w:id="3" w:name="__Fieldmark__1_116927802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69278020"/>
            <w:bookmarkStart w:id="5" w:name="__Fieldmark__2_116927802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69278020"/>
            <w:bookmarkStart w:id="7" w:name="__Fieldmark__3_116927802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69278020"/>
            <w:bookmarkStart w:id="9" w:name="__Fieldmark__4_116927802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veel damhert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cast - Populatiegroot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angen en terugva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wadrant 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eldwer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69278020"/>
            <w:bookmarkStart w:id="11" w:name="__Fieldmark__5_116927802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eveel op een klein oppervlak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69278020"/>
            <w:bookmarkStart w:id="13" w:name="__Fieldmark__6_116927802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lijft een populatie groei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Mindm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nijnen popul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69278020"/>
            <w:bookmarkStart w:id="15" w:name="__Fieldmark__7_116927802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elaties tussen organismen binnen populati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onstij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eefs of rich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ymbi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oncurrentie en voed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69278020"/>
            <w:bookmarkStart w:id="17" w:name="__Fieldmark__8_116927802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xoten in Nederlan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Bedreigd door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Exoten rukken op in Neder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Zonnebaars vreet Nederlandse wateren lee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Inheemse en uitheemse soo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Inheems of exoo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69278020"/>
            <w:bookmarkStart w:id="19" w:name="__Fieldmark__9_116927802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Faunabehe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: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schieten of laten verhonger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Oostvaardersplassen in beeld: Afl. 12 Toekom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Uitzending EénVandaag: Verhongerde herten in OV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69278020"/>
            <w:bookmarkStart w:id="21" w:name="__Fieldmark__10_116927802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ilemma rondom damherten in AW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schieten damhe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in Zandvoo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69278020"/>
            <w:bookmarkStart w:id="23" w:name="__Fieldmark__11_116927802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uizenden dieren onnodig afgesch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Exoten en verstoring biologisch evenwich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Oceanen en voedselweb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8T15:10:00Z</dcterms:modified>
  <cp:revision>5</cp:revision>
  <dc:subject/>
  <dc:title/>
</cp:coreProperties>
</file>