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 gaat (te)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- RTVN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284612"/>
            <w:bookmarkStart w:id="1" w:name="__Fieldmark__0_1052846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284612"/>
            <w:bookmarkStart w:id="3" w:name="__Fieldmark__1_1052846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284612"/>
            <w:bookmarkStart w:id="5" w:name="__Fieldmark__2_1052846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284612"/>
            <w:bookmarkStart w:id="7" w:name="__Fieldmark__3_1052846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284612"/>
            <w:bookmarkStart w:id="9" w:name="__Fieldmark__4_1052846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veel damher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cast - Populatiegroo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angen en terugva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wadrant 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eldwer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5284612"/>
            <w:bookmarkStart w:id="11" w:name="__Fieldmark__5_1052846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eveel op een klein oppervl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5284612"/>
            <w:bookmarkStart w:id="13" w:name="__Fieldmark__6_1052846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lijft een populatie groei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nijnen popul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5284612"/>
            <w:bookmarkStart w:id="15" w:name="__Fieldmark__7_1052846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laties tussen organismen binnen popula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onstij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eefs of ri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oncurrentie en voed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5284612"/>
            <w:bookmarkStart w:id="17" w:name="__Fieldmark__8_1052846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xoten in Neder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xoten rukken op in Neder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nheemse en uitheemse soo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Inheems of exoo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5284612"/>
            <w:bookmarkStart w:id="19" w:name="__Fieldmark__9_1052846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Faunabehe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: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schieten of laten verhonger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ostvaardersplassen in beeld: Afl. 12 Toekom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Uitzending EénVandaag: Verhongerde herten in OV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5284612"/>
            <w:bookmarkStart w:id="21" w:name="__Fieldmark__10_1052846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ilemma rondom damherten in AW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schieten damh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in Zandvo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5284612"/>
            <w:bookmarkStart w:id="23" w:name="__Fieldmark__11_1052846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uizenden dieren onnodig afgesch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Oceanen en voedsel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8T15:10:00Z</dcterms:modified>
  <cp:revision>5</cp:revision>
  <dc:subject/>
  <dc:title/>
</cp:coreProperties>
</file>