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Werkplan 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Thema Grenzen en identiteit – hv123 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122078662"/>
            <w:bookmarkStart w:id="1" w:name="__Fieldmark__0_3122078662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122078662"/>
            <w:bookmarkStart w:id="3" w:name="__Fieldmark__1_3122078662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122078662"/>
            <w:bookmarkStart w:id="5" w:name="__Fieldmark__2_3122078662"/>
            <w:bookmarkEnd w:id="5"/>
            <w:r>
              <w:rPr/>
            </w:r>
            <w:r>
              <w:rPr/>
              <w:fldChar w:fldCharType="end"/>
            </w:r>
            <w:r>
              <w:rPr/>
              <w:t>Plan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122078662"/>
            <w:bookmarkStart w:id="7" w:name="__Fieldmark__3_3122078662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pl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122078662"/>
            <w:bookmarkStart w:id="9" w:name="__Fieldmark__4_3122078662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Introductie-opdracht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122078662"/>
            <w:bookmarkStart w:id="11" w:name="__Fieldmark__5_3122078662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>Opdracht  1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ultuurgebie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122078662"/>
            <w:bookmarkStart w:id="13" w:name="__Fieldmark__6_3122078662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122078662"/>
            <w:bookmarkStart w:id="15" w:name="__Fieldmark__7_3122078662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122078662"/>
            <w:bookmarkStart w:id="17" w:name="__Fieldmark__8_3122078662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122078662"/>
            <w:bookmarkStart w:id="19" w:name="__Fieldmark__9_3122078662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122078662"/>
            <w:bookmarkStart w:id="21" w:name="__Fieldmark__10_3122078662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122078662"/>
            <w:bookmarkStart w:id="23" w:name="__Fieldmark__11_3122078662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122078662"/>
            <w:bookmarkStart w:id="25" w:name="__Fieldmark__12_3122078662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122078662"/>
            <w:bookmarkStart w:id="27" w:name="__Fieldmark__13_3122078662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122078662"/>
            <w:bookmarkStart w:id="29" w:name="__Fieldmark__14_3122078662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122078662"/>
            <w:bookmarkStart w:id="31" w:name="__Fieldmark__15_3122078662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122078662"/>
            <w:bookmarkStart w:id="33" w:name="__Fieldmark__16_3122078662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3122078662"/>
            <w:bookmarkStart w:id="35" w:name="__Fieldmark__17_3122078662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voorL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3122078662"/>
            <w:bookmarkStart w:id="37" w:name="__Fieldmark__18_3122078662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>Opdracht  2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ultuur en identitei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3122078662"/>
            <w:bookmarkStart w:id="39" w:name="__Fieldmark__19_3122078662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3122078662"/>
            <w:bookmarkStart w:id="41" w:name="__Fieldmark__20_3122078662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3122078662"/>
            <w:bookmarkStart w:id="43" w:name="__Fieldmark__21_3122078662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3122078662"/>
            <w:bookmarkStart w:id="45" w:name="__Fieldmark__22_3122078662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3122078662"/>
            <w:bookmarkStart w:id="47" w:name="__Fieldmark__23_3122078662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3122078662"/>
            <w:bookmarkStart w:id="49" w:name="__Fieldmark__24_3122078662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3122078662"/>
            <w:bookmarkStart w:id="51" w:name="__Fieldmark__25_3122078662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3122078662"/>
            <w:bookmarkStart w:id="53" w:name="__Fieldmark__26_3122078662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3122078662"/>
            <w:bookmarkStart w:id="55" w:name="__Fieldmark__27_3122078662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3122078662"/>
            <w:bookmarkStart w:id="57" w:name="__Fieldmark__28_3122078662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3122078662"/>
            <w:bookmarkStart w:id="59" w:name="__Fieldmark__29_3122078662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>Opdracht 3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ultuur en geloo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3122078662"/>
            <w:bookmarkStart w:id="61" w:name="__Fieldmark__30_3122078662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3122078662"/>
            <w:bookmarkStart w:id="63" w:name="__Fieldmark__31_3122078662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3122078662"/>
            <w:bookmarkStart w:id="65" w:name="__Fieldmark__32_3122078662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3122078662"/>
            <w:bookmarkStart w:id="67" w:name="__Fieldmark__33_3122078662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8" w:name="__Fieldmark__34_3122078662"/>
            <w:bookmarkStart w:id="69" w:name="__Fieldmark__34_3122078662"/>
            <w:bookmarkEnd w:id="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0" w:name="__Fieldmark__35_3122078662"/>
            <w:bookmarkStart w:id="71" w:name="__Fieldmark__35_3122078662"/>
            <w:bookmarkEnd w:id="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2" w:name="__Fieldmark__36_3122078662"/>
            <w:bookmarkStart w:id="73" w:name="__Fieldmark__36_3122078662"/>
            <w:bookmarkEnd w:id="7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4" w:name="__Fieldmark__37_3122078662"/>
            <w:bookmarkStart w:id="75" w:name="__Fieldmark__37_3122078662"/>
            <w:bookmarkEnd w:id="7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6" w:name="__Fieldmark__38_3122078662"/>
            <w:bookmarkStart w:id="77" w:name="__Fieldmark__38_3122078662"/>
            <w:bookmarkEnd w:id="7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 (toets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8" w:name="__Fieldmark__39_3122078662"/>
            <w:bookmarkStart w:id="79" w:name="__Fieldmark__39_3122078662"/>
            <w:bookmarkEnd w:id="7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</w:tr>
    </w:tbl>
    <w:p>
      <w:pPr>
        <w:pStyle w:val="Normal"/>
        <w:rPr>
          <w:szCs w:val="20"/>
        </w:rPr>
      </w:pPr>
      <w:r>
        <w:br w:type="page"/>
      </w:r>
      <w:r>
        <w:rPr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90"/>
        <w:gridCol w:w="2199"/>
        <w:gridCol w:w="1805"/>
        <w:gridCol w:w="1808"/>
      </w:tblGrid>
      <w:tr>
        <w:trPr>
          <w:trHeight w:val="414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0" w:name="__Fieldmark__40_3122078662"/>
            <w:bookmarkStart w:id="81" w:name="__Fieldmark__40_3122078662"/>
            <w:bookmarkEnd w:id="8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>Opdracht 4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Vwo opdracht: Regionale identiteit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2" w:name="__Fieldmark__41_3122078662"/>
            <w:bookmarkStart w:id="83" w:name="__Fieldmark__41_3122078662"/>
            <w:bookmarkEnd w:id="8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4" w:name="__Fieldmark__42_3122078662"/>
            <w:bookmarkStart w:id="85" w:name="__Fieldmark__42_3122078662"/>
            <w:bookmarkEnd w:id="8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6" w:name="__Fieldmark__43_3122078662"/>
            <w:bookmarkStart w:id="87" w:name="__Fieldmark__43_3122078662"/>
            <w:bookmarkEnd w:id="8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oordeling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8" w:name="__Fieldmark__44_3122078662"/>
            <w:bookmarkStart w:id="89" w:name="__Fieldmark__44_3122078662"/>
            <w:bookmarkEnd w:id="8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0" w:name="__Fieldmark__45_3122078662"/>
            <w:bookmarkStart w:id="91" w:name="__Fieldmark__45_3122078662"/>
            <w:bookmarkEnd w:id="9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2" w:name="__Fieldmark__46_3122078662"/>
            <w:bookmarkStart w:id="93" w:name="__Fieldmark__46_3122078662"/>
            <w:bookmarkEnd w:id="9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4" w:name="__Fieldmark__47_3122078662"/>
            <w:bookmarkStart w:id="95" w:name="__Fieldmark__47_3122078662"/>
            <w:bookmarkEnd w:id="9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6" w:name="__Fieldmark__48_3122078662"/>
            <w:bookmarkStart w:id="97" w:name="__Fieldmark__48_3122078662"/>
            <w:bookmarkEnd w:id="9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>
          <w:trHeight w:val="386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8" w:name="__Fieldmark__49_3122078662"/>
            <w:bookmarkStart w:id="99" w:name="__Fieldmark__49_3122078662"/>
            <w:bookmarkEnd w:id="9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>Opdracht 5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b/>
                <w:szCs w:val="20"/>
              </w:rPr>
              <w:t>Grenzen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0" w:name="__Fieldmark__50_3122078662"/>
            <w:bookmarkStart w:id="101" w:name="__Fieldmark__50_3122078662"/>
            <w:bookmarkEnd w:id="10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2" w:name="__Fieldmark__51_3122078662"/>
            <w:bookmarkStart w:id="103" w:name="__Fieldmark__51_3122078662"/>
            <w:bookmarkEnd w:id="10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4" w:name="__Fieldmark__52_3122078662"/>
            <w:bookmarkStart w:id="105" w:name="__Fieldmark__52_3122078662"/>
            <w:bookmarkEnd w:id="10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oordeling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6" w:name="__Fieldmark__53_3122078662"/>
            <w:bookmarkStart w:id="107" w:name="__Fieldmark__53_3122078662"/>
            <w:bookmarkEnd w:id="10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8" w:name="__Fieldmark__54_3122078662"/>
            <w:bookmarkStart w:id="109" w:name="__Fieldmark__54_3122078662"/>
            <w:bookmarkEnd w:id="10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0" w:name="__Fieldmark__55_3122078662"/>
            <w:bookmarkStart w:id="111" w:name="__Fieldmark__55_3122078662"/>
            <w:bookmarkEnd w:id="1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2" w:name="__Fieldmark__56_3122078662"/>
            <w:bookmarkStart w:id="113" w:name="__Fieldmark__56_3122078662"/>
            <w:bookmarkEnd w:id="1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Stap 2 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4" w:name="__Fieldmark__57_3122078662"/>
            <w:bookmarkStart w:id="115" w:name="__Fieldmark__57_3122078662"/>
            <w:bookmarkEnd w:id="1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6" w:name="__Fieldmark__58_3122078662"/>
            <w:bookmarkStart w:id="117" w:name="__Fieldmark__58_3122078662"/>
            <w:bookmarkEnd w:id="1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Stap 4 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8" w:name="__Fieldmark__59_3122078662"/>
            <w:bookmarkStart w:id="119" w:name="__Fieldmark__59_3122078662"/>
            <w:bookmarkEnd w:id="1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0" w:name="__Fieldmark__60_3122078662"/>
            <w:bookmarkStart w:id="121" w:name="__Fieldmark__60_3122078662"/>
            <w:bookmarkEnd w:id="1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Grenzen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2" w:name="__Fieldmark__61_3122078662"/>
            <w:bookmarkStart w:id="123" w:name="__Fieldmark__61_3122078662"/>
            <w:bookmarkEnd w:id="1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>Opdracht 6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uropa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4" w:name="__Fieldmark__62_3122078662"/>
            <w:bookmarkStart w:id="125" w:name="__Fieldmark__62_3122078662"/>
            <w:bookmarkEnd w:id="1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6" w:name="__Fieldmark__63_3122078662"/>
            <w:bookmarkStart w:id="127" w:name="__Fieldmark__63_3122078662"/>
            <w:bookmarkEnd w:id="1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8" w:name="__Fieldmark__64_3122078662"/>
            <w:bookmarkStart w:id="129" w:name="__Fieldmark__64_3122078662"/>
            <w:bookmarkEnd w:id="1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oordeling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0" w:name="__Fieldmark__65_3122078662"/>
            <w:bookmarkStart w:id="131" w:name="__Fieldmark__65_3122078662"/>
            <w:bookmarkEnd w:id="1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2" w:name="__Fieldmark__66_3122078662"/>
            <w:bookmarkStart w:id="133" w:name="__Fieldmark__66_3122078662"/>
            <w:bookmarkEnd w:id="1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4" w:name="__Fieldmark__67_3122078662"/>
            <w:bookmarkStart w:id="135" w:name="__Fieldmark__67_3122078662"/>
            <w:bookmarkEnd w:id="1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6" w:name="__Fieldmark__68_3122078662"/>
            <w:bookmarkStart w:id="137" w:name="__Fieldmark__68_3122078662"/>
            <w:bookmarkEnd w:id="1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8" w:name="__Fieldmark__69_3122078662"/>
            <w:bookmarkStart w:id="139" w:name="__Fieldmark__69_3122078662"/>
            <w:bookmarkEnd w:id="1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0" w:name="__Fieldmark__70_3122078662"/>
            <w:bookmarkStart w:id="141" w:name="__Fieldmark__70_3122078662"/>
            <w:bookmarkEnd w:id="1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2" w:name="__Fieldmark__71_3122078662"/>
            <w:bookmarkStart w:id="143" w:name="__Fieldmark__71_3122078662"/>
            <w:bookmarkEnd w:id="1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4" w:name="__Fieldmark__72_3122078662"/>
            <w:bookmarkStart w:id="145" w:name="__Fieldmark__72_3122078662"/>
            <w:bookmarkEnd w:id="1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6" w:name="__Fieldmark__73_3122078662"/>
            <w:bookmarkStart w:id="147" w:name="__Fieldmark__73_3122078662"/>
            <w:bookmarkEnd w:id="1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7 (toets)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8" w:name="__Fieldmark__74_3122078662"/>
            <w:bookmarkStart w:id="149" w:name="__Fieldmark__74_3122078662"/>
            <w:bookmarkEnd w:id="1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8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0" w:name="__Fieldmark__75_3122078662"/>
            <w:bookmarkStart w:id="151" w:name="__Fieldmark__75_3122078662"/>
            <w:bookmarkEnd w:id="1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2" w:name="__Fieldmark__76_3122078662"/>
            <w:bookmarkStart w:id="153" w:name="__Fieldmark__76_3122078662"/>
            <w:bookmarkEnd w:id="1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uropa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4" w:name="__Fieldmark__77_3122078662"/>
            <w:bookmarkStart w:id="155" w:name="__Fieldmark__77_3122078662"/>
            <w:bookmarkEnd w:id="1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>Opdracht 7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Omgaan met grenzen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6" w:name="__Fieldmark__78_3122078662"/>
            <w:bookmarkStart w:id="157" w:name="__Fieldmark__78_3122078662"/>
            <w:bookmarkEnd w:id="1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8" w:name="__Fieldmark__79_3122078662"/>
            <w:bookmarkStart w:id="159" w:name="__Fieldmark__79_3122078662"/>
            <w:bookmarkEnd w:id="1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0" w:name="__Fieldmark__80_3122078662"/>
            <w:bookmarkStart w:id="161" w:name="__Fieldmark__80_3122078662"/>
            <w:bookmarkEnd w:id="1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oordeling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2" w:name="__Fieldmark__81_3122078662"/>
            <w:bookmarkStart w:id="163" w:name="__Fieldmark__81_3122078662"/>
            <w:bookmarkEnd w:id="1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4" w:name="__Fieldmark__82_3122078662"/>
            <w:bookmarkStart w:id="165" w:name="__Fieldmark__82_3122078662"/>
            <w:bookmarkEnd w:id="1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6" w:name="__Fieldmark__83_3122078662"/>
            <w:bookmarkStart w:id="167" w:name="__Fieldmark__83_3122078662"/>
            <w:bookmarkEnd w:id="1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8" w:name="__Fieldmark__84_3122078662"/>
            <w:bookmarkStart w:id="169" w:name="__Fieldmark__84_3122078662"/>
            <w:bookmarkEnd w:id="1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70" w:name="__Fieldmark__85_3122078662"/>
            <w:bookmarkStart w:id="171" w:name="__Fieldmark__85_3122078662"/>
            <w:bookmarkEnd w:id="1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72" w:name="__Fieldmark__86_3122078662"/>
            <w:bookmarkStart w:id="173" w:name="__Fieldmark__86_3122078662"/>
            <w:bookmarkEnd w:id="17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74" w:name="__Fieldmark__87_3122078662"/>
            <w:bookmarkStart w:id="175" w:name="__Fieldmark__87_3122078662"/>
            <w:bookmarkEnd w:id="17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>Opdracht 8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Cs w:val="20"/>
              </w:rPr>
              <w:t>Extra: Polen in Nederland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76" w:name="__Fieldmark__88_3122078662"/>
            <w:bookmarkStart w:id="177" w:name="__Fieldmark__88_3122078662"/>
            <w:bookmarkEnd w:id="17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78" w:name="__Fieldmark__89_3122078662"/>
            <w:bookmarkStart w:id="179" w:name="__Fieldmark__89_3122078662"/>
            <w:bookmarkEnd w:id="17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 | Eindproduct – Boordeling | Werkwijze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0" w:name="__Fieldmark__90_3122078662"/>
            <w:bookmarkStart w:id="181" w:name="__Fieldmark__90_3122078662"/>
            <w:bookmarkEnd w:id="18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2" w:name="__Fieldmark__91_3122078662"/>
            <w:bookmarkStart w:id="183" w:name="__Fieldmark__91_3122078662"/>
            <w:bookmarkEnd w:id="18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4" w:name="__Fieldmark__92_3122078662"/>
            <w:bookmarkStart w:id="185" w:name="__Fieldmark__92_3122078662"/>
            <w:bookmarkEnd w:id="18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3122078662"/>
            <w:bookmarkStart w:id="187" w:name="__Fieldmark__93_3122078662"/>
            <w:bookmarkEnd w:id="187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9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tra: Wereldgodsdiensten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3122078662"/>
            <w:bookmarkStart w:id="189" w:name="__Fieldmark__94_3122078662"/>
            <w:bookmarkEnd w:id="18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3122078662"/>
            <w:bookmarkStart w:id="191" w:name="__Fieldmark__95_3122078662"/>
            <w:bookmarkEnd w:id="19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96_3122078662"/>
            <w:bookmarkStart w:id="193" w:name="__Fieldmark__96_3122078662"/>
            <w:bookmarkEnd w:id="19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97_3122078662"/>
            <w:bookmarkStart w:id="195" w:name="__Fieldmark__97_3122078662"/>
            <w:bookmarkEnd w:id="19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98_3122078662"/>
            <w:bookmarkStart w:id="197" w:name="__Fieldmark__98_3122078662"/>
            <w:bookmarkEnd w:id="19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8" w:name="__Fieldmark__99_3122078662"/>
            <w:bookmarkStart w:id="199" w:name="__Fieldmark__99_3122078662"/>
            <w:bookmarkEnd w:id="19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0" w:name="__Fieldmark__100_3122078662"/>
            <w:bookmarkStart w:id="201" w:name="__Fieldmark__100_3122078662"/>
            <w:bookmarkEnd w:id="201"/>
            <w:r>
              <w:rPr/>
            </w:r>
            <w:r>
              <w:rPr/>
              <w:fldChar w:fldCharType="end"/>
            </w:r>
            <w:r>
              <w:rPr/>
              <w:t>Stap 4 (toets)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2" w:name="__Fieldmark__101_3122078662"/>
            <w:bookmarkStart w:id="203" w:name="__Fieldmark__101_3122078662"/>
            <w:bookmarkEnd w:id="20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4" w:name="__Fieldmark__102_3122078662"/>
            <w:bookmarkStart w:id="205" w:name="__Fieldmark__102_3122078662"/>
            <w:bookmarkEnd w:id="20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xtra: Wereldgodsdiensten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fsluiting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6" w:name="__Fieldmark__103_3122078662"/>
            <w:bookmarkStart w:id="207" w:name="__Fieldmark__103_3122078662"/>
            <w:bookmarkEnd w:id="20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wartetspel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Verderkijken</w:t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r>
        <w:br w:type="page"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Schrijf belangrijke begrippen op: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Cultuur: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Cultuurgebied: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Vul aan:</w:t>
      </w:r>
    </w:p>
    <w:p>
      <w:pPr>
        <w:pStyle w:val="Normal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rPr/>
      </w:pPr>
      <w:r>
        <w:rPr>
          <w:b/>
        </w:rPr>
        <w:t>Opdrachten</w:t>
      </w:r>
      <w:r>
        <w:rPr>
          <w:szCs w:val="20"/>
        </w:rPr>
        <w:br/>
        <w:t xml:space="preserve">Kopieer en plak de opdrachten uit dit thema. </w:t>
      </w:r>
    </w:p>
    <w:p>
      <w:pPr>
        <w:pStyle w:val="Normal"/>
        <w:rPr/>
      </w:pPr>
      <w:r>
        <w:rPr>
          <w:szCs w:val="20"/>
        </w:rPr>
        <w:t xml:space="preserve">Maak de vragen.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Aardrijkskunde | Werkplan Thema Grenzen en identiteit | HV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383286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Aardrijkskun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2Char">
    <w:name w:val="Kop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7:29:00Z</dcterms:created>
  <dc:creator>Tom</dc:creator>
  <dc:description/>
  <cp:keywords/>
  <dc:language>en-US</dc:language>
  <cp:lastModifiedBy>Elsebeth Hoeven</cp:lastModifiedBy>
  <dcterms:modified xsi:type="dcterms:W3CDTF">2017-07-24T15:27:00Z</dcterms:modified>
  <cp:revision>8</cp:revision>
  <dc:subject/>
  <dc:title/>
</cp:coreProperties>
</file>