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Grenzen en identiteit – hv123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254465782"/>
            <w:bookmarkStart w:id="1" w:name="__Fieldmark__0_225446578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254465782"/>
            <w:bookmarkStart w:id="3" w:name="__Fieldmark__1_225446578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54465782"/>
            <w:bookmarkStart w:id="5" w:name="__Fieldmark__2_2254465782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254465782"/>
            <w:bookmarkStart w:id="7" w:name="__Fieldmark__3_225446578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254465782"/>
            <w:bookmarkStart w:id="9" w:name="__Fieldmark__4_225446578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ductie-opdrach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254465782"/>
            <w:bookmarkStart w:id="11" w:name="__Fieldmark__5_225446578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gebi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254465782"/>
            <w:bookmarkStart w:id="13" w:name="__Fieldmark__6_225446578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254465782"/>
            <w:bookmarkStart w:id="15" w:name="__Fieldmark__7_225446578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254465782"/>
            <w:bookmarkStart w:id="17" w:name="__Fieldmark__8_225446578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254465782"/>
            <w:bookmarkStart w:id="19" w:name="__Fieldmark__9_225446578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254465782"/>
            <w:bookmarkStart w:id="21" w:name="__Fieldmark__10_225446578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254465782"/>
            <w:bookmarkStart w:id="23" w:name="__Fieldmark__11_225446578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254465782"/>
            <w:bookmarkStart w:id="25" w:name="__Fieldmark__12_225446578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254465782"/>
            <w:bookmarkStart w:id="27" w:name="__Fieldmark__13_225446578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254465782"/>
            <w:bookmarkStart w:id="29" w:name="__Fieldmark__14_225446578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254465782"/>
            <w:bookmarkStart w:id="31" w:name="__Fieldmark__15_225446578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254465782"/>
            <w:bookmarkStart w:id="33" w:name="__Fieldmark__16_225446578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254465782"/>
            <w:bookmarkStart w:id="35" w:name="__Fieldmark__17_225446578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voorL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254465782"/>
            <w:bookmarkStart w:id="37" w:name="__Fieldmark__18_225446578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254465782"/>
            <w:bookmarkStart w:id="39" w:name="__Fieldmark__19_225446578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254465782"/>
            <w:bookmarkStart w:id="41" w:name="__Fieldmark__20_225446578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254465782"/>
            <w:bookmarkStart w:id="43" w:name="__Fieldmark__21_225446578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254465782"/>
            <w:bookmarkStart w:id="45" w:name="__Fieldmark__22_225446578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254465782"/>
            <w:bookmarkStart w:id="47" w:name="__Fieldmark__23_225446578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254465782"/>
            <w:bookmarkStart w:id="49" w:name="__Fieldmark__24_225446578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254465782"/>
            <w:bookmarkStart w:id="51" w:name="__Fieldmark__25_225446578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254465782"/>
            <w:bookmarkStart w:id="53" w:name="__Fieldmark__26_225446578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254465782"/>
            <w:bookmarkStart w:id="55" w:name="__Fieldmark__27_2254465782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254465782"/>
            <w:bookmarkStart w:id="57" w:name="__Fieldmark__28_2254465782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254465782"/>
            <w:bookmarkStart w:id="59" w:name="__Fieldmark__29_2254465782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254465782"/>
            <w:bookmarkStart w:id="61" w:name="__Fieldmark__30_2254465782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254465782"/>
            <w:bookmarkStart w:id="63" w:name="__Fieldmark__31_2254465782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254465782"/>
            <w:bookmarkStart w:id="65" w:name="__Fieldmark__32_2254465782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254465782"/>
            <w:bookmarkStart w:id="67" w:name="__Fieldmark__33_2254465782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254465782"/>
            <w:bookmarkStart w:id="69" w:name="__Fieldmark__34_2254465782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254465782"/>
            <w:bookmarkStart w:id="71" w:name="__Fieldmark__35_2254465782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254465782"/>
            <w:bookmarkStart w:id="73" w:name="__Fieldmark__36_2254465782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254465782"/>
            <w:bookmarkStart w:id="75" w:name="__Fieldmark__37_2254465782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254465782"/>
            <w:bookmarkStart w:id="77" w:name="__Fieldmark__38_2254465782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254465782"/>
            <w:bookmarkStart w:id="79" w:name="__Fieldmark__39_2254465782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90"/>
        <w:gridCol w:w="2199"/>
        <w:gridCol w:w="1805"/>
        <w:gridCol w:w="1808"/>
      </w:tblGrid>
      <w:tr>
        <w:trPr>
          <w:trHeight w:val="41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254465782"/>
            <w:bookmarkStart w:id="81" w:name="__Fieldmark__40_2254465782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wo opdracht: Regionale identitei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254465782"/>
            <w:bookmarkStart w:id="83" w:name="__Fieldmark__41_2254465782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254465782"/>
            <w:bookmarkStart w:id="85" w:name="__Fieldmark__42_2254465782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254465782"/>
            <w:bookmarkStart w:id="87" w:name="__Fieldmark__43_2254465782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254465782"/>
            <w:bookmarkStart w:id="89" w:name="__Fieldmark__44_2254465782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254465782"/>
            <w:bookmarkStart w:id="91" w:name="__Fieldmark__45_2254465782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254465782"/>
            <w:bookmarkStart w:id="93" w:name="__Fieldmark__46_2254465782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254465782"/>
            <w:bookmarkStart w:id="95" w:name="__Fieldmark__47_2254465782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254465782"/>
            <w:bookmarkStart w:id="97" w:name="__Fieldmark__48_2254465782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>
          <w:trHeight w:val="38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254465782"/>
            <w:bookmarkStart w:id="99" w:name="__Fieldmark__49_2254465782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254465782"/>
            <w:bookmarkStart w:id="101" w:name="__Fieldmark__50_2254465782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254465782"/>
            <w:bookmarkStart w:id="103" w:name="__Fieldmark__51_2254465782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254465782"/>
            <w:bookmarkStart w:id="105" w:name="__Fieldmark__52_2254465782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254465782"/>
            <w:bookmarkStart w:id="107" w:name="__Fieldmark__53_2254465782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254465782"/>
            <w:bookmarkStart w:id="109" w:name="__Fieldmark__54_2254465782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254465782"/>
            <w:bookmarkStart w:id="111" w:name="__Fieldmark__55_2254465782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254465782"/>
            <w:bookmarkStart w:id="113" w:name="__Fieldmark__56_2254465782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2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254465782"/>
            <w:bookmarkStart w:id="115" w:name="__Fieldmark__57_2254465782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254465782"/>
            <w:bookmarkStart w:id="117" w:name="__Fieldmark__58_2254465782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4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254465782"/>
            <w:bookmarkStart w:id="119" w:name="__Fieldmark__59_2254465782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254465782"/>
            <w:bookmarkStart w:id="121" w:name="__Fieldmark__60_2254465782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Grenz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2254465782"/>
            <w:bookmarkStart w:id="123" w:name="__Fieldmark__61_2254465782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urop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2254465782"/>
            <w:bookmarkStart w:id="125" w:name="__Fieldmark__62_2254465782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2254465782"/>
            <w:bookmarkStart w:id="127" w:name="__Fieldmark__63_2254465782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2254465782"/>
            <w:bookmarkStart w:id="129" w:name="__Fieldmark__64_2254465782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2254465782"/>
            <w:bookmarkStart w:id="131" w:name="__Fieldmark__65_2254465782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2254465782"/>
            <w:bookmarkStart w:id="133" w:name="__Fieldmark__66_2254465782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2254465782"/>
            <w:bookmarkStart w:id="135" w:name="__Fieldmark__67_2254465782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2254465782"/>
            <w:bookmarkStart w:id="137" w:name="__Fieldmark__68_2254465782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2254465782"/>
            <w:bookmarkStart w:id="139" w:name="__Fieldmark__69_2254465782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2254465782"/>
            <w:bookmarkStart w:id="141" w:name="__Fieldmark__70_2254465782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2254465782"/>
            <w:bookmarkStart w:id="143" w:name="__Fieldmark__71_2254465782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2254465782"/>
            <w:bookmarkStart w:id="145" w:name="__Fieldmark__72_2254465782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2254465782"/>
            <w:bookmarkStart w:id="147" w:name="__Fieldmark__73_2254465782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2254465782"/>
            <w:bookmarkStart w:id="149" w:name="__Fieldmark__74_2254465782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2254465782"/>
            <w:bookmarkStart w:id="151" w:name="__Fieldmark__75_2254465782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2254465782"/>
            <w:bookmarkStart w:id="153" w:name="__Fieldmark__76_2254465782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uropa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2254465782"/>
            <w:bookmarkStart w:id="155" w:name="__Fieldmark__77_2254465782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mgaan met 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2254465782"/>
            <w:bookmarkStart w:id="157" w:name="__Fieldmark__78_2254465782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2254465782"/>
            <w:bookmarkStart w:id="159" w:name="__Fieldmark__79_2254465782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2254465782"/>
            <w:bookmarkStart w:id="161" w:name="__Fieldmark__80_2254465782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2254465782"/>
            <w:bookmarkStart w:id="163" w:name="__Fieldmark__81_2254465782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2254465782"/>
            <w:bookmarkStart w:id="165" w:name="__Fieldmark__82_2254465782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2254465782"/>
            <w:bookmarkStart w:id="167" w:name="__Fieldmark__83_2254465782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2254465782"/>
            <w:bookmarkStart w:id="169" w:name="__Fieldmark__84_2254465782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2254465782"/>
            <w:bookmarkStart w:id="171" w:name="__Fieldmark__85_2254465782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2254465782"/>
            <w:bookmarkStart w:id="173" w:name="__Fieldmark__86_2254465782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2254465782"/>
            <w:bookmarkStart w:id="175" w:name="__Fieldmark__87_2254465782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0"/>
              </w:rPr>
              <w:t>Extra: Polen in Nederland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2254465782"/>
            <w:bookmarkStart w:id="177" w:name="__Fieldmark__88_2254465782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2254465782"/>
            <w:bookmarkStart w:id="179" w:name="__Fieldmark__89_2254465782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 | Eindproduct – Boordeling | 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2254465782"/>
            <w:bookmarkStart w:id="181" w:name="__Fieldmark__90_2254465782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2254465782"/>
            <w:bookmarkStart w:id="183" w:name="__Fieldmark__91_2254465782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2254465782"/>
            <w:bookmarkStart w:id="185" w:name="__Fieldmark__92_2254465782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254465782"/>
            <w:bookmarkStart w:id="187" w:name="__Fieldmark__93_2254465782"/>
            <w:bookmarkEnd w:id="1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: Wereldgodsdienst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254465782"/>
            <w:bookmarkStart w:id="189" w:name="__Fieldmark__94_2254465782"/>
            <w:bookmarkEnd w:id="1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254465782"/>
            <w:bookmarkStart w:id="191" w:name="__Fieldmark__95_2254465782"/>
            <w:bookmarkEnd w:id="1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254465782"/>
            <w:bookmarkStart w:id="193" w:name="__Fieldmark__96_2254465782"/>
            <w:bookmarkEnd w:id="1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254465782"/>
            <w:bookmarkStart w:id="195" w:name="__Fieldmark__97_2254465782"/>
            <w:bookmarkEnd w:id="1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254465782"/>
            <w:bookmarkStart w:id="197" w:name="__Fieldmark__98_2254465782"/>
            <w:bookmarkEnd w:id="1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254465782"/>
            <w:bookmarkStart w:id="199" w:name="__Fieldmark__99_2254465782"/>
            <w:bookmarkEnd w:id="1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254465782"/>
            <w:bookmarkStart w:id="201" w:name="__Fieldmark__100_2254465782"/>
            <w:bookmarkEnd w:id="2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2254465782"/>
            <w:bookmarkStart w:id="203" w:name="__Fieldmark__101_2254465782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2254465782"/>
            <w:bookmarkStart w:id="205" w:name="__Fieldmark__102_2254465782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Wereldgodsdienst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2254465782"/>
            <w:bookmarkStart w:id="207" w:name="__Fieldmark__103_2254465782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rtetspel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erderkijken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chrijf belangrijke begrippen op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gebied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ul aan: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>
          <w:b/>
        </w:rPr>
        <w:t>Opdrachten</w:t>
      </w:r>
      <w:r>
        <w:rPr>
          <w:szCs w:val="20"/>
        </w:rPr>
        <w:br/>
        <w:t xml:space="preserve">Kopieer en plak de opdrachten uit dit thema. </w:t>
      </w:r>
    </w:p>
    <w:p>
      <w:pPr>
        <w:pStyle w:val="Normal"/>
        <w:rPr/>
      </w:pPr>
      <w:r>
        <w:rPr>
          <w:szCs w:val="20"/>
        </w:rPr>
        <w:t xml:space="preserve">Maak de vragen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Grenzen en identiteit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9:00Z</dcterms:created>
  <dc:creator>Tom</dc:creator>
  <dc:description/>
  <cp:keywords/>
  <dc:language>en-US</dc:language>
  <cp:lastModifiedBy>Elsebeth Hoeven</cp:lastModifiedBy>
  <dcterms:modified xsi:type="dcterms:W3CDTF">2017-07-24T15:27:00Z</dcterms:modified>
  <cp:revision>8</cp:revision>
  <dc:subject/>
  <dc:title/>
</cp:coreProperties>
</file>