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Gedra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Dierenwelzij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NOS: Nederland centrum dierenactivisme</w:t>
            </w:r>
            <w:r>
              <w:rPr/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505681655"/>
            <w:bookmarkStart w:id="1" w:name="__Fieldmark__0_350568165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505681655"/>
            <w:bookmarkStart w:id="3" w:name="__Fieldmark__1_350568165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505681655"/>
            <w:bookmarkStart w:id="5" w:name="__Fieldmark__2_350568165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505681655"/>
            <w:bookmarkStart w:id="7" w:name="__Fieldmark__3_3505681655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505681655"/>
            <w:bookmarkStart w:id="9" w:name="__Fieldmark__4_3505681655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 meet je dierenwelzij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1.1 Etholog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Dierenwelzij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2 Dansende koei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eien in de wei aan het graz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505681655"/>
            <w:bookmarkStart w:id="11" w:name="__Fieldmark__5_3505681655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Stres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Opdracht 1 Stres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0.4.1 Sociale 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Kennisbank 10.4.3 Taakverdeling.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505681655"/>
            <w:bookmarkStart w:id="13" w:name="__Fieldmark__6_3505681655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Stereotiep gedr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>Video Horse behavior – Weaving in stal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Stereotypic behaviour in Bornean elephants at Lok Kawi Zoo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Stereotiep gedra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505681655"/>
            <w:bookmarkStart w:id="15" w:name="__Fieldmark__7_3505681655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A Ontwerp een verblijf voor je huisdi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505681655"/>
            <w:bookmarkStart w:id="17" w:name="__Fieldmark__8_3505681655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4B Beter leven voor legkipp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 xml:space="preserve">Opdracht </w:t>
            </w:r>
            <w:r>
              <w:rPr>
                <w:color w:val="000000"/>
                <w:sz w:val="18"/>
                <w:szCs w:val="18"/>
                <w:shd w:fill="FFFFFF" w:val="clear"/>
              </w:rPr>
              <w:t>Leghenn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505681655"/>
            <w:bookmarkStart w:id="19" w:name="__Fieldmark__9_3505681655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4C Ontwerp een verblijf voor dierentuin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505681655"/>
            <w:bookmarkStart w:id="21" w:name="__Fieldmark__10_3505681655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4D Circusdier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ircus rond het circu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Dierenverblijf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505681655"/>
            <w:bookmarkStart w:id="23" w:name="__Fieldmark__11_3505681655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5 Afsluit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Welzijn van de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Jeugdjournaal – Apenhand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eastAsia="nl-NL"/>
              </w:rPr>
              <w:t>NOS Headlines - Voor of tegen proefdier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rFonts w:ascii="Times New Roman" w:hAnsi="Times New Roman" w:eastAsia="Times New Roman" w:cs="Times New Roman"/>
                <w:sz w:val="24"/>
                <w:szCs w:val="24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1</w:t>
            </w:r>
            <w:r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rFonts w:eastAsia="Times New Roman"/>
                <w:color w:val="000000"/>
                <w:sz w:val="18"/>
                <w:szCs w:val="18"/>
                <w:lang w:val="en-GB" w:eastAsia="nl-NL"/>
              </w:rPr>
            </w:pPr>
            <w:r>
              <w:rPr/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Jen's story - Part 2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288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 xml:space="preserve">Video </w:t>
            </w:r>
            <w:r>
              <w:rPr>
                <w:rFonts w:eastAsia="Times New Roman"/>
                <w:color w:val="000000"/>
                <w:sz w:val="18"/>
                <w:lang w:val="en-GB" w:eastAsia="nl-NL"/>
              </w:rPr>
              <w:t>The science of the zebrafish - British heart foundation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iologie | Thema Gedrag | HAVO tweede fas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26:00Z</dcterms:created>
  <dc:creator>Tom</dc:creator>
  <dc:description/>
  <dc:language>en-US</dc:language>
  <cp:lastModifiedBy>Scalamedia, Marije Spit</cp:lastModifiedBy>
  <dcterms:modified xsi:type="dcterms:W3CDTF">2013-11-29T08:48:00Z</dcterms:modified>
  <cp:revision>3</cp:revision>
  <dc:subject/>
  <dc:title/>
</cp:coreProperties>
</file>