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Gedra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Dierenwelzij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NOS: Nederland centrum dierenactivisme</w:t>
            </w:r>
            <w:r>
              <w:rPr/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12578299"/>
            <w:bookmarkStart w:id="1" w:name="__Fieldmark__0_291257829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12578299"/>
            <w:bookmarkStart w:id="3" w:name="__Fieldmark__1_291257829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12578299"/>
            <w:bookmarkStart w:id="5" w:name="__Fieldmark__2_291257829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12578299"/>
            <w:bookmarkStart w:id="7" w:name="__Fieldmark__3_291257829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12578299"/>
            <w:bookmarkStart w:id="9" w:name="__Fieldmark__4_291257829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Hoe meet je dierenwelzij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1.1 Etholog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Dierenwelzij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Dansende koei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eien in de wei aan het graz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12578299"/>
            <w:bookmarkStart w:id="11" w:name="__Fieldmark__5_291257829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Stres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1 Stres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4.1 Sociale d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Kennisbank 10.4.3 Taakverdeling.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12578299"/>
            <w:bookmarkStart w:id="13" w:name="__Fieldmark__6_291257829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Stereotiep gedra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Video Horse behavior – Weaving in stal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Stereotypic behaviour in Bornean elephants at Lok Kawi Zoo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Stereotiep gedra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912578299"/>
            <w:bookmarkStart w:id="15" w:name="__Fieldmark__7_291257829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A Ontwerp een verblijf voor je huisdi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912578299"/>
            <w:bookmarkStart w:id="17" w:name="__Fieldmark__8_291257829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4B Beter leven voor legkipp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</w:t>
            </w:r>
            <w:r>
              <w:rPr>
                <w:color w:val="000000"/>
                <w:sz w:val="18"/>
                <w:szCs w:val="18"/>
                <w:shd w:fill="FFFFFF" w:val="clear"/>
              </w:rPr>
              <w:t>Leghennenverblijf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912578299"/>
            <w:bookmarkStart w:id="19" w:name="__Fieldmark__9_291257829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4C Ontwerp een verblijf voor dierentuindie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Dierenverblijf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912578299"/>
            <w:bookmarkStart w:id="21" w:name="__Fieldmark__10_291257829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4D Circusdie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Circus rond het circu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Dierenverblijf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912578299"/>
            <w:bookmarkStart w:id="23" w:name="__Fieldmark__11_291257829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5 Afsluit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Welzijn van de proefd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Fonts w:eastAsia="Times New Roman"/>
                <w:color w:val="000000"/>
                <w:sz w:val="18"/>
                <w:szCs w:val="18"/>
                <w:lang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eastAsia="nl-NL"/>
              </w:rPr>
              <w:t>NOS Jeugdjournaal – Apenhand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Fonts w:eastAsia="Times New Roman"/>
                <w:color w:val="000000"/>
                <w:sz w:val="18"/>
                <w:szCs w:val="18"/>
                <w:lang w:val="en-GB"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eastAsia="nl-NL"/>
              </w:rPr>
              <w:t>NOS Headlines - Voor of tegen proefd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val="en-GB" w:eastAsia="nl-NL"/>
              </w:rPr>
              <w:t>Jen's story - Part 1</w:t>
            </w:r>
            <w:r>
              <w:rPr>
                <w:rFonts w:eastAsia="Times New Roman"/>
                <w:color w:val="000000"/>
                <w:sz w:val="18"/>
                <w:szCs w:val="18"/>
                <w:lang w:val="en-GB" w:eastAsia="nl-N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88"/>
              <w:ind w:left="317" w:hanging="284"/>
              <w:rPr>
                <w:rFonts w:eastAsia="Times New Roman"/>
                <w:color w:val="000000"/>
                <w:sz w:val="18"/>
                <w:szCs w:val="18"/>
                <w:lang w:val="en-GB"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val="en-GB" w:eastAsia="nl-NL"/>
              </w:rPr>
              <w:t>Jen's story - Part 2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88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 xml:space="preserve">Video </w:t>
            </w:r>
            <w:r>
              <w:rPr>
                <w:rFonts w:eastAsia="Times New Roman"/>
                <w:color w:val="000000"/>
                <w:sz w:val="18"/>
                <w:lang w:val="en-GB" w:eastAsia="nl-NL"/>
              </w:rPr>
              <w:t>The science of the zebrafish - British heart foundation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iologie | Thema Gedrag | HAVO tweede fas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26:00Z</dcterms:created>
  <dc:creator>Tom</dc:creator>
  <dc:description/>
  <dc:language>en-US</dc:language>
  <cp:lastModifiedBy>Scalamedia, Marije Spit</cp:lastModifiedBy>
  <dcterms:modified xsi:type="dcterms:W3CDTF">2013-11-29T08:48:00Z</dcterms:modified>
  <cp:revision>3</cp:revision>
  <dc:subject/>
  <dc:title/>
</cp:coreProperties>
</file>