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edra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ierenwelzij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OS: Nederland centrum dierenactivisme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85772240"/>
            <w:bookmarkStart w:id="1" w:name="__Fieldmark__0_20857722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85772240"/>
            <w:bookmarkStart w:id="3" w:name="__Fieldmark__1_20857722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85772240"/>
            <w:bookmarkStart w:id="5" w:name="__Fieldmark__2_20857722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85772240"/>
            <w:bookmarkStart w:id="7" w:name="__Fieldmark__3_208577224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85772240"/>
            <w:bookmarkStart w:id="9" w:name="__Fieldmark__4_208577224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 meet je dierenwelzij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1.1 Etholog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Dierenwelzij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Dansende koe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eien in de wei aan het graz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85772240"/>
            <w:bookmarkStart w:id="11" w:name="__Fieldmark__5_208577224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res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1 Stre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1 Sociale 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Kennisbank 10.4.3 Taakverdeling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85772240"/>
            <w:bookmarkStart w:id="13" w:name="__Fieldmark__6_208577224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tereotiep gedr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Horse behavior – Weaving in stal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Stereotypic behaviour in Bornean elephants at Lok Kawi Zoo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tereotiep gedr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85772240"/>
            <w:bookmarkStart w:id="15" w:name="__Fieldmark__7_208577224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A Ontwerp een verblijf voor je huisdi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85772240"/>
            <w:bookmarkStart w:id="17" w:name="__Fieldmark__8_208577224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4B Beter leven voor legkip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</w:t>
            </w:r>
            <w:r>
              <w:rPr>
                <w:color w:val="000000"/>
                <w:sz w:val="18"/>
                <w:szCs w:val="18"/>
                <w:shd w:fill="FFFFFF" w:val="clear"/>
              </w:rPr>
              <w:t>Leghenn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85772240"/>
            <w:bookmarkStart w:id="19" w:name="__Fieldmark__9_208577224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4C Ontwerp een verblijf voor dierentuin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085772240"/>
            <w:bookmarkStart w:id="21" w:name="__Fieldmark__10_208577224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D Circus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ircus rond het circu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085772240"/>
            <w:bookmarkStart w:id="23" w:name="__Fieldmark__11_208577224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5 Afsluit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Welzijn van de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Jeugdjournaal – Apenhand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Headlines - Voor of tegen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1</w:t>
            </w:r>
            <w:r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The science of the zebrafish - British heart foundatio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ologie | Thema Gedrag | HAVO tweede fa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6:00Z</dcterms:created>
  <dc:creator>Tom</dc:creator>
  <dc:description/>
  <dc:language>en-US</dc:language>
  <cp:lastModifiedBy>Scalamedia, Marije Spit</cp:lastModifiedBy>
  <dcterms:modified xsi:type="dcterms:W3CDTF">2013-11-29T08:48:00Z</dcterms:modified>
  <cp:revision>3</cp:revision>
  <dc:subject/>
  <dc:title/>
</cp:coreProperties>
</file>