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orlog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606862765"/>
            <w:bookmarkStart w:id="1" w:name="__Fieldmark__0_160686276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606862765"/>
            <w:bookmarkStart w:id="3" w:name="__Fieldmark__1_160686276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606862765"/>
            <w:bookmarkStart w:id="5" w:name="__Fieldmark__2_160686276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606862765"/>
            <w:bookmarkStart w:id="7" w:name="__Fieldmark__3_160686276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606862765"/>
            <w:bookmarkStart w:id="9" w:name="__Fieldmark__4_160686276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606862765"/>
            <w:bookmarkStart w:id="11" w:name="__Fieldmark__5_160686276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606862765"/>
            <w:bookmarkStart w:id="13" w:name="__Fieldmark__6_160686276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606862765"/>
            <w:bookmarkStart w:id="15" w:name="__Fieldmark__7_160686276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606862765"/>
            <w:bookmarkStart w:id="17" w:name="__Fieldmark__8_160686276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606862765"/>
            <w:bookmarkStart w:id="19" w:name="__Fieldmark__9_160686276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606862765"/>
            <w:bookmarkStart w:id="21" w:name="__Fieldmark__10_160686276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606862765"/>
            <w:bookmarkStart w:id="23" w:name="__Fieldmark__11_160686276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606862765"/>
            <w:bookmarkStart w:id="25" w:name="__Fieldmark__12_160686276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606862765"/>
            <w:bookmarkStart w:id="27" w:name="__Fieldmark__13_160686276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606862765"/>
            <w:bookmarkStart w:id="29" w:name="__Fieldmark__14_160686276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606862765"/>
            <w:bookmarkStart w:id="31" w:name="__Fieldmark__15_160686276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606862765"/>
            <w:bookmarkStart w:id="33" w:name="__Fieldmark__16_160686276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606862765"/>
            <w:bookmarkStart w:id="35" w:name="__Fieldmark__17_160686276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606862765"/>
            <w:bookmarkStart w:id="37" w:name="__Fieldmark__18_160686276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606862765"/>
            <w:bookmarkStart w:id="39" w:name="__Fieldmark__19_160686276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606862765"/>
            <w:bookmarkStart w:id="41" w:name="__Fieldmark__20_160686276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606862765"/>
            <w:bookmarkStart w:id="43" w:name="__Fieldmark__21_160686276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606862765"/>
            <w:bookmarkStart w:id="45" w:name="__Fieldmark__22_160686276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606862765"/>
            <w:bookmarkStart w:id="47" w:name="__Fieldmark__23_160686276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606862765"/>
            <w:bookmarkStart w:id="49" w:name="__Fieldmark__24_160686276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606862765"/>
            <w:bookmarkStart w:id="51" w:name="__Fieldmark__25_160686276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606862765"/>
            <w:bookmarkStart w:id="53" w:name="__Fieldmark__26_160686276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606862765"/>
            <w:bookmarkStart w:id="55" w:name="__Fieldmark__27_160686276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606862765"/>
            <w:bookmarkStart w:id="57" w:name="__Fieldmark__28_160686276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606862765"/>
            <w:bookmarkStart w:id="59" w:name="__Fieldmark__29_160686276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606862765"/>
            <w:bookmarkStart w:id="61" w:name="__Fieldmark__30_160686276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606862765"/>
            <w:bookmarkStart w:id="63" w:name="__Fieldmark__31_160686276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606862765"/>
            <w:bookmarkStart w:id="65" w:name="__Fieldmark__32_160686276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606862765"/>
            <w:bookmarkStart w:id="67" w:name="__Fieldmark__33_160686276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606862765"/>
            <w:bookmarkStart w:id="69" w:name="__Fieldmark__34_160686276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606862765"/>
            <w:bookmarkStart w:id="71" w:name="__Fieldmark__35_160686276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606862765"/>
            <w:bookmarkStart w:id="73" w:name="__Fieldmark__36_160686276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606862765"/>
            <w:bookmarkStart w:id="75" w:name="__Fieldmark__37_160686276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606862765"/>
            <w:bookmarkStart w:id="77" w:name="__Fieldmark__38_160686276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606862765"/>
            <w:bookmarkStart w:id="79" w:name="__Fieldmark__39_160686276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606862765"/>
            <w:bookmarkStart w:id="81" w:name="__Fieldmark__40_160686276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606862765"/>
            <w:bookmarkStart w:id="83" w:name="__Fieldmark__41_160686276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606862765"/>
            <w:bookmarkStart w:id="85" w:name="__Fieldmark__42_1606862765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606862765"/>
            <w:bookmarkStart w:id="87" w:name="__Fieldmark__43_1606862765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606862765"/>
            <w:bookmarkStart w:id="89" w:name="__Fieldmark__44_1606862765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606862765"/>
            <w:bookmarkStart w:id="91" w:name="__Fieldmark__45_1606862765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606862765"/>
            <w:bookmarkStart w:id="93" w:name="__Fieldmark__46_1606862765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606862765"/>
            <w:bookmarkStart w:id="95" w:name="__Fieldmark__47_1606862765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606862765"/>
            <w:bookmarkStart w:id="97" w:name="__Fieldmark__48_1606862765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606862765"/>
            <w:bookmarkStart w:id="99" w:name="__Fieldmark__49_1606862765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606862765"/>
            <w:bookmarkStart w:id="101" w:name="__Fieldmark__50_1606862765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606862765"/>
            <w:bookmarkStart w:id="103" w:name="__Fieldmark__51_1606862765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606862765"/>
            <w:bookmarkStart w:id="105" w:name="__Fieldmark__52_1606862765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606862765"/>
            <w:bookmarkStart w:id="107" w:name="__Fieldmark__53_1606862765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606862765"/>
            <w:bookmarkStart w:id="109" w:name="__Fieldmark__54_1606862765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606862765"/>
            <w:bookmarkStart w:id="111" w:name="__Fieldmark__55_1606862765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606862765"/>
            <w:bookmarkStart w:id="113" w:name="__Fieldmark__56_1606862765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1606862765"/>
            <w:bookmarkStart w:id="115" w:name="__Fieldmark__57_1606862765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1606862765"/>
            <w:bookmarkStart w:id="117" w:name="__Fieldmark__58_1606862765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1606862765"/>
            <w:bookmarkStart w:id="119" w:name="__Fieldmark__59_1606862765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1606862765"/>
            <w:bookmarkStart w:id="121" w:name="__Fieldmark__60_1606862765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1606862765"/>
            <w:bookmarkStart w:id="123" w:name="__Fieldmark__61_1606862765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1606862765"/>
            <w:bookmarkStart w:id="125" w:name="__Fieldmark__62_1606862765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1606862765"/>
            <w:bookmarkStart w:id="127" w:name="__Fieldmark__63_1606862765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1606862765"/>
            <w:bookmarkStart w:id="129" w:name="__Fieldmark__64_1606862765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1606862765"/>
            <w:bookmarkStart w:id="131" w:name="__Fieldmark__65_1606862765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1606862765"/>
            <w:bookmarkStart w:id="133" w:name="__Fieldmark__66_1606862765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1606862765"/>
            <w:bookmarkStart w:id="135" w:name="__Fieldmark__67_1606862765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1606862765"/>
            <w:bookmarkStart w:id="137" w:name="__Fieldmark__68_1606862765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1606862765"/>
            <w:bookmarkStart w:id="139" w:name="__Fieldmark__69_1606862765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1606862765"/>
            <w:bookmarkStart w:id="141" w:name="__Fieldmark__70_1606862765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5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wereld in Twee blok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1606862765"/>
            <w:bookmarkStart w:id="143" w:name="__Fieldmark__71_1606862765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1606862765"/>
            <w:bookmarkStart w:id="145" w:name="__Fieldmark__72_1606862765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1606862765"/>
            <w:bookmarkStart w:id="147" w:name="__Fieldmark__73_1606862765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1606862765"/>
            <w:bookmarkStart w:id="149" w:name="__Fieldmark__74_1606862765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1606862765"/>
            <w:bookmarkStart w:id="151" w:name="__Fieldmark__75_1606862765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1606862765"/>
            <w:bookmarkStart w:id="153" w:name="__Fieldmark__76_1606862765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1606862765"/>
            <w:bookmarkStart w:id="155" w:name="__Fieldmark__77_1606862765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1606862765"/>
            <w:bookmarkStart w:id="157" w:name="__Fieldmark__78_1606862765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1606862765"/>
            <w:bookmarkStart w:id="159" w:name="__Fieldmark__79_1606862765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1606862765"/>
            <w:bookmarkStart w:id="161" w:name="__Fieldmark__80_1606862765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1606862765"/>
            <w:bookmarkStart w:id="163" w:name="__Fieldmark__81_1606862765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1606862765"/>
            <w:bookmarkStart w:id="165" w:name="__Fieldmark__82_1606862765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1606862765"/>
            <w:bookmarkStart w:id="167" w:name="__Fieldmark__83_1606862765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Kim Phù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1606862765"/>
            <w:bookmarkStart w:id="169" w:name="__Fieldmark__84_1606862765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M&amp;M | Werkplan Thema Oorlo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M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7-01-03T15:13:00Z</dcterms:modified>
  <cp:revision>58</cp:revision>
  <dc:subject/>
  <dc:title/>
</cp:coreProperties>
</file>