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orlog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65301911"/>
            <w:bookmarkStart w:id="1" w:name="__Fieldmark__0_346530191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465301911"/>
            <w:bookmarkStart w:id="3" w:name="__Fieldmark__1_346530191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465301911"/>
            <w:bookmarkStart w:id="5" w:name="__Fieldmark__2_346530191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465301911"/>
            <w:bookmarkStart w:id="7" w:name="__Fieldmark__3_346530191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465301911"/>
            <w:bookmarkStart w:id="9" w:name="__Fieldmark__4_346530191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465301911"/>
            <w:bookmarkStart w:id="11" w:name="__Fieldmark__5_346530191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465301911"/>
            <w:bookmarkStart w:id="13" w:name="__Fieldmark__6_346530191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465301911"/>
            <w:bookmarkStart w:id="15" w:name="__Fieldmark__7_346530191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465301911"/>
            <w:bookmarkStart w:id="17" w:name="__Fieldmark__8_346530191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465301911"/>
            <w:bookmarkStart w:id="19" w:name="__Fieldmark__9_346530191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465301911"/>
            <w:bookmarkStart w:id="21" w:name="__Fieldmark__10_346530191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465301911"/>
            <w:bookmarkStart w:id="23" w:name="__Fieldmark__11_346530191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465301911"/>
            <w:bookmarkStart w:id="25" w:name="__Fieldmark__12_346530191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465301911"/>
            <w:bookmarkStart w:id="27" w:name="__Fieldmark__13_346530191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465301911"/>
            <w:bookmarkStart w:id="29" w:name="__Fieldmark__14_346530191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465301911"/>
            <w:bookmarkStart w:id="31" w:name="__Fieldmark__15_346530191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465301911"/>
            <w:bookmarkStart w:id="33" w:name="__Fieldmark__16_346530191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465301911"/>
            <w:bookmarkStart w:id="35" w:name="__Fieldmark__17_346530191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465301911"/>
            <w:bookmarkStart w:id="37" w:name="__Fieldmark__18_346530191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465301911"/>
            <w:bookmarkStart w:id="39" w:name="__Fieldmark__19_346530191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465301911"/>
            <w:bookmarkStart w:id="41" w:name="__Fieldmark__20_346530191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465301911"/>
            <w:bookmarkStart w:id="43" w:name="__Fieldmark__21_346530191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465301911"/>
            <w:bookmarkStart w:id="45" w:name="__Fieldmark__22_346530191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465301911"/>
            <w:bookmarkStart w:id="47" w:name="__Fieldmark__23_346530191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465301911"/>
            <w:bookmarkStart w:id="49" w:name="__Fieldmark__24_346530191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465301911"/>
            <w:bookmarkStart w:id="51" w:name="__Fieldmark__25_346530191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465301911"/>
            <w:bookmarkStart w:id="53" w:name="__Fieldmark__26_346530191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465301911"/>
            <w:bookmarkStart w:id="55" w:name="__Fieldmark__27_346530191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465301911"/>
            <w:bookmarkStart w:id="57" w:name="__Fieldmark__28_346530191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465301911"/>
            <w:bookmarkStart w:id="59" w:name="__Fieldmark__29_346530191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465301911"/>
            <w:bookmarkStart w:id="61" w:name="__Fieldmark__30_3465301911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465301911"/>
            <w:bookmarkStart w:id="63" w:name="__Fieldmark__31_3465301911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465301911"/>
            <w:bookmarkStart w:id="65" w:name="__Fieldmark__32_3465301911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465301911"/>
            <w:bookmarkStart w:id="67" w:name="__Fieldmark__33_3465301911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465301911"/>
            <w:bookmarkStart w:id="69" w:name="__Fieldmark__34_3465301911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465301911"/>
            <w:bookmarkStart w:id="71" w:name="__Fieldmark__35_3465301911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465301911"/>
            <w:bookmarkStart w:id="73" w:name="__Fieldmark__36_3465301911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465301911"/>
            <w:bookmarkStart w:id="75" w:name="__Fieldmark__37_3465301911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465301911"/>
            <w:bookmarkStart w:id="77" w:name="__Fieldmark__38_3465301911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465301911"/>
            <w:bookmarkStart w:id="79" w:name="__Fieldmark__39_3465301911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465301911"/>
            <w:bookmarkStart w:id="81" w:name="__Fieldmark__40_3465301911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465301911"/>
            <w:bookmarkStart w:id="83" w:name="__Fieldmark__41_3465301911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465301911"/>
            <w:bookmarkStart w:id="85" w:name="__Fieldmark__42_3465301911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465301911"/>
            <w:bookmarkStart w:id="87" w:name="__Fieldmark__43_3465301911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465301911"/>
            <w:bookmarkStart w:id="89" w:name="__Fieldmark__44_3465301911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465301911"/>
            <w:bookmarkStart w:id="91" w:name="__Fieldmark__45_3465301911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465301911"/>
            <w:bookmarkStart w:id="93" w:name="__Fieldmark__46_3465301911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465301911"/>
            <w:bookmarkStart w:id="95" w:name="__Fieldmark__47_3465301911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465301911"/>
            <w:bookmarkStart w:id="97" w:name="__Fieldmark__48_3465301911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465301911"/>
            <w:bookmarkStart w:id="99" w:name="__Fieldmark__49_3465301911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465301911"/>
            <w:bookmarkStart w:id="101" w:name="__Fieldmark__50_3465301911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465301911"/>
            <w:bookmarkStart w:id="103" w:name="__Fieldmark__51_3465301911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465301911"/>
            <w:bookmarkStart w:id="105" w:name="__Fieldmark__52_3465301911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465301911"/>
            <w:bookmarkStart w:id="107" w:name="__Fieldmark__53_3465301911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465301911"/>
            <w:bookmarkStart w:id="109" w:name="__Fieldmark__54_3465301911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465301911"/>
            <w:bookmarkStart w:id="111" w:name="__Fieldmark__55_3465301911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465301911"/>
            <w:bookmarkStart w:id="113" w:name="__Fieldmark__56_3465301911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465301911"/>
            <w:bookmarkStart w:id="115" w:name="__Fieldmark__57_3465301911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465301911"/>
            <w:bookmarkStart w:id="117" w:name="__Fieldmark__58_3465301911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465301911"/>
            <w:bookmarkStart w:id="119" w:name="__Fieldmark__59_3465301911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465301911"/>
            <w:bookmarkStart w:id="121" w:name="__Fieldmark__60_3465301911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465301911"/>
            <w:bookmarkStart w:id="123" w:name="__Fieldmark__61_3465301911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465301911"/>
            <w:bookmarkStart w:id="125" w:name="__Fieldmark__62_3465301911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465301911"/>
            <w:bookmarkStart w:id="127" w:name="__Fieldmark__63_3465301911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465301911"/>
            <w:bookmarkStart w:id="129" w:name="__Fieldmark__64_3465301911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465301911"/>
            <w:bookmarkStart w:id="131" w:name="__Fieldmark__65_3465301911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465301911"/>
            <w:bookmarkStart w:id="133" w:name="__Fieldmark__66_3465301911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465301911"/>
            <w:bookmarkStart w:id="135" w:name="__Fieldmark__67_3465301911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465301911"/>
            <w:bookmarkStart w:id="137" w:name="__Fieldmark__68_3465301911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465301911"/>
            <w:bookmarkStart w:id="139" w:name="__Fieldmark__69_3465301911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465301911"/>
            <w:bookmarkStart w:id="141" w:name="__Fieldmark__70_3465301911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5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wereld in Twee blok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465301911"/>
            <w:bookmarkStart w:id="143" w:name="__Fieldmark__71_3465301911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465301911"/>
            <w:bookmarkStart w:id="145" w:name="__Fieldmark__72_3465301911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465301911"/>
            <w:bookmarkStart w:id="147" w:name="__Fieldmark__73_3465301911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465301911"/>
            <w:bookmarkStart w:id="149" w:name="__Fieldmark__74_3465301911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465301911"/>
            <w:bookmarkStart w:id="151" w:name="__Fieldmark__75_3465301911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465301911"/>
            <w:bookmarkStart w:id="153" w:name="__Fieldmark__76_3465301911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465301911"/>
            <w:bookmarkStart w:id="155" w:name="__Fieldmark__77_3465301911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465301911"/>
            <w:bookmarkStart w:id="157" w:name="__Fieldmark__78_3465301911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465301911"/>
            <w:bookmarkStart w:id="159" w:name="__Fieldmark__79_3465301911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465301911"/>
            <w:bookmarkStart w:id="161" w:name="__Fieldmark__80_3465301911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465301911"/>
            <w:bookmarkStart w:id="163" w:name="__Fieldmark__81_3465301911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3465301911"/>
            <w:bookmarkStart w:id="165" w:name="__Fieldmark__82_3465301911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3465301911"/>
            <w:bookmarkStart w:id="167" w:name="__Fieldmark__83_3465301911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Kim Phù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3465301911"/>
            <w:bookmarkStart w:id="169" w:name="__Fieldmark__84_3465301911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M&amp;M | Werkplan Thema Oorlo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M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7-01-03T15:13:00Z</dcterms:modified>
  <cp:revision>58</cp:revision>
  <dc:subject/>
  <dc:title/>
</cp:coreProperties>
</file>