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43019847"/>
            <w:bookmarkStart w:id="1" w:name="__Fieldmark__0_19430198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43019847"/>
            <w:bookmarkStart w:id="3" w:name="__Fieldmark__1_19430198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43019847"/>
            <w:bookmarkStart w:id="5" w:name="__Fieldmark__2_19430198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43019847"/>
            <w:bookmarkStart w:id="7" w:name="__Fieldmark__3_19430198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43019847"/>
            <w:bookmarkStart w:id="9" w:name="__Fieldmark__4_19430198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43019847"/>
            <w:bookmarkStart w:id="11" w:name="__Fieldmark__5_19430198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43019847"/>
            <w:bookmarkStart w:id="13" w:name="__Fieldmark__6_19430198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43019847"/>
            <w:bookmarkStart w:id="15" w:name="__Fieldmark__7_19430198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43019847"/>
            <w:bookmarkStart w:id="17" w:name="__Fieldmark__8_19430198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43019847"/>
            <w:bookmarkStart w:id="19" w:name="__Fieldmark__9_19430198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43019847"/>
            <w:bookmarkStart w:id="21" w:name="__Fieldmark__10_19430198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43019847"/>
            <w:bookmarkStart w:id="23" w:name="__Fieldmark__11_19430198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43019847"/>
            <w:bookmarkStart w:id="25" w:name="__Fieldmark__12_194301984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43019847"/>
            <w:bookmarkStart w:id="27" w:name="__Fieldmark__13_194301984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43019847"/>
            <w:bookmarkStart w:id="29" w:name="__Fieldmark__14_194301984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43019847"/>
            <w:bookmarkStart w:id="31" w:name="__Fieldmark__15_194301984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43019847"/>
            <w:bookmarkStart w:id="33" w:name="__Fieldmark__16_194301984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43019847"/>
            <w:bookmarkStart w:id="35" w:name="__Fieldmark__17_194301984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43019847"/>
            <w:bookmarkStart w:id="37" w:name="__Fieldmark__18_194301984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43019847"/>
            <w:bookmarkStart w:id="39" w:name="__Fieldmark__19_194301984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43019847"/>
            <w:bookmarkStart w:id="41" w:name="__Fieldmark__20_194301984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43019847"/>
            <w:bookmarkStart w:id="43" w:name="__Fieldmark__21_194301984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43019847"/>
            <w:bookmarkStart w:id="45" w:name="__Fieldmark__22_194301984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43019847"/>
            <w:bookmarkStart w:id="47" w:name="__Fieldmark__23_194301984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43019847"/>
            <w:bookmarkStart w:id="49" w:name="__Fieldmark__24_194301984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943019847"/>
            <w:bookmarkStart w:id="51" w:name="__Fieldmark__25_194301984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943019847"/>
            <w:bookmarkStart w:id="53" w:name="__Fieldmark__26_194301984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943019847"/>
            <w:bookmarkStart w:id="55" w:name="__Fieldmark__27_194301984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943019847"/>
            <w:bookmarkStart w:id="57" w:name="__Fieldmark__28_194301984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943019847"/>
            <w:bookmarkStart w:id="59" w:name="__Fieldmark__29_194301984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943019847"/>
            <w:bookmarkStart w:id="61" w:name="__Fieldmark__30_194301984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943019847"/>
            <w:bookmarkStart w:id="63" w:name="__Fieldmark__31_194301984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943019847"/>
            <w:bookmarkStart w:id="65" w:name="__Fieldmark__32_194301984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943019847"/>
            <w:bookmarkStart w:id="67" w:name="__Fieldmark__33_194301984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943019847"/>
            <w:bookmarkStart w:id="69" w:name="__Fieldmark__34_194301984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943019847"/>
            <w:bookmarkStart w:id="71" w:name="__Fieldmark__35_194301984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943019847"/>
            <w:bookmarkStart w:id="73" w:name="__Fieldmark__36_194301984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943019847"/>
            <w:bookmarkStart w:id="75" w:name="__Fieldmark__37_194301984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943019847"/>
            <w:bookmarkStart w:id="77" w:name="__Fieldmark__38_194301984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943019847"/>
            <w:bookmarkStart w:id="79" w:name="__Fieldmark__39_194301984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943019847"/>
            <w:bookmarkStart w:id="81" w:name="__Fieldmark__40_194301984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943019847"/>
            <w:bookmarkStart w:id="83" w:name="__Fieldmark__41_194301984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943019847"/>
            <w:bookmarkStart w:id="85" w:name="__Fieldmark__42_194301984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943019847"/>
            <w:bookmarkStart w:id="87" w:name="__Fieldmark__43_194301984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943019847"/>
            <w:bookmarkStart w:id="89" w:name="__Fieldmark__44_194301984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943019847"/>
            <w:bookmarkStart w:id="91" w:name="__Fieldmark__45_194301984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943019847"/>
            <w:bookmarkStart w:id="93" w:name="__Fieldmark__46_194301984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943019847"/>
            <w:bookmarkStart w:id="95" w:name="__Fieldmark__47_194301984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943019847"/>
            <w:bookmarkStart w:id="97" w:name="__Fieldmark__48_194301984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943019847"/>
            <w:bookmarkStart w:id="99" w:name="__Fieldmark__49_194301984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943019847"/>
            <w:bookmarkStart w:id="101" w:name="__Fieldmark__50_194301984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943019847"/>
            <w:bookmarkStart w:id="103" w:name="__Fieldmark__51_194301984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943019847"/>
            <w:bookmarkStart w:id="105" w:name="__Fieldmark__52_194301984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943019847"/>
            <w:bookmarkStart w:id="107" w:name="__Fieldmark__53_194301984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943019847"/>
            <w:bookmarkStart w:id="109" w:name="__Fieldmark__54_194301984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943019847"/>
            <w:bookmarkStart w:id="111" w:name="__Fieldmark__55_194301984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943019847"/>
            <w:bookmarkStart w:id="113" w:name="__Fieldmark__56_194301984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943019847"/>
            <w:bookmarkStart w:id="115" w:name="__Fieldmark__57_1943019847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943019847"/>
            <w:bookmarkStart w:id="117" w:name="__Fieldmark__58_1943019847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943019847"/>
            <w:bookmarkStart w:id="119" w:name="__Fieldmark__59_1943019847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943019847"/>
            <w:bookmarkStart w:id="121" w:name="__Fieldmark__60_1943019847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943019847"/>
            <w:bookmarkStart w:id="123" w:name="__Fieldmark__61_1943019847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943019847"/>
            <w:bookmarkStart w:id="125" w:name="__Fieldmark__62_1943019847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943019847"/>
            <w:bookmarkStart w:id="127" w:name="__Fieldmark__63_1943019847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943019847"/>
            <w:bookmarkStart w:id="129" w:name="__Fieldmark__64_1943019847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943019847"/>
            <w:bookmarkStart w:id="131" w:name="__Fieldmark__65_1943019847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943019847"/>
            <w:bookmarkStart w:id="133" w:name="__Fieldmark__66_1943019847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943019847"/>
            <w:bookmarkStart w:id="135" w:name="__Fieldmark__67_1943019847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943019847"/>
            <w:bookmarkStart w:id="137" w:name="__Fieldmark__68_1943019847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943019847"/>
            <w:bookmarkStart w:id="139" w:name="__Fieldmark__69_1943019847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943019847"/>
            <w:bookmarkStart w:id="141" w:name="__Fieldmark__70_1943019847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943019847"/>
            <w:bookmarkStart w:id="143" w:name="__Fieldmark__71_1943019847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943019847"/>
            <w:bookmarkStart w:id="145" w:name="__Fieldmark__72_1943019847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943019847"/>
            <w:bookmarkStart w:id="147" w:name="__Fieldmark__73_1943019847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943019847"/>
            <w:bookmarkStart w:id="149" w:name="__Fieldmark__74_1943019847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943019847"/>
            <w:bookmarkStart w:id="151" w:name="__Fieldmark__75_1943019847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943019847"/>
            <w:bookmarkStart w:id="153" w:name="__Fieldmark__76_1943019847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943019847"/>
            <w:bookmarkStart w:id="155" w:name="__Fieldmark__77_1943019847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943019847"/>
            <w:bookmarkStart w:id="157" w:name="__Fieldmark__78_1943019847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943019847"/>
            <w:bookmarkStart w:id="159" w:name="__Fieldmark__79_1943019847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943019847"/>
            <w:bookmarkStart w:id="161" w:name="__Fieldmark__80_1943019847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1943019847"/>
            <w:bookmarkStart w:id="163" w:name="__Fieldmark__81_1943019847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1943019847"/>
            <w:bookmarkStart w:id="165" w:name="__Fieldmark__82_1943019847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1943019847"/>
            <w:bookmarkStart w:id="167" w:name="__Fieldmark__83_1943019847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1943019847"/>
            <w:bookmarkStart w:id="169" w:name="__Fieldmark__84_1943019847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