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0"/>
        </w:rPr>
      </w:pPr>
      <w:r>
        <w:rPr>
          <w:szCs w:val="20"/>
        </w:rPr>
      </w:r>
    </w:p>
    <w:tbl>
      <w:tblPr>
        <w:tblW w:w="87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2558"/>
        <w:gridCol w:w="1549"/>
        <w:gridCol w:w="70"/>
        <w:gridCol w:w="1783"/>
        <w:gridCol w:w="2257"/>
      </w:tblGrid>
      <w:tr>
        <w:trPr>
          <w:trHeight w:val="428" w:hRule="atLeast"/>
        </w:trPr>
        <w:tc>
          <w:tcPr>
            <w:tcW w:w="87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Werkplan Thema Oorlog</w:t>
            </w:r>
          </w:p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Naam:_________________________ Klas: _________</w:t>
            </w:r>
          </w:p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A</w:t>
            </w:r>
          </w:p>
        </w:tc>
        <w:tc>
          <w:tcPr>
            <w:tcW w:w="8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0" w:name="__Fieldmark__0_4034835996"/>
            <w:bookmarkStart w:id="1" w:name="__Fieldmark__0_4034835996"/>
            <w:bookmarkEnd w:id="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Thema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" w:name="__Fieldmark__1_4034835996"/>
            <w:bookmarkStart w:id="3" w:name="__Fieldmark__1_4034835996"/>
            <w:bookmarkEnd w:id="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Planning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" w:name="__Fieldmark__2_4034835996"/>
            <w:bookmarkStart w:id="5" w:name="__Fieldmark__2_4034835996"/>
            <w:bookmarkEnd w:id="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Werkplan</w:t>
            </w:r>
          </w:p>
        </w:tc>
      </w:tr>
      <w:tr>
        <w:trPr>
          <w:trHeight w:val="187" w:hRule="atLeast"/>
        </w:trPr>
        <w:tc>
          <w:tcPr>
            <w:tcW w:w="87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B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Basisopdrachten</w:t>
            </w:r>
          </w:p>
        </w:tc>
        <w:tc>
          <w:tcPr>
            <w:tcW w:w="56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rPr>
                <w:b/>
                <w:szCs w:val="20"/>
              </w:rPr>
              <w:t>Opdracht 1</w:t>
            </w:r>
          </w:p>
        </w:tc>
        <w:tc>
          <w:tcPr>
            <w:tcW w:w="5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De Eerste wereldoorlog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" w:name="__Fieldmark__3_4034835996"/>
            <w:bookmarkStart w:id="7" w:name="__Fieldmark__3_4034835996"/>
            <w:bookmarkEnd w:id="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Intro</w:t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249" w:firstLine="249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8" w:name="__Fieldmark__4_4034835996"/>
            <w:bookmarkStart w:id="9" w:name="__Fieldmark__4_4034835996"/>
            <w:bookmarkEnd w:id="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Leerdoelen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28" w:leader="none"/>
              </w:tabs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37" w:firstLine="37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0" w:name="__Fieldmark__5_4034835996"/>
            <w:bookmarkStart w:id="11" w:name="__Fieldmark__5_4034835996"/>
            <w:bookmarkEnd w:id="1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Werkwijze 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2" w:name="__Fieldmark__6_4034835996"/>
            <w:bookmarkStart w:id="13" w:name="__Fieldmark__6_4034835996"/>
            <w:bookmarkEnd w:id="1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1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4" w:name="__Fieldmark__7_4034835996"/>
            <w:bookmarkStart w:id="15" w:name="__Fieldmark__7_4034835996"/>
            <w:bookmarkEnd w:id="1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Kennisbank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6" w:name="__Fieldmark__8_4034835996"/>
            <w:bookmarkStart w:id="17" w:name="__Fieldmark__8_4034835996"/>
            <w:bookmarkEnd w:id="1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2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8" w:name="__Fieldmark__9_4034835996"/>
            <w:bookmarkStart w:id="19" w:name="__Fieldmark__9_4034835996"/>
            <w:bookmarkEnd w:id="1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Kennisbank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0" w:name="__Fieldmark__10_4034835996"/>
            <w:bookmarkStart w:id="21" w:name="__Fieldmark__10_4034835996"/>
            <w:bookmarkEnd w:id="2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3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2" w:name="__Fieldmark__11_4034835996"/>
            <w:bookmarkStart w:id="23" w:name="__Fieldmark__11_4034835996"/>
            <w:bookmarkEnd w:id="2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Kennisbank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4" w:name="__Fieldmark__12_4034835996"/>
            <w:bookmarkStart w:id="25" w:name="__Fieldmark__12_4034835996"/>
            <w:bookmarkEnd w:id="2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4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6" w:name="__Fieldmark__13_4034835996"/>
            <w:bookmarkStart w:id="27" w:name="__Fieldmark__13_4034835996"/>
            <w:bookmarkEnd w:id="2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Kennisbanken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8" w:name="__Fieldmark__14_4034835996"/>
            <w:bookmarkStart w:id="29" w:name="__Fieldmark__14_4034835996"/>
            <w:bookmarkEnd w:id="2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5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0" w:name="__Fieldmark__15_4034835996"/>
            <w:bookmarkStart w:id="31" w:name="__Fieldmark__15_4034835996"/>
            <w:bookmarkEnd w:id="3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6A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2" w:name="__Fieldmark__16_4034835996"/>
            <w:bookmarkStart w:id="33" w:name="__Fieldmark__16_4034835996"/>
            <w:bookmarkEnd w:id="3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core: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4" w:name="__Fieldmark__17_4034835996"/>
            <w:bookmarkStart w:id="35" w:name="__Fieldmark__17_4034835996"/>
            <w:bookmarkEnd w:id="3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6B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rPr>
                <w:szCs w:val="20"/>
              </w:rPr>
              <w:t>Eindproduct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6" w:name="__Fieldmark__18_4034835996"/>
            <w:bookmarkStart w:id="37" w:name="__Fieldmark__18_4034835996"/>
            <w:bookmarkEnd w:id="3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Begrippenlijst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8" w:name="__Fieldmark__19_4034835996"/>
            <w:bookmarkStart w:id="39" w:name="__Fieldmark__19_4034835996"/>
            <w:bookmarkEnd w:id="3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b/>
                <w:szCs w:val="20"/>
              </w:rPr>
              <w:t xml:space="preserve"> Opdracht 2</w:t>
            </w:r>
          </w:p>
        </w:tc>
        <w:tc>
          <w:tcPr>
            <w:tcW w:w="5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Interbellum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0" w:name="__Fieldmark__20_4034835996"/>
            <w:bookmarkStart w:id="41" w:name="__Fieldmark__20_4034835996"/>
            <w:bookmarkEnd w:id="4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Intro</w:t>
            </w:r>
          </w:p>
        </w:tc>
        <w:tc>
          <w:tcPr>
            <w:tcW w:w="4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2" w:name="__Fieldmark__21_4034835996"/>
            <w:bookmarkStart w:id="43" w:name="__Fieldmark__21_4034835996"/>
            <w:bookmarkEnd w:id="4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Leerdoelen 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4" w:name="__Fieldmark__22_4034835996"/>
            <w:bookmarkStart w:id="45" w:name="__Fieldmark__22_4034835996"/>
            <w:bookmarkEnd w:id="4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Werkwijze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6" w:name="__Fieldmark__23_4034835996"/>
            <w:bookmarkStart w:id="47" w:name="__Fieldmark__23_4034835996"/>
            <w:bookmarkEnd w:id="4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1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8" w:name="__Fieldmark__24_4034835996"/>
            <w:bookmarkStart w:id="49" w:name="__Fieldmark__24_4034835996"/>
            <w:bookmarkEnd w:id="4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Kennisbank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50" w:name="__Fieldmark__25_4034835996"/>
            <w:bookmarkStart w:id="51" w:name="__Fieldmark__25_4034835996"/>
            <w:bookmarkEnd w:id="5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2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52" w:name="__Fieldmark__26_4034835996"/>
            <w:bookmarkStart w:id="53" w:name="__Fieldmark__26_4034835996"/>
            <w:bookmarkEnd w:id="5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Kennisbank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54" w:name="__Fieldmark__27_4034835996"/>
            <w:bookmarkStart w:id="55" w:name="__Fieldmark__27_4034835996"/>
            <w:bookmarkEnd w:id="5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3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56" w:name="__Fieldmark__28_4034835996"/>
            <w:bookmarkStart w:id="57" w:name="__Fieldmark__28_4034835996"/>
            <w:bookmarkEnd w:id="5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Kennisbanken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58" w:name="__Fieldmark__29_4034835996"/>
            <w:bookmarkStart w:id="59" w:name="__Fieldmark__29_4034835996"/>
            <w:bookmarkEnd w:id="5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4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0" w:name="__Fieldmark__30_4034835996"/>
            <w:bookmarkStart w:id="61" w:name="__Fieldmark__30_4034835996"/>
            <w:bookmarkEnd w:id="6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Kennisbanken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2" w:name="__Fieldmark__31_4034835996"/>
            <w:bookmarkStart w:id="63" w:name="__Fieldmark__31_4034835996"/>
            <w:bookmarkEnd w:id="6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5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4" w:name="__Fieldmark__32_4034835996"/>
            <w:bookmarkStart w:id="65" w:name="__Fieldmark__32_4034835996"/>
            <w:bookmarkEnd w:id="6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Kennisbank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6" w:name="__Fieldmark__33_4034835996"/>
            <w:bookmarkStart w:id="67" w:name="__Fieldmark__33_4034835996"/>
            <w:bookmarkEnd w:id="6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6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8" w:name="__Fieldmark__34_4034835996"/>
            <w:bookmarkStart w:id="69" w:name="__Fieldmark__34_4034835996"/>
            <w:bookmarkEnd w:id="6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Kennisbank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70" w:name="__Fieldmark__35_4034835996"/>
            <w:bookmarkStart w:id="71" w:name="__Fieldmark__35_4034835996"/>
            <w:bookmarkEnd w:id="7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7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rPr>
                <w:szCs w:val="20"/>
              </w:rPr>
              <w:t>Score: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72" w:name="__Fieldmark__36_4034835996"/>
            <w:bookmarkStart w:id="73" w:name="__Fieldmark__36_4034835996"/>
            <w:bookmarkEnd w:id="7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Begrippenlijst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Opdracht 3</w:t>
            </w:r>
          </w:p>
        </w:tc>
        <w:tc>
          <w:tcPr>
            <w:tcW w:w="5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De Tweede Wereldoorlog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74" w:name="__Fieldmark__37_4034835996"/>
            <w:bookmarkStart w:id="75" w:name="__Fieldmark__37_4034835996"/>
            <w:bookmarkEnd w:id="7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Intro</w:t>
            </w:r>
          </w:p>
        </w:tc>
        <w:tc>
          <w:tcPr>
            <w:tcW w:w="4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76" w:name="__Fieldmark__38_4034835996"/>
            <w:bookmarkStart w:id="77" w:name="__Fieldmark__38_4034835996"/>
            <w:bookmarkEnd w:id="7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Leerdoelen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78" w:name="__Fieldmark__39_4034835996"/>
            <w:bookmarkStart w:id="79" w:name="__Fieldmark__39_4034835996"/>
            <w:bookmarkEnd w:id="7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Werkwijze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80" w:name="__Fieldmark__40_4034835996"/>
            <w:bookmarkStart w:id="81" w:name="__Fieldmark__40_4034835996"/>
            <w:bookmarkEnd w:id="8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1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82" w:name="__Fieldmark__41_4034835996"/>
            <w:bookmarkStart w:id="83" w:name="__Fieldmark__41_4034835996"/>
            <w:bookmarkEnd w:id="8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Kennisbank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84" w:name="__Fieldmark__42_4034835996"/>
            <w:bookmarkStart w:id="85" w:name="__Fieldmark__42_4034835996"/>
            <w:bookmarkEnd w:id="8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2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86" w:name="__Fieldmark__43_4034835996"/>
            <w:bookmarkStart w:id="87" w:name="__Fieldmark__43_4034835996"/>
            <w:bookmarkEnd w:id="8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Kennisbank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88" w:name="__Fieldmark__44_4034835996"/>
            <w:bookmarkStart w:id="89" w:name="__Fieldmark__44_4034835996"/>
            <w:bookmarkEnd w:id="8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3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90" w:name="__Fieldmark__45_4034835996"/>
            <w:bookmarkStart w:id="91" w:name="__Fieldmark__45_4034835996"/>
            <w:bookmarkEnd w:id="9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Kennisbank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92" w:name="__Fieldmark__46_4034835996"/>
            <w:bookmarkStart w:id="93" w:name="__Fieldmark__46_4034835996"/>
            <w:bookmarkEnd w:id="9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4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94" w:name="__Fieldmark__47_4034835996"/>
            <w:bookmarkStart w:id="95" w:name="__Fieldmark__47_4034835996"/>
            <w:bookmarkEnd w:id="9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Kennisbank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96" w:name="__Fieldmark__48_4034835996"/>
            <w:bookmarkStart w:id="97" w:name="__Fieldmark__48_4034835996"/>
            <w:bookmarkEnd w:id="9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5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98" w:name="__Fieldmark__49_4034835996"/>
            <w:bookmarkStart w:id="99" w:name="__Fieldmark__49_4034835996"/>
            <w:bookmarkEnd w:id="9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6A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rPr>
                <w:szCs w:val="20"/>
              </w:rPr>
              <w:t>Score: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00" w:name="__Fieldmark__50_4034835996"/>
            <w:bookmarkStart w:id="101" w:name="__Fieldmark__50_4034835996"/>
            <w:bookmarkEnd w:id="10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6B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02" w:name="__Fieldmark__51_4034835996"/>
            <w:bookmarkStart w:id="103" w:name="__Fieldmark__51_4034835996"/>
            <w:bookmarkEnd w:id="10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Eindproduct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04" w:name="__Fieldmark__52_4034835996"/>
            <w:bookmarkStart w:id="105" w:name="__Fieldmark__52_4034835996"/>
            <w:bookmarkEnd w:id="10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Begrippenlijst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rPr>
                <w:b/>
                <w:szCs w:val="20"/>
              </w:rPr>
              <w:t>Opdracht 4</w:t>
            </w:r>
          </w:p>
        </w:tc>
        <w:tc>
          <w:tcPr>
            <w:tcW w:w="5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De Duitse Bezetting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06" w:name="__Fieldmark__53_4034835996"/>
            <w:bookmarkStart w:id="107" w:name="__Fieldmark__53_4034835996"/>
            <w:bookmarkEnd w:id="10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Intro</w:t>
            </w:r>
          </w:p>
        </w:tc>
        <w:tc>
          <w:tcPr>
            <w:tcW w:w="4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08" w:name="__Fieldmark__54_4034835996"/>
            <w:bookmarkStart w:id="109" w:name="__Fieldmark__54_4034835996"/>
            <w:bookmarkEnd w:id="10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Leerdoelen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10" w:name="__Fieldmark__55_4034835996"/>
            <w:bookmarkStart w:id="111" w:name="__Fieldmark__55_4034835996"/>
            <w:bookmarkEnd w:id="11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Werkwijze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12" w:name="__Fieldmark__56_4034835996"/>
            <w:bookmarkStart w:id="113" w:name="__Fieldmark__56_4034835996"/>
            <w:bookmarkEnd w:id="11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1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14" w:name="__Fieldmark__57_4034835996"/>
            <w:bookmarkStart w:id="115" w:name="__Fieldmark__57_4034835996"/>
            <w:bookmarkEnd w:id="11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Kennisbank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16" w:name="__Fieldmark__58_4034835996"/>
            <w:bookmarkStart w:id="117" w:name="__Fieldmark__58_4034835996"/>
            <w:bookmarkEnd w:id="11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2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18" w:name="__Fieldmark__59_4034835996"/>
            <w:bookmarkStart w:id="119" w:name="__Fieldmark__59_4034835996"/>
            <w:bookmarkEnd w:id="11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Kennisbank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20" w:name="__Fieldmark__60_4034835996"/>
            <w:bookmarkStart w:id="121" w:name="__Fieldmark__60_4034835996"/>
            <w:bookmarkEnd w:id="12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3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22" w:name="__Fieldmark__61_4034835996"/>
            <w:bookmarkStart w:id="123" w:name="__Fieldmark__61_4034835996"/>
            <w:bookmarkEnd w:id="12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Kennisbank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24" w:name="__Fieldmark__62_4034835996"/>
            <w:bookmarkStart w:id="125" w:name="__Fieldmark__62_4034835996"/>
            <w:bookmarkEnd w:id="12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4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26" w:name="__Fieldmark__63_4034835996"/>
            <w:bookmarkStart w:id="127" w:name="__Fieldmark__63_4034835996"/>
            <w:bookmarkEnd w:id="12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Kennisbank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28" w:name="__Fieldmark__64_4034835996"/>
            <w:bookmarkStart w:id="129" w:name="__Fieldmark__64_4034835996"/>
            <w:bookmarkEnd w:id="12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5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30" w:name="__Fieldmark__65_4034835996"/>
            <w:bookmarkStart w:id="131" w:name="__Fieldmark__65_4034835996"/>
            <w:bookmarkEnd w:id="13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Kennisbank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32" w:name="__Fieldmark__66_4034835996"/>
            <w:bookmarkStart w:id="133" w:name="__Fieldmark__66_4034835996"/>
            <w:bookmarkEnd w:id="13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6A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rPr>
                <w:szCs w:val="20"/>
              </w:rPr>
              <w:t>Score: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34" w:name="__Fieldmark__67_4034835996"/>
            <w:bookmarkStart w:id="135" w:name="__Fieldmark__67_4034835996"/>
            <w:bookmarkEnd w:id="13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6B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36" w:name="__Fieldmark__68_4034835996"/>
            <w:bookmarkStart w:id="137" w:name="__Fieldmark__68_4034835996"/>
            <w:bookmarkEnd w:id="13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Eindproduct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38" w:name="__Fieldmark__69_4034835996"/>
            <w:bookmarkStart w:id="139" w:name="__Fieldmark__69_4034835996"/>
            <w:bookmarkEnd w:id="13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Extra: Anne Frank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40" w:name="__Fieldmark__70_4034835996"/>
            <w:bookmarkStart w:id="141" w:name="__Fieldmark__70_4034835996"/>
            <w:bookmarkEnd w:id="14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Begrippenlijst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rPr>
                <w:b/>
                <w:szCs w:val="20"/>
              </w:rPr>
              <w:t>Opdracht 5</w:t>
            </w:r>
          </w:p>
        </w:tc>
        <w:tc>
          <w:tcPr>
            <w:tcW w:w="5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De wereld in Twee blokken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42" w:name="__Fieldmark__71_4034835996"/>
            <w:bookmarkStart w:id="143" w:name="__Fieldmark__71_4034835996"/>
            <w:bookmarkEnd w:id="14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Intro</w:t>
            </w:r>
          </w:p>
        </w:tc>
        <w:tc>
          <w:tcPr>
            <w:tcW w:w="4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44" w:name="__Fieldmark__72_4034835996"/>
            <w:bookmarkStart w:id="145" w:name="__Fieldmark__72_4034835996"/>
            <w:bookmarkEnd w:id="14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Leerdoelen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46" w:name="__Fieldmark__73_4034835996"/>
            <w:bookmarkStart w:id="147" w:name="__Fieldmark__73_4034835996"/>
            <w:bookmarkEnd w:id="14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Werkwijze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48" w:name="__Fieldmark__74_4034835996"/>
            <w:bookmarkStart w:id="149" w:name="__Fieldmark__74_4034835996"/>
            <w:bookmarkEnd w:id="14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1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50" w:name="__Fieldmark__75_4034835996"/>
            <w:bookmarkStart w:id="151" w:name="__Fieldmark__75_4034835996"/>
            <w:bookmarkEnd w:id="15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Kennisbank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52" w:name="__Fieldmark__76_4034835996"/>
            <w:bookmarkStart w:id="153" w:name="__Fieldmark__76_4034835996"/>
            <w:bookmarkEnd w:id="15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2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54" w:name="__Fieldmark__77_4034835996"/>
            <w:bookmarkStart w:id="155" w:name="__Fieldmark__77_4034835996"/>
            <w:bookmarkEnd w:id="15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Kennisbank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56" w:name="__Fieldmark__78_4034835996"/>
            <w:bookmarkStart w:id="157" w:name="__Fieldmark__78_4034835996"/>
            <w:bookmarkEnd w:id="15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3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58" w:name="__Fieldmark__79_4034835996"/>
            <w:bookmarkStart w:id="159" w:name="__Fieldmark__79_4034835996"/>
            <w:bookmarkEnd w:id="15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Kennisbank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60" w:name="__Fieldmark__80_4034835996"/>
            <w:bookmarkStart w:id="161" w:name="__Fieldmark__80_4034835996"/>
            <w:bookmarkEnd w:id="16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4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62" w:name="__Fieldmark__81_4034835996"/>
            <w:bookmarkStart w:id="163" w:name="__Fieldmark__81_4034835996"/>
            <w:bookmarkEnd w:id="16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Kennisbank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64" w:name="__Fieldmark__82_4034835996"/>
            <w:bookmarkStart w:id="165" w:name="__Fieldmark__82_4034835996"/>
            <w:bookmarkEnd w:id="16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5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rPr>
                <w:szCs w:val="20"/>
              </w:rPr>
              <w:t>Score: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66" w:name="__Fieldmark__83_4034835996"/>
            <w:bookmarkStart w:id="167" w:name="__Fieldmark__83_4034835996"/>
            <w:bookmarkEnd w:id="16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Extra: Kim Phùc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68" w:name="__Fieldmark__84_4034835996"/>
            <w:bookmarkStart w:id="169" w:name="__Fieldmark__84_4034835996"/>
            <w:bookmarkEnd w:id="16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Begrippenlijst</w:t>
            </w:r>
          </w:p>
        </w:tc>
      </w:tr>
      <w:tr>
        <w:trPr/>
        <w:tc>
          <w:tcPr>
            <w:tcW w:w="87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C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Afsluiting</w:t>
            </w:r>
          </w:p>
        </w:tc>
        <w:tc>
          <w:tcPr>
            <w:tcW w:w="5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943634"/>
        <w:sz w:val="18"/>
        <w:szCs w:val="18"/>
      </w:rPr>
    </w:pPr>
    <w:r>
      <w:rPr>
        <w:color w:val="943634"/>
        <w:sz w:val="18"/>
        <w:szCs w:val="18"/>
      </w:rPr>
      <w:t>Stercollectie M&amp;M | Werkplan Thema Oorlog | vmbo12</w:t>
    </w:r>
  </w:p>
  <w:p>
    <w:pPr>
      <w:pStyle w:val="Footer"/>
      <w:rPr>
        <w:color w:val="943634"/>
        <w:sz w:val="18"/>
        <w:szCs w:val="18"/>
      </w:rPr>
    </w:pPr>
    <w:r>
      <w:rPr>
        <w:color w:val="943634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890010</wp:posOffset>
          </wp:positionH>
          <wp:positionV relativeFrom="paragraph">
            <wp:posOffset>-163830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MM vmbo12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qFormat/>
    <w:rPr>
      <w:rFonts w:ascii="Verdana" w:hAnsi="Verdana" w:cs="Verdana"/>
      <w:szCs w:val="22"/>
    </w:rPr>
  </w:style>
  <w:style w:type="character" w:styleId="VoettekstChar">
    <w:name w:val="Voettekst Char"/>
    <w:qFormat/>
    <w:rPr>
      <w:rFonts w:ascii="Verdana" w:hAnsi="Verdana" w:cs="Verdana"/>
      <w:szCs w:val="22"/>
    </w:rPr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12:27:00Z</dcterms:created>
  <dc:creator>Tom</dc:creator>
  <dc:description/>
  <cp:keywords/>
  <dc:language>en-US</dc:language>
  <cp:lastModifiedBy>Tom Merkx</cp:lastModifiedBy>
  <dcterms:modified xsi:type="dcterms:W3CDTF">2017-01-03T15:13:00Z</dcterms:modified>
  <cp:revision>58</cp:revision>
  <dc:subject/>
  <dc:title/>
</cp:coreProperties>
</file>