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racticum </w:t>
      </w:r>
      <w:r>
        <w:rPr>
          <w:b/>
          <w:sz w:val="20"/>
          <w:szCs w:val="20"/>
        </w:rPr>
        <w:t>determineren</w:t>
      </w:r>
      <w:r>
        <w:rPr>
          <w:rFonts w:cs="Arial"/>
          <w:b/>
          <w:sz w:val="20"/>
          <w:szCs w:val="20"/>
        </w:rPr>
        <w:t xml:space="preserve">: </w:t>
      </w:r>
      <w:r>
        <w:rPr>
          <w:b/>
          <w:sz w:val="20"/>
          <w:szCs w:val="20"/>
        </w:rPr>
        <w:t>waterdiertjes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het water van een sloot zitten heel veel dier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mige dieren kun je met het blote oog zien en zul je wel herkennen zoals de kikk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ar sommige dieren zijn zo klein dat je er een vergrootglas of zelfs microscoop bij nodig hebt om ze te zi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s je wilt weten hoe een organisme heet die je niet kent moet je deze determiner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el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Je gaat de dieren uit het water van de sloot determineren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br/>
        <w:t>Werkwijze – materiaal:</w:t>
      </w:r>
    </w:p>
    <w:p>
      <w:pPr>
        <w:pStyle w:val="Lijstalinea"/>
        <w:numPr>
          <w:ilvl w:val="0"/>
          <w:numId w:val="2"/>
        </w:numPr>
        <w:spacing w:lineRule="auto" w:line="25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 uit de sloot</w:t>
        <w:br/>
        <w:t>Schepnet met lange steel</w:t>
      </w:r>
    </w:p>
    <w:p>
      <w:pPr>
        <w:pStyle w:val="Lijstalinea"/>
        <w:numPr>
          <w:ilvl w:val="0"/>
          <w:numId w:val="2"/>
        </w:numPr>
        <w:spacing w:lineRule="auto" w:line="25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quariumnetje of lepel</w:t>
      </w:r>
    </w:p>
    <w:p>
      <w:pPr>
        <w:pStyle w:val="Lijstalinea"/>
        <w:numPr>
          <w:ilvl w:val="0"/>
          <w:numId w:val="2"/>
        </w:numPr>
        <w:spacing w:lineRule="auto" w:line="256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Witte bakjes </w:t>
      </w:r>
    </w:p>
    <w:p>
      <w:pPr>
        <w:pStyle w:val="Lijstalinea"/>
        <w:numPr>
          <w:ilvl w:val="0"/>
          <w:numId w:val="2"/>
        </w:numPr>
        <w:spacing w:lineRule="auto" w:line="25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eine potjes</w:t>
      </w:r>
    </w:p>
    <w:p>
      <w:pPr>
        <w:pStyle w:val="Lijstalinea"/>
        <w:numPr>
          <w:ilvl w:val="0"/>
          <w:numId w:val="2"/>
        </w:numPr>
        <w:spacing w:lineRule="auto" w:line="25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petjes</w:t>
      </w:r>
    </w:p>
    <w:p>
      <w:pPr>
        <w:pStyle w:val="Lijstalinea"/>
        <w:numPr>
          <w:ilvl w:val="0"/>
          <w:numId w:val="2"/>
        </w:numPr>
        <w:spacing w:lineRule="auto" w:line="25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epjes</w:t>
      </w:r>
    </w:p>
    <w:p>
      <w:pPr>
        <w:pStyle w:val="Normal"/>
        <w:spacing w:lineRule="auto" w:line="256"/>
        <w:rPr>
          <w:sz w:val="20"/>
          <w:szCs w:val="20"/>
        </w:rPr>
      </w:pPr>
      <w:r>
        <w:rPr>
          <w:sz w:val="20"/>
          <w:szCs w:val="20"/>
        </w:rPr>
        <w:t>-   Determineerkaarten</w:t>
      </w:r>
    </w:p>
    <w:p>
      <w:pPr>
        <w:pStyle w:val="Normal"/>
        <w:spacing w:lineRule="auto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erkwijze – methode: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Vul een emmer met slootwater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Gebruik het schepnet om ook wat waterplanten mee te nemen in je emmer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Onder de bladeren van deze planten leven vaak veel diertjes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-</w:t>
        <w:tab/>
        <w:t>In het klaslokaal vul je een wit bakje met een beetje water uit de sloot, met het aquariumnetje en pipet probeer je zoveel mogelijk diertjes in je bakje te doen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Bekijk de diertjes die je in je bakje hebt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Gebruik hiervoor ook je loepje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Zoek met behulp van de determineerkaarten op welke dieren je in de bakje hebt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Tel ook hoeveel je er hebt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Schrijf je resultaten op.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sultaten: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583"/>
      </w:tblGrid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ort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antal dieren</w:t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ngerwormen of tubifex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en van de steekmug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en van de vedermug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testaartlarv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noogkreeftjes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edzuigers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jfhoornslakk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lslakk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hoornslakk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twaterpissebedd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twaterschorpioen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tsmannetjes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rFonts w:cs="Arial"/>
        </w:rPr>
      </w:pPr>
      <w:r>
        <w:rPr>
          <w:rFonts w:eastAsia="Verdana" w:cs="Verdana"/>
          <w:b/>
          <w:sz w:val="20"/>
          <w:szCs w:val="20"/>
        </w:rPr>
        <w:t xml:space="preserve"> 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583"/>
      </w:tblGrid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fwants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e vliege- en muggenlarv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worm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en van de geelgerande waterkever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erjuffers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llenlarv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enlarv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en van steenvlieg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ven van eendagsvlieg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vlooi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okreeften 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jvertjes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atsenrijders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spinnen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e soorten:</w:t>
            </w:r>
          </w:p>
        </w:tc>
        <w:tc>
          <w:tcPr>
            <w:tcW w:w="358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Waddenzee VMBO KGT 3/4 | Determineren | Werkblad Waterdiertjes determiner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marije</cp:lastModifiedBy>
  <dcterms:modified xsi:type="dcterms:W3CDTF">2014-05-01T12:26:00Z</dcterms:modified>
  <cp:revision>8</cp:revision>
  <dc:subject/>
  <dc:title/>
</cp:coreProperties>
</file>