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58"/>
        <w:gridCol w:w="1549"/>
        <w:gridCol w:w="70"/>
        <w:gridCol w:w="1783"/>
        <w:gridCol w:w="2257"/>
      </w:tblGrid>
      <w:tr>
        <w:trPr>
          <w:trHeight w:val="428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Oorlog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618809308"/>
            <w:bookmarkStart w:id="1" w:name="__Fieldmark__0_361880930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618809308"/>
            <w:bookmarkStart w:id="3" w:name="__Fieldmark__1_361880930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Plann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618809308"/>
            <w:bookmarkStart w:id="5" w:name="__Fieldmark__2_361880930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asisopdrachten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1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Eerst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618809308"/>
            <w:bookmarkStart w:id="7" w:name="__Fieldmark__3_361880930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49" w:firstLine="249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618809308"/>
            <w:bookmarkStart w:id="9" w:name="__Fieldmark__4_361880930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8" w:leader="none"/>
              </w:tabs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7" w:firstLine="37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618809308"/>
            <w:bookmarkStart w:id="11" w:name="__Fieldmark__5_361880930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Werkwijze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618809308"/>
            <w:bookmarkStart w:id="13" w:name="__Fieldmark__6_361880930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618809308"/>
            <w:bookmarkStart w:id="15" w:name="__Fieldmark__7_361880930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618809308"/>
            <w:bookmarkStart w:id="17" w:name="__Fieldmark__8_361880930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618809308"/>
            <w:bookmarkStart w:id="19" w:name="__Fieldmark__9_361880930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618809308"/>
            <w:bookmarkStart w:id="21" w:name="__Fieldmark__10_361880930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618809308"/>
            <w:bookmarkStart w:id="23" w:name="__Fieldmark__11_361880930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618809308"/>
            <w:bookmarkStart w:id="25" w:name="__Fieldmark__12_361880930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618809308"/>
            <w:bookmarkStart w:id="27" w:name="__Fieldmark__13_361880930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618809308"/>
            <w:bookmarkStart w:id="29" w:name="__Fieldmark__14_361880930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618809308"/>
            <w:bookmarkStart w:id="31" w:name="__Fieldmark__15_361880930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618809308"/>
            <w:bookmarkStart w:id="33" w:name="__Fieldmark__16_361880930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618809308"/>
            <w:bookmarkStart w:id="35" w:name="__Fieldmark__17_361880930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618809308"/>
            <w:bookmarkStart w:id="37" w:name="__Fieldmark__18_361880930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618809308"/>
            <w:bookmarkStart w:id="39" w:name="__Fieldmark__19_361880930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2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nterbellum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618809308"/>
            <w:bookmarkStart w:id="41" w:name="__Fieldmark__20_361880930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618809308"/>
            <w:bookmarkStart w:id="43" w:name="__Fieldmark__21_3618809308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Leerdoelen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618809308"/>
            <w:bookmarkStart w:id="45" w:name="__Fieldmark__22_3618809308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618809308"/>
            <w:bookmarkStart w:id="47" w:name="__Fieldmark__23_3618809308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618809308"/>
            <w:bookmarkStart w:id="49" w:name="__Fieldmark__24_3618809308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618809308"/>
            <w:bookmarkStart w:id="51" w:name="__Fieldmark__25_3618809308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618809308"/>
            <w:bookmarkStart w:id="53" w:name="__Fieldmark__26_3618809308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618809308"/>
            <w:bookmarkStart w:id="55" w:name="__Fieldmark__27_3618809308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618809308"/>
            <w:bookmarkStart w:id="57" w:name="__Fieldmark__28_3618809308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618809308"/>
            <w:bookmarkStart w:id="59" w:name="__Fieldmark__29_3618809308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618809308"/>
            <w:bookmarkStart w:id="61" w:name="__Fieldmark__30_3618809308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618809308"/>
            <w:bookmarkStart w:id="63" w:name="__Fieldmark__31_3618809308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618809308"/>
            <w:bookmarkStart w:id="65" w:name="__Fieldmark__32_3618809308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618809308"/>
            <w:bookmarkStart w:id="67" w:name="__Fieldmark__33_3618809308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3618809308"/>
            <w:bookmarkStart w:id="69" w:name="__Fieldmark__34_3618809308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3618809308"/>
            <w:bookmarkStart w:id="71" w:name="__Fieldmark__35_3618809308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3618809308"/>
            <w:bookmarkStart w:id="73" w:name="__Fieldmark__36_3618809308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dracht 3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Tweed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3618809308"/>
            <w:bookmarkStart w:id="75" w:name="__Fieldmark__37_3618809308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3618809308"/>
            <w:bookmarkStart w:id="77" w:name="__Fieldmark__38_3618809308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3618809308"/>
            <w:bookmarkStart w:id="79" w:name="__Fieldmark__39_3618809308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3618809308"/>
            <w:bookmarkStart w:id="81" w:name="__Fieldmark__40_3618809308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3618809308"/>
            <w:bookmarkStart w:id="83" w:name="__Fieldmark__41_3618809308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3618809308"/>
            <w:bookmarkStart w:id="85" w:name="__Fieldmark__42_3618809308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3618809308"/>
            <w:bookmarkStart w:id="87" w:name="__Fieldmark__43_3618809308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3618809308"/>
            <w:bookmarkStart w:id="89" w:name="__Fieldmark__44_3618809308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3618809308"/>
            <w:bookmarkStart w:id="91" w:name="__Fieldmark__45_3618809308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3618809308"/>
            <w:bookmarkStart w:id="93" w:name="__Fieldmark__46_3618809308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3618809308"/>
            <w:bookmarkStart w:id="95" w:name="__Fieldmark__47_3618809308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3618809308"/>
            <w:bookmarkStart w:id="97" w:name="__Fieldmark__48_3618809308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3618809308"/>
            <w:bookmarkStart w:id="99" w:name="__Fieldmark__49_3618809308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3618809308"/>
            <w:bookmarkStart w:id="101" w:name="__Fieldmark__50_3618809308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3618809308"/>
            <w:bookmarkStart w:id="103" w:name="__Fieldmark__51_3618809308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3618809308"/>
            <w:bookmarkStart w:id="105" w:name="__Fieldmark__52_3618809308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4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Duitse Bezett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3618809308"/>
            <w:bookmarkStart w:id="107" w:name="__Fieldmark__53_3618809308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3618809308"/>
            <w:bookmarkStart w:id="109" w:name="__Fieldmark__54_3618809308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3618809308"/>
            <w:bookmarkStart w:id="111" w:name="__Fieldmark__55_3618809308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3618809308"/>
            <w:bookmarkStart w:id="113" w:name="__Fieldmark__56_3618809308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3618809308"/>
            <w:bookmarkStart w:id="115" w:name="__Fieldmark__57_3618809308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3618809308"/>
            <w:bookmarkStart w:id="117" w:name="__Fieldmark__58_3618809308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3618809308"/>
            <w:bookmarkStart w:id="119" w:name="__Fieldmark__59_3618809308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3618809308"/>
            <w:bookmarkStart w:id="121" w:name="__Fieldmark__60_3618809308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3618809308"/>
            <w:bookmarkStart w:id="123" w:name="__Fieldmark__61_3618809308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3618809308"/>
            <w:bookmarkStart w:id="125" w:name="__Fieldmark__62_3618809308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3618809308"/>
            <w:bookmarkStart w:id="127" w:name="__Fieldmark__63_3618809308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3618809308"/>
            <w:bookmarkStart w:id="129" w:name="__Fieldmark__64_3618809308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3618809308"/>
            <w:bookmarkStart w:id="131" w:name="__Fieldmark__65_3618809308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3618809308"/>
            <w:bookmarkStart w:id="133" w:name="__Fieldmark__66_3618809308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3618809308"/>
            <w:bookmarkStart w:id="135" w:name="__Fieldmark__67_3618809308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3618809308"/>
            <w:bookmarkStart w:id="137" w:name="__Fieldmark__68_3618809308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3618809308"/>
            <w:bookmarkStart w:id="139" w:name="__Fieldmark__69_3618809308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Anne Frank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3618809308"/>
            <w:bookmarkStart w:id="141" w:name="__Fieldmark__70_3618809308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5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wereld in Twee blok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3618809308"/>
            <w:bookmarkStart w:id="143" w:name="__Fieldmark__71_3618809308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3618809308"/>
            <w:bookmarkStart w:id="145" w:name="__Fieldmark__72_3618809308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3618809308"/>
            <w:bookmarkStart w:id="147" w:name="__Fieldmark__73_3618809308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3618809308"/>
            <w:bookmarkStart w:id="149" w:name="__Fieldmark__74_3618809308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3618809308"/>
            <w:bookmarkStart w:id="151" w:name="__Fieldmark__75_3618809308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3618809308"/>
            <w:bookmarkStart w:id="153" w:name="__Fieldmark__76_3618809308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3618809308"/>
            <w:bookmarkStart w:id="155" w:name="__Fieldmark__77_3618809308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3618809308"/>
            <w:bookmarkStart w:id="157" w:name="__Fieldmark__78_3618809308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3618809308"/>
            <w:bookmarkStart w:id="159" w:name="__Fieldmark__79_3618809308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3618809308"/>
            <w:bookmarkStart w:id="161" w:name="__Fieldmark__80_3618809308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2" w:name="__Fieldmark__81_3618809308"/>
            <w:bookmarkStart w:id="163" w:name="__Fieldmark__81_3618809308"/>
            <w:bookmarkEnd w:id="1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4" w:name="__Fieldmark__82_3618809308"/>
            <w:bookmarkStart w:id="165" w:name="__Fieldmark__82_3618809308"/>
            <w:bookmarkEnd w:id="1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6" w:name="__Fieldmark__83_3618809308"/>
            <w:bookmarkStart w:id="167" w:name="__Fieldmark__83_3618809308"/>
            <w:bookmarkEnd w:id="1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Kim Phùc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8" w:name="__Fieldmark__84_3618809308"/>
            <w:bookmarkStart w:id="169" w:name="__Fieldmark__84_3618809308"/>
            <w:bookmarkEnd w:id="1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M&amp;M | Werkplan Thema Oorlog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M vmbo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Tom Merkx</cp:lastModifiedBy>
  <dcterms:modified xsi:type="dcterms:W3CDTF">2017-01-03T15:13:00Z</dcterms:modified>
  <cp:revision>58</cp:revision>
  <dc:subject/>
  <dc:title/>
</cp:coreProperties>
</file>