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b/>
          <w:b/>
          <w:szCs w:val="20"/>
        </w:rPr>
      </w:pPr>
      <w:r>
        <w:rPr>
          <w:b/>
          <w:szCs w:val="20"/>
        </w:rPr>
        <w:t xml:space="preserve">Thema Procenten </w:t>
      </w:r>
    </w:p>
    <w:p>
      <w:pPr>
        <w:pStyle w:val="Normal"/>
        <w:spacing w:lineRule="exact" w:line="2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260"/>
        <w:rPr>
          <w:b/>
          <w:b/>
          <w:szCs w:val="20"/>
        </w:rPr>
      </w:pPr>
      <w:r>
        <w:rPr>
          <w:b/>
          <w:szCs w:val="20"/>
        </w:rPr>
        <w:t>Naam:___________________________    Klas: ___________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9"/>
        <w:gridCol w:w="2871"/>
        <w:gridCol w:w="1350"/>
        <w:gridCol w:w="2790"/>
      </w:tblGrid>
      <w:tr>
        <w:trPr/>
        <w:tc>
          <w:tcPr>
            <w:tcW w:w="8928" w:type="dxa"/>
            <w:gridSpan w:val="5"/>
            <w:tcBorders/>
            <w:shd w:fill="E6D0DE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art</w:t>
            </w:r>
          </w:p>
        </w:tc>
      </w:tr>
      <w:tr>
        <w:trPr/>
        <w:tc>
          <w:tcPr>
            <w:tcW w:w="8928" w:type="dxa"/>
            <w:gridSpan w:val="5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995899251"/>
            <w:bookmarkStart w:id="1" w:name="__Fieldmark__0_99589925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kan ik straks?</w:t>
            </w:r>
          </w:p>
        </w:tc>
      </w:tr>
      <w:tr>
        <w:trPr/>
        <w:tc>
          <w:tcPr>
            <w:tcW w:w="8928" w:type="dxa"/>
            <w:gridSpan w:val="5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995899251"/>
            <w:bookmarkStart w:id="3" w:name="__Fieldmark__1_99589925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kan ik al?</w:t>
            </w:r>
          </w:p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  <w:tbl>
            <w:tblPr>
              <w:tblW w:w="7380" w:type="dxa"/>
              <w:jc w:val="left"/>
              <w:tblInd w:w="8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0"/>
              <w:gridCol w:w="1350"/>
              <w:gridCol w:w="2160"/>
            </w:tblGrid>
            <w:tr>
              <w:trPr/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i/>
                      <w:i/>
                      <w:szCs w:val="20"/>
                    </w:rPr>
                  </w:pPr>
                  <w:r>
                    <w:rPr>
                      <w:i/>
                      <w:szCs w:val="20"/>
                    </w:rPr>
                    <w:t>Onderwerp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i/>
                      <w:i/>
                      <w:szCs w:val="20"/>
                    </w:rPr>
                  </w:pPr>
                  <w:r>
                    <w:rPr>
                      <w:i/>
                      <w:szCs w:val="20"/>
                    </w:rPr>
                    <w:t>Scor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i/>
                      <w:i/>
                      <w:szCs w:val="20"/>
                    </w:rPr>
                  </w:pPr>
                  <w:r>
                    <w:rPr>
                      <w:i/>
                      <w:szCs w:val="20"/>
                    </w:rPr>
                    <w:t>Wat nu?</w:t>
                  </w:r>
                </w:p>
              </w:tc>
            </w:tr>
            <w:tr>
              <w:trPr/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0"/>
                    </w:rPr>
                    <w:t>Decimale getalle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4" w:name="__Fieldmark__2_995899251"/>
                  <w:bookmarkStart w:id="5" w:name="__Fieldmark__2_995899251"/>
                  <w:bookmarkEnd w:id="5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Herhalen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6" w:name="__Fieldmark__3_995899251"/>
                  <w:bookmarkStart w:id="7" w:name="__Fieldmark__3_995899251"/>
                  <w:bookmarkEnd w:id="7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Niet herhalen</w:t>
                  </w:r>
                </w:p>
              </w:tc>
            </w:tr>
            <w:tr>
              <w:trPr/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0"/>
                    </w:rPr>
                    <w:t>Optellen, aftrekken en vermenigvuldige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8" w:name="__Fieldmark__4_995899251"/>
                  <w:bookmarkStart w:id="9" w:name="__Fieldmark__4_995899251"/>
                  <w:bookmarkEnd w:id="9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Herhalen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10" w:name="__Fieldmark__5_995899251"/>
                  <w:bookmarkStart w:id="11" w:name="__Fieldmark__5_995899251"/>
                  <w:bookmarkEnd w:id="11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Niet herhalen</w:t>
                  </w:r>
                </w:p>
              </w:tc>
            </w:tr>
            <w:tr>
              <w:trPr/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Aftrekke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12" w:name="__Fieldmark__6_995899251"/>
                  <w:bookmarkStart w:id="13" w:name="__Fieldmark__6_995899251"/>
                  <w:bookmarkEnd w:id="13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Herhalen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14" w:name="__Fieldmark__7_995899251"/>
                  <w:bookmarkStart w:id="15" w:name="__Fieldmark__7_995899251"/>
                  <w:bookmarkEnd w:id="15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Niet herhalen</w:t>
                  </w:r>
                </w:p>
              </w:tc>
            </w:tr>
            <w:tr>
              <w:trPr/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Vermenigvuldige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16" w:name="__Fieldmark__8_995899251"/>
                  <w:bookmarkStart w:id="17" w:name="__Fieldmark__8_995899251"/>
                  <w:bookmarkEnd w:id="17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Herhalen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18" w:name="__Fieldmark__9_995899251"/>
                  <w:bookmarkStart w:id="19" w:name="__Fieldmark__9_995899251"/>
                  <w:bookmarkEnd w:id="19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Niet herhalen</w:t>
                  </w:r>
                </w:p>
              </w:tc>
            </w:tr>
            <w:tr>
              <w:trPr/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0"/>
                    </w:rPr>
                    <w:t>Breuken naar kommagetallen omzette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20" w:name="__Fieldmark__10_995899251"/>
                  <w:bookmarkStart w:id="21" w:name="__Fieldmark__10_995899251"/>
                  <w:bookmarkEnd w:id="21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Herhalen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22" w:name="__Fieldmark__11_995899251"/>
                  <w:bookmarkStart w:id="23" w:name="__Fieldmark__11_995899251"/>
                  <w:bookmarkEnd w:id="23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Niet herhalen</w:t>
                  </w:r>
                </w:p>
              </w:tc>
            </w:tr>
            <w:tr>
              <w:trPr/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Verhoudingstabelle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24" w:name="__Fieldmark__12_995899251"/>
                  <w:bookmarkStart w:id="25" w:name="__Fieldmark__12_995899251"/>
                  <w:bookmarkEnd w:id="25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Herhalen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26" w:name="__Fieldmark__13_995899251"/>
                  <w:bookmarkStart w:id="27" w:name="__Fieldmark__13_995899251"/>
                  <w:bookmarkEnd w:id="27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Niet herhalen</w:t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28" w:type="dxa"/>
            <w:gridSpan w:val="5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995899251"/>
            <w:bookmarkStart w:id="29" w:name="__Fieldmark__14_99589925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ik doen?</w:t>
            </w:r>
          </w:p>
        </w:tc>
      </w:tr>
      <w:tr>
        <w:trPr/>
        <w:tc>
          <w:tcPr>
            <w:tcW w:w="8928" w:type="dxa"/>
            <w:gridSpan w:val="5"/>
            <w:tcBorders/>
            <w:shd w:fill="E6D0DE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efenen</w:t>
            </w:r>
          </w:p>
        </w:tc>
      </w:tr>
      <w:tr>
        <w:trPr/>
        <w:tc>
          <w:tcPr>
            <w:tcW w:w="8928" w:type="dxa"/>
            <w:gridSpan w:val="5"/>
            <w:tcBorders/>
            <w:shd w:fill="D5E8D4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centen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60" w:type="dxa"/>
            <w:gridSpan w:val="4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995899251"/>
            <w:bookmarkStart w:id="31" w:name="__Fieldmark__15_99589925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: Wat kan ik straks?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60" w:type="dxa"/>
            <w:gridSpan w:val="4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995899251"/>
            <w:bookmarkStart w:id="33" w:name="__Fieldmark__16_99589925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: Opgaven 1 t/m 6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gridSpan w:val="2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995899251"/>
            <w:bookmarkStart w:id="35" w:name="__Fieldmark__17_99589925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: Wat kan ik nu? </w:t>
            </w:r>
          </w:p>
        </w:tc>
        <w:tc>
          <w:tcPr>
            <w:tcW w:w="1350" w:type="dxa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  <w:tc>
          <w:tcPr>
            <w:tcW w:w="2790" w:type="dxa"/>
            <w:tcBorders/>
            <w:shd w:fill="D5E8D4" w:val="clea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995899251"/>
            <w:bookmarkStart w:id="37" w:name="__Fieldmark__18_995899251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Herhalen</w:t>
            </w:r>
          </w:p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995899251"/>
            <w:bookmarkStart w:id="39" w:name="__Fieldmark__19_995899251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Niet herhalen</w:t>
            </w:r>
          </w:p>
        </w:tc>
      </w:tr>
      <w:tr>
        <w:trPr/>
        <w:tc>
          <w:tcPr>
            <w:tcW w:w="8928" w:type="dxa"/>
            <w:gridSpan w:val="5"/>
            <w:tcBorders/>
            <w:shd w:fill="D5E8D4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kenen met procenten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60" w:type="dxa"/>
            <w:gridSpan w:val="4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995899251"/>
            <w:bookmarkStart w:id="41" w:name="__Fieldmark__20_995899251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: Wat kan ik straks?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60" w:type="dxa"/>
            <w:gridSpan w:val="4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995899251"/>
            <w:bookmarkStart w:id="43" w:name="__Fieldmark__21_995899251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: Opgaven 1 t/m x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gridSpan w:val="2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995899251"/>
            <w:bookmarkStart w:id="45" w:name="__Fieldmark__22_995899251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: Wat kan ik nu? </w:t>
            </w:r>
          </w:p>
        </w:tc>
        <w:tc>
          <w:tcPr>
            <w:tcW w:w="1350" w:type="dxa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  <w:tc>
          <w:tcPr>
            <w:tcW w:w="2790" w:type="dxa"/>
            <w:tcBorders/>
            <w:shd w:fill="D5E8D4" w:val="clea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995899251"/>
            <w:bookmarkStart w:id="47" w:name="__Fieldmark__23_995899251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Herhalen</w:t>
            </w:r>
          </w:p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995899251"/>
            <w:bookmarkStart w:id="49" w:name="__Fieldmark__24_995899251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Niet herhalen</w:t>
            </w:r>
          </w:p>
        </w:tc>
      </w:tr>
      <w:tr>
        <w:trPr/>
        <w:tc>
          <w:tcPr>
            <w:tcW w:w="8928" w:type="dxa"/>
            <w:gridSpan w:val="5"/>
            <w:tcBorders/>
            <w:shd w:fill="D5E8D4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rbij en eraf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60" w:type="dxa"/>
            <w:gridSpan w:val="4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995899251"/>
            <w:bookmarkStart w:id="51" w:name="__Fieldmark__25_995899251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: Wat kan ik straks?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60" w:type="dxa"/>
            <w:gridSpan w:val="4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995899251"/>
            <w:bookmarkStart w:id="53" w:name="__Fieldmark__26_995899251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: Opgaven 1 t/m x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gridSpan w:val="2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995899251"/>
            <w:bookmarkStart w:id="55" w:name="__Fieldmark__27_995899251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: Wat kan ik nu?</w:t>
            </w:r>
          </w:p>
        </w:tc>
        <w:tc>
          <w:tcPr>
            <w:tcW w:w="1350" w:type="dxa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  <w:tc>
          <w:tcPr>
            <w:tcW w:w="2790" w:type="dxa"/>
            <w:tcBorders/>
            <w:shd w:fill="D5E8D4" w:val="clea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995899251"/>
            <w:bookmarkStart w:id="57" w:name="__Fieldmark__28_995899251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Herhalen</w:t>
            </w:r>
          </w:p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995899251"/>
            <w:bookmarkStart w:id="59" w:name="__Fieldmark__29_995899251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Niet herhalen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gridSpan w:val="2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40" w:type="dxa"/>
            <w:gridSpan w:val="2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28" w:type="dxa"/>
            <w:gridSpan w:val="5"/>
            <w:tcBorders/>
            <w:shd w:fill="E6D0DE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n ik wat ik moet kunnen?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60" w:type="dxa"/>
            <w:gridSpan w:val="4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995899251"/>
            <w:bookmarkStart w:id="61" w:name="__Fieldmark__30_995899251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995899251"/>
            <w:bookmarkStart w:id="63" w:name="__Fieldmark__31_995899251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amenvatting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20" w:type="dxa"/>
            <w:gridSpan w:val="2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995899251"/>
            <w:bookmarkStart w:id="65" w:name="__Fieldmark__32_995899251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an ik wat ik moet kunnen?</w:t>
            </w:r>
          </w:p>
        </w:tc>
        <w:tc>
          <w:tcPr>
            <w:tcW w:w="1350" w:type="dxa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  <w:tc>
          <w:tcPr>
            <w:tcW w:w="2790" w:type="dxa"/>
            <w:tcBorders/>
            <w:shd w:fill="D5E8D4" w:val="clea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995899251"/>
            <w:bookmarkStart w:id="67" w:name="__Fieldmark__33_995899251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Herhalen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995899251"/>
            <w:bookmarkStart w:id="69" w:name="__Fieldmark__34_995899251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errijken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995899251"/>
            <w:bookmarkStart w:id="71" w:name="__Fieldmark__35_995899251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opdracht</w:t>
            </w:r>
          </w:p>
        </w:tc>
      </w:tr>
      <w:tr>
        <w:trPr/>
        <w:tc>
          <w:tcPr>
            <w:tcW w:w="1917" w:type="dxa"/>
            <w:gridSpan w:val="2"/>
            <w:tcBorders/>
            <w:shd w:fill="E6D0DE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indopdracht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color w:val="002060"/>
                <w:szCs w:val="20"/>
              </w:rPr>
            </w:pPr>
            <w:r>
              <w:rPr>
                <w:b/>
                <w:color w:val="002060"/>
                <w:szCs w:val="20"/>
              </w:rPr>
              <w:t>*Onderdelen nog in te voegen*</w:t>
            </w:r>
          </w:p>
          <w:p>
            <w:pPr>
              <w:pStyle w:val="Normal"/>
              <w:spacing w:lineRule="exact" w:line="260"/>
              <w:rPr>
                <w:b/>
                <w:b/>
                <w:color w:val="002060"/>
                <w:szCs w:val="20"/>
              </w:rPr>
            </w:pPr>
            <w:r>
              <w:rPr>
                <w:b/>
                <w:color w:val="002060"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11" w:type="dxa"/>
            <w:gridSpan w:val="3"/>
            <w:tcBorders/>
            <w:shd w:fill="E6D0DE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928" w:type="dxa"/>
            <w:gridSpan w:val="5"/>
            <w:tcBorders/>
            <w:shd w:fill="E6D0DE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ind</w:t>
            </w:r>
          </w:p>
          <w:tbl>
            <w:tblPr>
              <w:tblW w:w="7938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8"/>
              <w:gridCol w:w="1230"/>
              <w:gridCol w:w="1260"/>
              <w:gridCol w:w="1260"/>
            </w:tblGrid>
            <w:tr>
              <w:trPr/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8D4" w:val="clear"/>
                </w:tcPr>
                <w:p>
                  <w:pPr>
                    <w:pStyle w:val="Normal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Hoe goed kan je nu…..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8D4" w:val="clear"/>
                </w:tcPr>
                <w:p>
                  <w:pPr>
                    <w:pStyle w:val="Normal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Nog niet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8D4" w:val="clear"/>
                </w:tcPr>
                <w:p>
                  <w:pPr>
                    <w:pStyle w:val="Normal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Redelijk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8D4" w:val="clear"/>
                </w:tcPr>
                <w:p>
                  <w:pPr>
                    <w:pStyle w:val="Normal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Helemaal</w:t>
                  </w:r>
                </w:p>
              </w:tc>
            </w:tr>
            <w:tr>
              <w:trPr/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…</w:t>
                  </w:r>
                  <w:r>
                    <w:rPr>
                      <w:szCs w:val="20"/>
                    </w:rPr>
                    <w:t>uitleggen wat procent betekent?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…</w:t>
                  </w:r>
                  <w:r>
                    <w:rPr>
                      <w:szCs w:val="20"/>
                    </w:rPr>
                    <w:t>.breuken, verhoudingen en percentages naar elkaar omrekenen?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…</w:t>
                  </w:r>
                  <w:r>
                    <w:rPr>
                      <w:rFonts w:eastAsia="Verdana"/>
                      <w:szCs w:val="20"/>
                    </w:rPr>
                    <w:t xml:space="preserve"> </w:t>
                  </w:r>
                  <w:r>
                    <w:rPr>
                      <w:szCs w:val="20"/>
                    </w:rPr>
                    <w:t>een percentage van een getal berekenen?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0"/>
                    </w:rPr>
                    <w:t>…</w:t>
                  </w:r>
                  <w:r>
                    <w:rPr>
                      <w:rFonts w:eastAsia="Verdana"/>
                      <w:szCs w:val="20"/>
                    </w:rPr>
                    <w:t xml:space="preserve"> </w:t>
                  </w:r>
                  <w:r>
                    <w:rPr>
                      <w:szCs w:val="20"/>
                    </w:rPr>
                    <w:t>de nieuwe prijs </w:t>
                  </w:r>
                  <w:r>
                    <w:rPr>
                      <w:bCs/>
                      <w:szCs w:val="20"/>
                    </w:rPr>
                    <w:t>uitrekenen</w:t>
                  </w:r>
                  <w:r>
                    <w:rPr>
                      <w:szCs w:val="20"/>
                    </w:rPr>
                    <w:t> als de prijs met een percentage wordt verhoogd?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0"/>
                    </w:rPr>
                    <w:t>…</w:t>
                  </w:r>
                  <w:r>
                    <w:rPr>
                      <w:rFonts w:eastAsia="Verdana"/>
                      <w:szCs w:val="20"/>
                    </w:rPr>
                    <w:t xml:space="preserve"> </w:t>
                  </w:r>
                  <w:r>
                    <w:rPr>
                      <w:szCs w:val="20"/>
                    </w:rPr>
                    <w:t>de nieuwe prijs </w:t>
                  </w:r>
                  <w:r>
                    <w:rPr>
                      <w:bCs/>
                      <w:szCs w:val="20"/>
                    </w:rPr>
                    <w:t>uitrekenen</w:t>
                  </w:r>
                  <w:r>
                    <w:rPr>
                      <w:szCs w:val="20"/>
                    </w:rPr>
                    <w:t> als ik een percentage korting krijg?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93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8D4" w:val="clear"/>
                </w:tcPr>
                <w:p>
                  <w:pPr>
                    <w:pStyle w:val="Normal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Zijn er onderdelen die je extra wil herhalen?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Klik dan op de link naar de herhalingsopdrachten.</w:t>
                  </w:r>
                </w:p>
                <w:p>
                  <w:pPr>
                    <w:pStyle w:val="Normal"/>
                    <w:spacing w:lineRule="exact" w:line="260"/>
                    <w:rPr/>
                  </w:pPr>
                  <w:r>
                    <w:rPr>
                      <w:szCs w:val="20"/>
                    </w:rPr>
                    <w:t>Of zijn er onderdelen waarbij je opdrachten wil maken met extra uitdaging?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Klik dan op de link naar de verrijkingsopdrachten.     </w:t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rocent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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Cs w:val="22"/>
    </w:rPr>
  </w:style>
  <w:style w:type="character" w:styleId="FooterChar">
    <w:name w:val="Footer Char"/>
    <w:qFormat/>
    <w:rPr>
      <w:rFonts w:ascii="Verdana" w:hAnsi="Verdana" w:cs="Verdana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1:09:00Z</dcterms:created>
  <dc:creator>Tom</dc:creator>
  <dc:description/>
  <cp:keywords/>
  <dc:language>en-US</dc:language>
  <cp:lastModifiedBy>Corine Geurts</cp:lastModifiedBy>
  <cp:lastPrinted>2018-05-14T16:55:00Z</cp:lastPrinted>
  <dcterms:modified xsi:type="dcterms:W3CDTF">2018-06-20T07:49:00Z</dcterms:modified>
  <cp:revision>3</cp:revision>
  <dc:subject/>
  <dc:title/>
</cp:coreProperties>
</file>