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 xml:space="preserve">Thema Procenten </w:t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>Naam:___________________________    Klas: 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"/>
        <w:gridCol w:w="2871"/>
        <w:gridCol w:w="1350"/>
        <w:gridCol w:w="2790"/>
      </w:tblGrid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rt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981629141"/>
            <w:bookmarkStart w:id="1" w:name="__Fieldmark__0_98162914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straks?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981629141"/>
            <w:bookmarkStart w:id="3" w:name="__Fieldmark__1_98162914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al?</w:t>
            </w:r>
          </w:p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380" w:type="dxa"/>
              <w:jc w:val="left"/>
              <w:tblInd w:w="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0"/>
              <w:gridCol w:w="1350"/>
              <w:gridCol w:w="2160"/>
            </w:tblGrid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Onderwer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Sc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Wat nu?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Decimale geta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4" w:name="__Fieldmark__2_981629141"/>
                  <w:bookmarkStart w:id="5" w:name="__Fieldmark__2_981629141"/>
                  <w:bookmarkEnd w:id="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6" w:name="__Fieldmark__3_981629141"/>
                  <w:bookmarkStart w:id="7" w:name="__Fieldmark__3_981629141"/>
                  <w:bookmarkEnd w:id="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Optellen, aftrekken en 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8" w:name="__Fieldmark__4_981629141"/>
                  <w:bookmarkStart w:id="9" w:name="__Fieldmark__4_981629141"/>
                  <w:bookmarkEnd w:id="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0" w:name="__Fieldmark__5_981629141"/>
                  <w:bookmarkStart w:id="11" w:name="__Fieldmark__5_981629141"/>
                  <w:bookmarkEnd w:id="1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ftrekk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2" w:name="__Fieldmark__6_981629141"/>
                  <w:bookmarkStart w:id="13" w:name="__Fieldmark__6_981629141"/>
                  <w:bookmarkEnd w:id="1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4" w:name="__Fieldmark__7_981629141"/>
                  <w:bookmarkStart w:id="15" w:name="__Fieldmark__7_981629141"/>
                  <w:bookmarkEnd w:id="1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6" w:name="__Fieldmark__8_981629141"/>
                  <w:bookmarkStart w:id="17" w:name="__Fieldmark__8_981629141"/>
                  <w:bookmarkEnd w:id="1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8" w:name="__Fieldmark__9_981629141"/>
                  <w:bookmarkStart w:id="19" w:name="__Fieldmark__9_981629141"/>
                  <w:bookmarkEnd w:id="1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Breuken naar kommagetallen omzett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0" w:name="__Fieldmark__10_981629141"/>
                  <w:bookmarkStart w:id="21" w:name="__Fieldmark__10_981629141"/>
                  <w:bookmarkEnd w:id="2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2" w:name="__Fieldmark__11_981629141"/>
                  <w:bookmarkStart w:id="23" w:name="__Fieldmark__11_981629141"/>
                  <w:bookmarkEnd w:id="2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houdingstabe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4" w:name="__Fieldmark__12_981629141"/>
                  <w:bookmarkStart w:id="25" w:name="__Fieldmark__12_981629141"/>
                  <w:bookmarkEnd w:id="2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6" w:name="__Fieldmark__13_981629141"/>
                  <w:bookmarkStart w:id="27" w:name="__Fieldmark__13_981629141"/>
                  <w:bookmarkEnd w:id="2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981629141"/>
            <w:bookmarkStart w:id="29" w:name="__Fieldmark__14_98162914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ik doen?</w:t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efen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981629141"/>
            <w:bookmarkStart w:id="31" w:name="__Fieldmark__15_98162914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981629141"/>
            <w:bookmarkStart w:id="33" w:name="__Fieldmark__16_98162914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6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981629141"/>
            <w:bookmarkStart w:id="35" w:name="__Fieldmark__17_98162914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981629141"/>
            <w:bookmarkStart w:id="37" w:name="__Fieldmark__18_98162914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981629141"/>
            <w:bookmarkStart w:id="39" w:name="__Fieldmark__19_98162914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kenen met 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981629141"/>
            <w:bookmarkStart w:id="41" w:name="__Fieldmark__20_98162914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981629141"/>
            <w:bookmarkStart w:id="43" w:name="__Fieldmark__21_98162914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981629141"/>
            <w:bookmarkStart w:id="45" w:name="__Fieldmark__22_98162914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981629141"/>
            <w:bookmarkStart w:id="47" w:name="__Fieldmark__23_98162914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981629141"/>
            <w:bookmarkStart w:id="49" w:name="__Fieldmark__24_98162914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bij en eraf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981629141"/>
            <w:bookmarkStart w:id="51" w:name="__Fieldmark__25_98162914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981629141"/>
            <w:bookmarkStart w:id="53" w:name="__Fieldmark__26_98162914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981629141"/>
            <w:bookmarkStart w:id="55" w:name="__Fieldmark__27_98162914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981629141"/>
            <w:bookmarkStart w:id="57" w:name="__Fieldmark__28_98162914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981629141"/>
            <w:bookmarkStart w:id="59" w:name="__Fieldmark__29_98162914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n ik wat ik moet kunnen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981629141"/>
            <w:bookmarkStart w:id="61" w:name="__Fieldmark__30_98162914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981629141"/>
            <w:bookmarkStart w:id="63" w:name="__Fieldmark__31_98162914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menvatting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981629141"/>
            <w:bookmarkStart w:id="65" w:name="__Fieldmark__32_98162914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an ik wat ik moet kunnen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981629141"/>
            <w:bookmarkStart w:id="67" w:name="__Fieldmark__33_98162914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981629141"/>
            <w:bookmarkStart w:id="69" w:name="__Fieldmark__34_98162914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errijk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981629141"/>
            <w:bookmarkStart w:id="71" w:name="__Fieldmark__35_98162914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opdracht</w:t>
            </w:r>
          </w:p>
        </w:tc>
      </w:tr>
      <w:tr>
        <w:trPr/>
        <w:tc>
          <w:tcPr>
            <w:tcW w:w="1917" w:type="dxa"/>
            <w:gridSpan w:val="2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opdracht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  <w:t>*Onderdelen nog in te voegen*</w:t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1" w:type="dxa"/>
            <w:gridSpan w:val="3"/>
            <w:tcBorders/>
            <w:shd w:fill="E6D0DE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</w:t>
            </w:r>
          </w:p>
          <w:tbl>
            <w:tblPr>
              <w:tblW w:w="7938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  <w:gridCol w:w="1230"/>
              <w:gridCol w:w="1260"/>
              <w:gridCol w:w="1260"/>
            </w:tblGrid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oe goed kan je nu….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Nog nie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Redelij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elemaal</w:t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uitleggen wat procent betekent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.breuken, verhoudingen en percentages naar elkaar om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een percentage van een getal be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de prijs met een percentage wordt verhoogd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ik een percentage korting krijg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Zijn er onderdelen die je extra wil herhale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Klik dan op de link naar de herhalingsopdrachten.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Cs w:val="20"/>
                    </w:rPr>
                    <w:t>Of zijn er onderdelen waarbij je opdrachten wil maken met extra uitdaging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Klik dan op de link naar de verrijkingsopdrachten.     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09:00Z</dcterms:created>
  <dc:creator>Tom</dc:creator>
  <dc:description/>
  <cp:keywords/>
  <dc:language>en-US</dc:language>
  <cp:lastModifiedBy>Corine Geurts</cp:lastModifiedBy>
  <cp:lastPrinted>2018-05-14T16:55:00Z</cp:lastPrinted>
  <dcterms:modified xsi:type="dcterms:W3CDTF">2018-06-20T07:49:00Z</dcterms:modified>
  <cp:revision>3</cp:revision>
  <dc:subject/>
  <dc:title/>
</cp:coreProperties>
</file>