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82171544"/>
            <w:bookmarkStart w:id="1" w:name="__Fieldmark__0_68217154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82171544"/>
            <w:bookmarkStart w:id="3" w:name="__Fieldmark__1_68217154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82171544"/>
            <w:bookmarkStart w:id="5" w:name="__Fieldmark__2_68217154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82171544"/>
            <w:bookmarkStart w:id="7" w:name="__Fieldmark__3_68217154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82171544"/>
            <w:bookmarkStart w:id="9" w:name="__Fieldmark__4_68217154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82171544"/>
            <w:bookmarkStart w:id="11" w:name="__Fieldmark__5_68217154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82171544"/>
            <w:bookmarkStart w:id="13" w:name="__Fieldmark__6_68217154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82171544"/>
            <w:bookmarkStart w:id="15" w:name="__Fieldmark__7_68217154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82171544"/>
            <w:bookmarkStart w:id="17" w:name="__Fieldmark__8_68217154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82171544"/>
            <w:bookmarkStart w:id="19" w:name="__Fieldmark__9_68217154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82171544"/>
            <w:bookmarkStart w:id="21" w:name="__Fieldmark__10_68217154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82171544"/>
            <w:bookmarkStart w:id="23" w:name="__Fieldmark__11_68217154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82171544"/>
            <w:bookmarkStart w:id="25" w:name="__Fieldmark__12_68217154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82171544"/>
            <w:bookmarkStart w:id="27" w:name="__Fieldmark__13_68217154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82171544"/>
            <w:bookmarkStart w:id="29" w:name="__Fieldmark__14_68217154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82171544"/>
            <w:bookmarkStart w:id="31" w:name="__Fieldmark__15_68217154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82171544"/>
            <w:bookmarkStart w:id="33" w:name="__Fieldmark__16_68217154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82171544"/>
            <w:bookmarkStart w:id="35" w:name="__Fieldmark__17_68217154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82171544"/>
            <w:bookmarkStart w:id="37" w:name="__Fieldmark__18_68217154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82171544"/>
            <w:bookmarkStart w:id="39" w:name="__Fieldmark__19_68217154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82171544"/>
            <w:bookmarkStart w:id="41" w:name="__Fieldmark__20_68217154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82171544"/>
            <w:bookmarkStart w:id="43" w:name="__Fieldmark__21_68217154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82171544"/>
            <w:bookmarkStart w:id="45" w:name="__Fieldmark__22_68217154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82171544"/>
            <w:bookmarkStart w:id="47" w:name="__Fieldmark__23_68217154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82171544"/>
            <w:bookmarkStart w:id="49" w:name="__Fieldmark__24_68217154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82171544"/>
            <w:bookmarkStart w:id="51" w:name="__Fieldmark__25_68217154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682171544"/>
            <w:bookmarkStart w:id="53" w:name="__Fieldmark__26_68217154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682171544"/>
            <w:bookmarkStart w:id="55" w:name="__Fieldmark__27_68217154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682171544"/>
            <w:bookmarkStart w:id="57" w:name="__Fieldmark__28_68217154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682171544"/>
            <w:bookmarkStart w:id="59" w:name="__Fieldmark__29_68217154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682171544"/>
            <w:bookmarkStart w:id="61" w:name="__Fieldmark__30_68217154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682171544"/>
            <w:bookmarkStart w:id="63" w:name="__Fieldmark__31_68217154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682171544"/>
            <w:bookmarkStart w:id="65" w:name="__Fieldmark__32_68217154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682171544"/>
            <w:bookmarkStart w:id="67" w:name="__Fieldmark__33_68217154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682171544"/>
            <w:bookmarkStart w:id="69" w:name="__Fieldmark__34_68217154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682171544"/>
            <w:bookmarkStart w:id="71" w:name="__Fieldmark__35_68217154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682171544"/>
            <w:bookmarkStart w:id="73" w:name="__Fieldmark__36_68217154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682171544"/>
            <w:bookmarkStart w:id="75" w:name="__Fieldmark__37_68217154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682171544"/>
            <w:bookmarkStart w:id="77" w:name="__Fieldmark__38_68217154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682171544"/>
            <w:bookmarkStart w:id="79" w:name="__Fieldmark__39_68217154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682171544"/>
            <w:bookmarkStart w:id="81" w:name="__Fieldmark__40_682171544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682171544"/>
            <w:bookmarkStart w:id="83" w:name="__Fieldmark__41_682171544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682171544"/>
            <w:bookmarkStart w:id="85" w:name="__Fieldmark__42_682171544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682171544"/>
            <w:bookmarkStart w:id="87" w:name="__Fieldmark__43_682171544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682171544"/>
            <w:bookmarkStart w:id="89" w:name="__Fieldmark__44_682171544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682171544"/>
            <w:bookmarkStart w:id="91" w:name="__Fieldmark__45_682171544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682171544"/>
            <w:bookmarkStart w:id="93" w:name="__Fieldmark__46_682171544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682171544"/>
            <w:bookmarkStart w:id="95" w:name="__Fieldmark__47_682171544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682171544"/>
            <w:bookmarkStart w:id="97" w:name="__Fieldmark__48_682171544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682171544"/>
            <w:bookmarkStart w:id="99" w:name="__Fieldmark__49_682171544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682171544"/>
            <w:bookmarkStart w:id="101" w:name="__Fieldmark__50_682171544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682171544"/>
            <w:bookmarkStart w:id="103" w:name="__Fieldmark__51_682171544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682171544"/>
            <w:bookmarkStart w:id="105" w:name="__Fieldmark__52_682171544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682171544"/>
            <w:bookmarkStart w:id="107" w:name="__Fieldmark__53_682171544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682171544"/>
            <w:bookmarkStart w:id="109" w:name="__Fieldmark__54_682171544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682171544"/>
            <w:bookmarkStart w:id="111" w:name="__Fieldmark__55_682171544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682171544"/>
            <w:bookmarkStart w:id="113" w:name="__Fieldmark__56_682171544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682171544"/>
            <w:bookmarkStart w:id="115" w:name="__Fieldmark__57_682171544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682171544"/>
            <w:bookmarkStart w:id="117" w:name="__Fieldmark__58_682171544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682171544"/>
            <w:bookmarkStart w:id="119" w:name="__Fieldmark__59_682171544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682171544"/>
            <w:bookmarkStart w:id="121" w:name="__Fieldmark__60_682171544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682171544"/>
            <w:bookmarkStart w:id="123" w:name="__Fieldmark__61_682171544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682171544"/>
            <w:bookmarkStart w:id="125" w:name="__Fieldmark__62_682171544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682171544"/>
            <w:bookmarkStart w:id="127" w:name="__Fieldmark__63_682171544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682171544"/>
            <w:bookmarkStart w:id="129" w:name="__Fieldmark__64_682171544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682171544"/>
            <w:bookmarkStart w:id="131" w:name="__Fieldmark__65_682171544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682171544"/>
            <w:bookmarkStart w:id="133" w:name="__Fieldmark__66_682171544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682171544"/>
            <w:bookmarkStart w:id="135" w:name="__Fieldmark__67_682171544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682171544"/>
            <w:bookmarkStart w:id="137" w:name="__Fieldmark__68_682171544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682171544"/>
            <w:bookmarkStart w:id="139" w:name="__Fieldmark__69_682171544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682171544"/>
            <w:bookmarkStart w:id="141" w:name="__Fieldmark__70_682171544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682171544"/>
            <w:bookmarkStart w:id="143" w:name="__Fieldmark__71_682171544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682171544"/>
            <w:bookmarkStart w:id="145" w:name="__Fieldmark__72_682171544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682171544"/>
            <w:bookmarkStart w:id="147" w:name="__Fieldmark__73_682171544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682171544"/>
            <w:bookmarkStart w:id="149" w:name="__Fieldmark__74_682171544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682171544"/>
            <w:bookmarkStart w:id="151" w:name="__Fieldmark__75_682171544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682171544"/>
            <w:bookmarkStart w:id="153" w:name="__Fieldmark__76_682171544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682171544"/>
            <w:bookmarkStart w:id="155" w:name="__Fieldmark__77_682171544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682171544"/>
            <w:bookmarkStart w:id="157" w:name="__Fieldmark__78_682171544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682171544"/>
            <w:bookmarkStart w:id="159" w:name="__Fieldmark__79_682171544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682171544"/>
            <w:bookmarkStart w:id="161" w:name="__Fieldmark__80_682171544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