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37"/>
        <w:gridCol w:w="1785"/>
        <w:gridCol w:w="1362"/>
        <w:gridCol w:w="736"/>
        <w:gridCol w:w="2099"/>
      </w:tblGrid>
      <w:tr>
        <w:trPr>
          <w:trHeight w:val="42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evolking en ruimte – Nederland en Duitsland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0929085"/>
            <w:bookmarkStart w:id="1" w:name="__Fieldmark__0_31092908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0929085"/>
            <w:bookmarkStart w:id="3" w:name="__Fieldmark__1_31092908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0929085"/>
            <w:bookmarkStart w:id="5" w:name="__Fieldmark__2_31092908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0929085"/>
            <w:bookmarkStart w:id="7" w:name="__Fieldmark__3_31092908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0929085"/>
            <w:bookmarkStart w:id="9" w:name="__Fieldmark__4_31092908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0929085"/>
            <w:bookmarkStart w:id="11" w:name="__Fieldmark__5_31092908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0929085"/>
            <w:bookmarkStart w:id="13" w:name="__Fieldmark__6_31092908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0929085"/>
            <w:bookmarkStart w:id="15" w:name="__Fieldmark__7_31092908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0929085"/>
            <w:bookmarkStart w:id="17" w:name="__Fieldmark__8_31092908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0929085"/>
            <w:bookmarkStart w:id="19" w:name="__Fieldmark__9_31092908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0929085"/>
            <w:bookmarkStart w:id="21" w:name="__Fieldmark__10_31092908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0929085"/>
            <w:bookmarkStart w:id="23" w:name="__Fieldmark__11_31092908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0929085"/>
            <w:bookmarkStart w:id="25" w:name="__Fieldmark__12_31092908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0929085"/>
            <w:bookmarkStart w:id="27" w:name="__Fieldmark__13_31092908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igratie: 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0929085"/>
            <w:bookmarkStart w:id="29" w:name="__Fieldmark__14_31092908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0929085"/>
            <w:bookmarkStart w:id="31" w:name="__Fieldmark__15_31092908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0929085"/>
            <w:bookmarkStart w:id="33" w:name="__Fieldmark__16_31092908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0929085"/>
            <w:bookmarkStart w:id="35" w:name="__Fieldmark__17_31092908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0929085"/>
            <w:bookmarkStart w:id="37" w:name="__Fieldmark__18_31092908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0929085"/>
            <w:bookmarkStart w:id="39" w:name="__Fieldmark__19_31092908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0929085"/>
            <w:bookmarkStart w:id="41" w:name="__Fieldmark__20_31092908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0929085"/>
            <w:bookmarkStart w:id="43" w:name="__Fieldmark__21_31092908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0929085"/>
            <w:bookmarkStart w:id="45" w:name="__Fieldmark__22_31092908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0929085"/>
            <w:bookmarkStart w:id="47" w:name="__Fieldmark__23_31092908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dsmigra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0929085"/>
            <w:bookmarkStart w:id="49" w:name="__Fieldmark__24_31092908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0929085"/>
            <w:bookmarkStart w:id="51" w:name="__Fieldmark__25_31092908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0929085"/>
            <w:bookmarkStart w:id="53" w:name="__Fieldmark__26_31092908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10929085"/>
            <w:bookmarkStart w:id="55" w:name="__Fieldmark__27_31092908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10929085"/>
            <w:bookmarkStart w:id="57" w:name="__Fieldmark__28_31092908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10929085"/>
            <w:bookmarkStart w:id="59" w:name="__Fieldmark__29_31092908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10929085"/>
            <w:bookmarkStart w:id="61" w:name="__Fieldmark__30_31092908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10929085"/>
            <w:bookmarkStart w:id="63" w:name="__Fieldmark__31_31092908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10929085"/>
            <w:bookmarkStart w:id="65" w:name="__Fieldmark__32_31092908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10929085"/>
            <w:bookmarkStart w:id="67" w:name="__Fieldmark__33_31092908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10929085"/>
            <w:bookmarkStart w:id="69" w:name="__Fieldmark__34_31092908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10929085"/>
            <w:bookmarkStart w:id="71" w:name="__Fieldmark__35_31092908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volkingsontwikk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10929085"/>
            <w:bookmarkStart w:id="73" w:name="__Fieldmark__36_31092908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10929085"/>
            <w:bookmarkStart w:id="75" w:name="__Fieldmark__37_31092908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10929085"/>
            <w:bookmarkStart w:id="77" w:name="__Fieldmark__38_31092908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10929085"/>
            <w:bookmarkStart w:id="79" w:name="__Fieldmark__39_31092908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10929085"/>
            <w:bookmarkStart w:id="81" w:name="__Fieldmark__40_31092908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10929085"/>
            <w:bookmarkStart w:id="83" w:name="__Fieldmark__41_31092908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10929085"/>
            <w:bookmarkStart w:id="85" w:name="__Fieldmark__42_310929085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10929085"/>
            <w:bookmarkStart w:id="87" w:name="__Fieldmark__43_310929085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10929085"/>
            <w:bookmarkStart w:id="89" w:name="__Fieldmark__44_310929085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10929085"/>
            <w:bookmarkStart w:id="91" w:name="__Fieldmark__45_310929085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d en platte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10929085"/>
            <w:bookmarkStart w:id="93" w:name="__Fieldmark__46_310929085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10929085"/>
            <w:bookmarkStart w:id="95" w:name="__Fieldmark__47_310929085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10929085"/>
            <w:bookmarkStart w:id="97" w:name="__Fieldmark__48_310929085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10929085"/>
            <w:bookmarkStart w:id="99" w:name="__Fieldmark__49_310929085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10929085"/>
            <w:bookmarkStart w:id="101" w:name="__Fieldmark__50_310929085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10929085"/>
            <w:bookmarkStart w:id="103" w:name="__Fieldmark__51_310929085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10929085"/>
            <w:bookmarkStart w:id="105" w:name="__Fieldmark__52_310929085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10929085"/>
            <w:bookmarkStart w:id="107" w:name="__Fieldmark__53_310929085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10929085"/>
            <w:bookmarkStart w:id="109" w:name="__Fieldmark__54_310929085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10929085"/>
            <w:bookmarkStart w:id="111" w:name="__Fieldmark__55_310929085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10929085"/>
            <w:bookmarkStart w:id="113" w:name="__Fieldmark__56_310929085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10929085"/>
            <w:bookmarkStart w:id="115" w:name="__Fieldmark__57_310929085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delijke voorzien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10929085"/>
            <w:bookmarkStart w:id="117" w:name="__Fieldmark__58_310929085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10929085"/>
            <w:bookmarkStart w:id="119" w:name="__Fieldmark__59_310929085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10929085"/>
            <w:bookmarkStart w:id="121" w:name="__Fieldmark__60_310929085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10929085"/>
            <w:bookmarkStart w:id="123" w:name="__Fieldmark__61_310929085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10929085"/>
            <w:bookmarkStart w:id="125" w:name="__Fieldmark__62_310929085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10929085"/>
            <w:bookmarkStart w:id="127" w:name="__Fieldmark__63_310929085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10929085"/>
            <w:bookmarkStart w:id="129" w:name="__Fieldmark__64_310929085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10929085"/>
            <w:bookmarkStart w:id="131" w:name="__Fieldmark__65_310929085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10929085"/>
            <w:bookmarkStart w:id="133" w:name="__Fieldmark__66_310929085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10929085"/>
            <w:bookmarkStart w:id="135" w:name="__Fieldmark__67_310929085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10929085"/>
            <w:bookmarkStart w:id="137" w:name="__Fieldmark__68_310929085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rindeling sta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10929085"/>
            <w:bookmarkStart w:id="139" w:name="__Fieldmark__69_310929085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10929085"/>
            <w:bookmarkStart w:id="141" w:name="__Fieldmark__70_310929085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10929085"/>
            <w:bookmarkStart w:id="143" w:name="__Fieldmark__71_310929085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10929085"/>
            <w:bookmarkStart w:id="145" w:name="__Fieldmark__72_310929085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10929085"/>
            <w:bookmarkStart w:id="147" w:name="__Fieldmark__73_310929085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10929085"/>
            <w:bookmarkStart w:id="149" w:name="__Fieldmark__74_310929085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10929085"/>
            <w:bookmarkStart w:id="151" w:name="__Fieldmark__75_310929085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10929085"/>
            <w:bookmarkStart w:id="153" w:name="__Fieldmark__76_310929085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10929085"/>
            <w:bookmarkStart w:id="155" w:name="__Fieldmark__77_310929085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10929085"/>
            <w:bookmarkStart w:id="157" w:name="__Fieldmark__78_310929085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volkingsspreiding en bevolkingsdichth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10929085"/>
            <w:bookmarkStart w:id="159" w:name="__Fieldmark__79_310929085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Omvang bevolk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10929085"/>
            <w:bookmarkStart w:id="161" w:name="__Fieldmark__80_310929085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dustrialisatie, mechanisatie en urbanisatie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030A0"/>
        <w:sz w:val="18"/>
        <w:szCs w:val="18"/>
      </w:rPr>
      <w:t>Aardrijkskunde | Werkplan Thema Bevolking en ruimte |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vmbo-kgt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8-29T09:07:00Z</dcterms:modified>
  <cp:revision>19</cp:revision>
  <dc:subject/>
  <dc:title/>
</cp:coreProperties>
</file>