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2"/>
        <w:gridCol w:w="2978"/>
        <w:gridCol w:w="1985"/>
        <w:gridCol w:w="236"/>
      </w:tblGrid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br/>
              <w:t xml:space="preserve">Stercollecties Engels - Work plan Thema: animals and pets 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1702668141"/>
            <w:bookmarkStart w:id="1" w:name="__Fieldmark__0_1702668141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1702668141"/>
            <w:bookmarkStart w:id="3" w:name="__Fieldmark__1_1702668141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1702668141"/>
            <w:bookmarkStart w:id="5" w:name="__Fieldmark__2_1702668141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1702668141"/>
            <w:bookmarkStart w:id="7" w:name="__Fieldmark__3_1702668141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pla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1702668141"/>
            <w:bookmarkStart w:id="9" w:name="__Fieldmark__4_1702668141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1702668141"/>
            <w:bookmarkStart w:id="11" w:name="__Fieldmark__5_1702668141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1702668141"/>
            <w:bookmarkStart w:id="13" w:name="__Fieldmark__6_1702668141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1702668141"/>
            <w:bookmarkStart w:id="15" w:name="__Fieldmark__7_1702668141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ild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1702668141"/>
            <w:bookmarkStart w:id="17" w:name="__Fieldmark__8_1702668141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cat came back</w:t>
            </w:r>
          </w:p>
        </w:tc>
        <w:tc>
          <w:tcPr>
            <w:tcW w:w="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1702668141"/>
            <w:bookmarkStart w:id="19" w:name="__Fieldmark__9_1702668141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iders </w:t>
            </w:r>
          </w:p>
        </w:tc>
        <w:tc>
          <w:tcPr>
            <w:tcW w:w="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1702668141"/>
            <w:bookmarkStart w:id="21" w:name="__Fieldmark__10_1702668141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tt’s pets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1702668141"/>
            <w:bookmarkStart w:id="23" w:name="__Fieldmark__11_1702668141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Animal Hospital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1702668141"/>
            <w:bookmarkStart w:id="25" w:name="__Fieldmark__12_1702668141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1702668141"/>
            <w:bookmarkStart w:id="27" w:name="__Fieldmark__13_1702668141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8"/>
                <w:szCs w:val="18"/>
                <w:shd w:fill="FFFFFF" w:val="clear"/>
              </w:rPr>
              <w:t>Xtra Normal lambing ****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1702668141"/>
            <w:bookmarkStart w:id="29" w:name="__Fieldmark__14_1702668141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1702668141"/>
            <w:bookmarkStart w:id="31" w:name="__Fieldmark__15_1702668141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1702668141"/>
            <w:bookmarkStart w:id="33" w:name="__Fieldmark__16_1702668141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ound hog day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1702668141"/>
            <w:bookmarkStart w:id="35" w:name="__Fieldmark__17_1702668141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he hare and the tortoi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1702668141"/>
            <w:bookmarkStart w:id="37" w:name="__Fieldmark__18_1702668141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 pet fa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1702668141"/>
            <w:bookmarkStart w:id="39" w:name="__Fieldmark__19_1702668141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1702668141"/>
            <w:bookmarkStart w:id="41" w:name="__Fieldmark__20_1702668141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1702668141"/>
            <w:bookmarkStart w:id="43" w:name="__Fieldmark__21_1702668141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Asking questions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t xml:space="preserve"> tortoise</w:t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vanish/>
                <w:sz w:val="18"/>
                <w:szCs w:val="18"/>
                <w:lang w:val="en-GB"/>
              </w:rPr>
              <w:fldChar w:fldCharType="begin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instrText xml:space="preserve"> PAGE \* ARABIC </w:instrTex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separate"/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t>0</w:t>
            </w:r>
            <w:r>
              <w:rPr>
                <w:sz w:val="18"/>
                <w:szCs w:val="18"/>
                <w:vanish/>
                <w:rFonts w:cs="Verdana" w:ascii="Verdana" w:hAnsi="Verdana"/>
                <w:lang w:val="en-GB"/>
              </w:rPr>
              <w:fldChar w:fldCharType="end"/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1702668141"/>
            <w:bookmarkStart w:id="45" w:name="__Fieldmark__22_1702668141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Negations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1702668141"/>
            <w:bookmarkStart w:id="47" w:name="__Fieldmark__23_1702668141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1702668141"/>
            <w:bookmarkStart w:id="49" w:name="__Fieldmark__24_1702668141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Negatio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1702668141"/>
            <w:bookmarkStart w:id="51" w:name="__Fieldmark__25_1702668141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ersonal Pronou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1702668141"/>
            <w:bookmarkStart w:id="53" w:name="__Fieldmark__26_1702668141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1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1702668141"/>
            <w:bookmarkStart w:id="55" w:name="__Fieldmark__27_1702668141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ersonal Pronouns-2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1702668141"/>
            <w:bookmarkStart w:id="57" w:name="__Fieldmark__28_1702668141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 t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1702668141"/>
            <w:bookmarkStart w:id="59" w:name="__Fieldmark__29_1702668141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1702668141"/>
            <w:bookmarkStart w:id="61" w:name="__Fieldmark__30_1702668141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1702668141"/>
            <w:bookmarkStart w:id="63" w:name="__Fieldmark__31_1702668141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1702668141"/>
            <w:bookmarkStart w:id="65" w:name="__Fieldmark__32_1702668141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1702668141"/>
            <w:bookmarkStart w:id="67" w:name="__Fieldmark__33_1702668141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1702668141"/>
            <w:bookmarkStart w:id="69" w:name="__Fieldmark__34_1702668141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A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1702668141"/>
            <w:bookmarkStart w:id="71" w:name="__Fieldmark__35_1702668141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s chuncks B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1702668141"/>
            <w:bookmarkStart w:id="73" w:name="__Fieldmark__36_1702668141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-2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1702668141"/>
            <w:bookmarkStart w:id="75" w:name="__Fieldmark__37_1702668141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1702668141"/>
            <w:bookmarkStart w:id="77" w:name="__Fieldmark__38_1702668141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1702668141"/>
            <w:bookmarkStart w:id="79" w:name="__Fieldmark__39_1702668141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1702668141"/>
            <w:bookmarkStart w:id="81" w:name="__Fieldmark__40_1702668141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2" w:name="__Fieldmark__41_1702668141"/>
            <w:bookmarkStart w:id="83" w:name="__Fieldmark__41_1702668141"/>
            <w:bookmarkEnd w:id="8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Farm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84" w:name="__Fieldmark__42_1702668141"/>
            <w:bookmarkStart w:id="85" w:name="__Fieldmark__42_1702668141"/>
            <w:bookmarkEnd w:id="85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Mam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1702668141"/>
            <w:bookmarkStart w:id="87" w:name="__Fieldmark__43_1702668141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1702668141"/>
            <w:bookmarkStart w:id="89" w:name="__Fieldmark__44_1702668141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ptiles and Amphibia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1702668141"/>
            <w:bookmarkStart w:id="91" w:name="__Fieldmark__45_1702668141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sec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1702668141"/>
            <w:bookmarkStart w:id="93" w:name="__Fieldmark__46_1702668141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frican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1702668141"/>
            <w:bookmarkStart w:id="95" w:name="__Fieldmark__47_1702668141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1702668141"/>
            <w:bookmarkStart w:id="97" w:name="__Fieldmark__48_1702668141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ea Animal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1702668141"/>
            <w:bookmarkStart w:id="99" w:name="__Fieldmark__49_1702668141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Animals 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1702668141"/>
            <w:bookmarkStart w:id="101" w:name="__Fieldmark__50_1702668141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eren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1702668141"/>
            <w:bookmarkStart w:id="103" w:name="__Fieldmark__51_1702668141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1702668141"/>
            <w:bookmarkStart w:id="105" w:name="__Fieldmark__52_1702668141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1702668141"/>
            <w:bookmarkStart w:id="107" w:name="__Fieldmark__53_1702668141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1702668141"/>
            <w:bookmarkStart w:id="109" w:name="__Fieldmark__54_1702668141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1702668141"/>
            <w:bookmarkStart w:id="111" w:name="__Fieldmark__55_1702668141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 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1702668141"/>
            <w:bookmarkStart w:id="113" w:name="__Fieldmark__56_1702668141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1702668141"/>
            <w:bookmarkStart w:id="115" w:name="__Fieldmark__57_1702668141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1702668141"/>
            <w:bookmarkStart w:id="117" w:name="__Fieldmark__58_1702668141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1702668141"/>
            <w:bookmarkStart w:id="119" w:name="__Fieldmark__59_1702668141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1702668141"/>
            <w:bookmarkStart w:id="121" w:name="__Fieldmark__60_1702668141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ous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2" w:name="__Fieldmark__61_1702668141"/>
            <w:bookmarkStart w:id="123" w:name="__Fieldmark__61_1702668141"/>
            <w:bookmarkEnd w:id="1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imal mak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1702668141"/>
            <w:bookmarkStart w:id="125" w:name="__Fieldmark__62_1702668141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rag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1702668141"/>
            <w:bookmarkStart w:id="127" w:name="__Fieldmark__63_1702668141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al or mythical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1702668141"/>
            <w:bookmarkStart w:id="129" w:name="__Fieldmark__64_1702668141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angerous anima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1702668141"/>
            <w:bookmarkStart w:id="131" w:name="__Fieldmark__65_1702668141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2" w:name="__Fieldmark__66_1702668141"/>
            <w:bookmarkStart w:id="133" w:name="__Fieldmark__66_1702668141"/>
            <w:bookmarkEnd w:id="13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macmillandictionary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4" w:name="__Fieldmark__67_1702668141"/>
            <w:bookmarkStart w:id="135" w:name="__Fieldmark__67_1702668141"/>
            <w:bookmarkEnd w:id="13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learnenglish.britishcouncil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6" w:name="__Fieldmark__68_1702668141"/>
            <w:bookmarkStart w:id="137" w:name="__Fieldmark__68_1702668141"/>
            <w:bookmarkEnd w:id="13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vertalen.nu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38" w:name="__Fieldmark__69_1702668141"/>
            <w:bookmarkStart w:id="139" w:name="__Fieldmark__69_1702668141"/>
            <w:bookmarkEnd w:id="13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0" w:name="__Fieldmark__70_1702668141"/>
            <w:bookmarkStart w:id="141" w:name="__Fieldmark__70_1702668141"/>
            <w:bookmarkEnd w:id="14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2" w:name="__Fieldmark__71_1702668141"/>
            <w:bookmarkStart w:id="143" w:name="__Fieldmark__71_1702668141"/>
            <w:bookmarkEnd w:id="14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digischool.nl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44" w:name="__Fieldmark__72_1702668141"/>
            <w:bookmarkStart w:id="145" w:name="__Fieldmark__72_1702668141"/>
            <w:bookmarkEnd w:id="14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.google.com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1702668141"/>
            <w:bookmarkStart w:id="147" w:name="__Fieldmark__73_1702668141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1702668141"/>
            <w:bookmarkStart w:id="149" w:name="__Fieldmark__74_1702668141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0" w:name="__Fieldmark__75_1702668141"/>
            <w:bookmarkStart w:id="151" w:name="__Fieldmark__75_1702668141"/>
            <w:bookmarkEnd w:id="1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2" w:name="__Fieldmark__76_1702668141"/>
            <w:bookmarkStart w:id="153" w:name="__Fieldmark__76_1702668141"/>
            <w:bookmarkEnd w:id="1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4" w:name="__Fieldmark__77_1702668141"/>
            <w:bookmarkStart w:id="155" w:name="__Fieldmark__77_1702668141"/>
            <w:bookmarkEnd w:id="1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6" w:name="__Fieldmark__78_1702668141"/>
            <w:bookmarkStart w:id="157" w:name="__Fieldmark__78_1702668141"/>
            <w:bookmarkEnd w:id="1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58" w:name="__Fieldmark__79_1702668141"/>
            <w:bookmarkStart w:id="159" w:name="__Fieldmark__79_1702668141"/>
            <w:bookmarkEnd w:id="1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t the campsit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0" w:name="__Fieldmark__80_1702668141"/>
            <w:bookmarkStart w:id="161" w:name="__Fieldmark__80_1702668141"/>
            <w:bookmarkEnd w:id="1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escrib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1702668141"/>
            <w:bookmarkStart w:id="163" w:name="__Fieldmark__81_1702668141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sking question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1702668141"/>
            <w:bookmarkStart w:id="165" w:name="__Fieldmark__82_1702668141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esent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1702668141"/>
            <w:bookmarkStart w:id="167" w:name="__Fieldmark__83_1702668141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unniest home video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1702668141"/>
            <w:bookmarkStart w:id="169" w:name="__Fieldmark__84_1702668141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1702668141"/>
            <w:bookmarkStart w:id="171" w:name="__Fieldmark__85_1702668141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1702668141"/>
            <w:bookmarkStart w:id="173" w:name="__Fieldmark__86_1702668141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Ord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1702668141"/>
            <w:bookmarkStart w:id="175" w:name="__Fieldmark__87_1702668141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1702668141"/>
            <w:bookmarkStart w:id="177" w:name="__Fieldmark__88_1702668141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stcard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1702668141"/>
            <w:bookmarkStart w:id="179" w:name="__Fieldmark__89_1702668141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eeting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1702668141"/>
            <w:bookmarkStart w:id="181" w:name="__Fieldmark__90_1702668141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lost pet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1702668141"/>
            <w:bookmarkStart w:id="183" w:name="__Fieldmark__91_1702668141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n advert in the paper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1702668141"/>
            <w:bookmarkStart w:id="185" w:name="__Fieldmark__92_1702668141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1702668141"/>
            <w:bookmarkStart w:id="187" w:name="__Fieldmark__93_1702668141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arking bird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1702668141"/>
            <w:bookmarkStart w:id="189" w:name="__Fieldmark__94_1702668141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oat of arm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1702668141"/>
            <w:bookmarkStart w:id="191" w:name="__Fieldmark__95_1702668141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1702668141"/>
            <w:bookmarkStart w:id="193" w:name="__Fieldmark__96_1702668141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1702668141"/>
            <w:bookmarkStart w:id="195" w:name="__Fieldmark__97_1702668141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elephone conversation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1702668141"/>
            <w:bookmarkStart w:id="197" w:name="__Fieldmark__98_1702668141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Can you find your way around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1702668141"/>
            <w:bookmarkStart w:id="199" w:name="__Fieldmark__99_1702668141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ing</w:t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1702668141"/>
            <w:bookmarkStart w:id="201" w:name="__Fieldmark__100_1702668141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uess who?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4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1702668141"/>
            <w:bookmarkStart w:id="203" w:name="__Fieldmark__101_1702668141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Hello to you, too!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20"/>
        <w:szCs w:val="20"/>
        <w:lang w:val="en-GB"/>
      </w:rPr>
    </w:pPr>
    <w:r>
      <w:rPr>
        <w:rFonts w:cs="Verdana" w:ascii="Verdana" w:hAnsi="Verdana"/>
        <w:sz w:val="20"/>
        <w:szCs w:val="20"/>
        <w:lang w:val="en-GB"/>
      </w:rPr>
    </w:r>
  </w:p>
  <w:p>
    <w:pPr>
      <w:pStyle w:val="Footer"/>
      <w:spacing w:before="0" w:after="200"/>
      <w:rPr/>
    </w:pPr>
    <w:r>
      <w:rPr>
        <w:rFonts w:cs="Verdana" w:ascii="Verdana" w:hAnsi="Verdana"/>
        <w:sz w:val="20"/>
        <w:szCs w:val="20"/>
        <w:lang w:val="en-GB"/>
      </w:rPr>
      <w:t>Stercollectie Engels | Thema Animals and pets | hv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Verdana"/>
        <w:sz w:val="20"/>
        <w:szCs w:val="20"/>
      </w:rPr>
    </w:pPr>
    <w: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3670300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0"/>
        <w:szCs w:val="20"/>
      </w:rPr>
      <w:t>Engels werkplan hv12</w:t>
    </w:r>
  </w:p>
  <w:p>
    <w:pPr>
      <w:pStyle w:val="Header"/>
      <w:spacing w:before="0" w:after="200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2"/>
      <w:szCs w:val="22"/>
    </w:rPr>
  </w:style>
  <w:style w:type="character" w:styleId="VoettekstChar">
    <w:name w:val="Voettekst Char"/>
    <w:qFormat/>
    <w:rPr>
      <w:sz w:val="22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3:46:00Z</dcterms:created>
  <dc:creator>Tom</dc:creator>
  <dc:description/>
  <cp:keywords/>
  <dc:language>en-US</dc:language>
  <cp:lastModifiedBy>Tom Merkx</cp:lastModifiedBy>
  <dcterms:modified xsi:type="dcterms:W3CDTF">2016-05-12T14:55:00Z</dcterms:modified>
  <cp:revision>10</cp:revision>
  <dc:subject/>
  <dc:title/>
</cp:coreProperties>
</file>