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br/>
              <w:t xml:space="preserve">Stercollecties 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668009359"/>
            <w:bookmarkStart w:id="1" w:name="__Fieldmark__0_266800935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668009359"/>
            <w:bookmarkStart w:id="3" w:name="__Fieldmark__1_266800935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668009359"/>
            <w:bookmarkStart w:id="5" w:name="__Fieldmark__2_266800935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668009359"/>
            <w:bookmarkStart w:id="7" w:name="__Fieldmark__3_266800935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668009359"/>
            <w:bookmarkStart w:id="9" w:name="__Fieldmark__4_266800935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668009359"/>
            <w:bookmarkStart w:id="11" w:name="__Fieldmark__5_266800935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668009359"/>
            <w:bookmarkStart w:id="13" w:name="__Fieldmark__6_266800935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668009359"/>
            <w:bookmarkStart w:id="15" w:name="__Fieldmark__7_266800935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668009359"/>
            <w:bookmarkStart w:id="17" w:name="__Fieldmark__8_266800935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668009359"/>
            <w:bookmarkStart w:id="19" w:name="__Fieldmark__9_266800935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668009359"/>
            <w:bookmarkStart w:id="21" w:name="__Fieldmark__10_266800935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668009359"/>
            <w:bookmarkStart w:id="23" w:name="__Fieldmark__11_266800935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 Animal Hospital ***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668009359"/>
            <w:bookmarkStart w:id="25" w:name="__Fieldmark__12_266800935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 Normal lambing ***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668009359"/>
            <w:bookmarkStart w:id="27" w:name="__Fieldmark__13_266800935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 Normal lambing ****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668009359"/>
            <w:bookmarkStart w:id="29" w:name="__Fieldmark__14_266800935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668009359"/>
            <w:bookmarkStart w:id="31" w:name="__Fieldmark__15_266800935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668009359"/>
            <w:bookmarkStart w:id="33" w:name="__Fieldmark__16_266800935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668009359"/>
            <w:bookmarkStart w:id="35" w:name="__Fieldmark__17_266800935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668009359"/>
            <w:bookmarkStart w:id="37" w:name="__Fieldmark__18_266800935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668009359"/>
            <w:bookmarkStart w:id="39" w:name="__Fieldmark__19_266800935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668009359"/>
            <w:bookmarkStart w:id="41" w:name="__Fieldmark__20_266800935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668009359"/>
            <w:bookmarkStart w:id="43" w:name="__Fieldmark__21_266800935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668009359"/>
            <w:bookmarkStart w:id="45" w:name="__Fieldmark__22_266800935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668009359"/>
            <w:bookmarkStart w:id="47" w:name="__Fieldmark__23_266800935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668009359"/>
            <w:bookmarkStart w:id="49" w:name="__Fieldmark__24_266800935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668009359"/>
            <w:bookmarkStart w:id="51" w:name="__Fieldmark__25_266800935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668009359"/>
            <w:bookmarkStart w:id="53" w:name="__Fieldmark__26_266800935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668009359"/>
            <w:bookmarkStart w:id="55" w:name="__Fieldmark__27_266800935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668009359"/>
            <w:bookmarkStart w:id="57" w:name="__Fieldmark__28_266800935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668009359"/>
            <w:bookmarkStart w:id="59" w:name="__Fieldmark__29_266800935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668009359"/>
            <w:bookmarkStart w:id="61" w:name="__Fieldmark__30_266800935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668009359"/>
            <w:bookmarkStart w:id="63" w:name="__Fieldmark__31_266800935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668009359"/>
            <w:bookmarkStart w:id="65" w:name="__Fieldmark__32_266800935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668009359"/>
            <w:bookmarkStart w:id="67" w:name="__Fieldmark__33_266800935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668009359"/>
            <w:bookmarkStart w:id="69" w:name="__Fieldmark__34_266800935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668009359"/>
            <w:bookmarkStart w:id="71" w:name="__Fieldmark__35_266800935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668009359"/>
            <w:bookmarkStart w:id="73" w:name="__Fieldmark__36_266800935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-2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668009359"/>
            <w:bookmarkStart w:id="75" w:name="__Fieldmark__37_266800935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668009359"/>
            <w:bookmarkStart w:id="77" w:name="__Fieldmark__38_266800935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668009359"/>
            <w:bookmarkStart w:id="79" w:name="__Fieldmark__39_266800935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668009359"/>
            <w:bookmarkStart w:id="81" w:name="__Fieldmark__40_266800935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2668009359"/>
            <w:bookmarkStart w:id="83" w:name="__Fieldmark__41_2668009359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2668009359"/>
            <w:bookmarkStart w:id="85" w:name="__Fieldmark__42_2668009359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668009359"/>
            <w:bookmarkStart w:id="87" w:name="__Fieldmark__43_266800935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668009359"/>
            <w:bookmarkStart w:id="89" w:name="__Fieldmark__44_266800935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668009359"/>
            <w:bookmarkStart w:id="91" w:name="__Fieldmark__45_266800935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668009359"/>
            <w:bookmarkStart w:id="93" w:name="__Fieldmark__46_266800935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668009359"/>
            <w:bookmarkStart w:id="95" w:name="__Fieldmark__47_266800935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668009359"/>
            <w:bookmarkStart w:id="97" w:name="__Fieldmark__48_266800935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668009359"/>
            <w:bookmarkStart w:id="99" w:name="__Fieldmark__49_266800935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668009359"/>
            <w:bookmarkStart w:id="101" w:name="__Fieldmark__50_266800935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668009359"/>
            <w:bookmarkStart w:id="103" w:name="__Fieldmark__51_266800935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668009359"/>
            <w:bookmarkStart w:id="105" w:name="__Fieldmark__52_266800935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668009359"/>
            <w:bookmarkStart w:id="107" w:name="__Fieldmark__53_266800935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668009359"/>
            <w:bookmarkStart w:id="109" w:name="__Fieldmark__54_266800935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668009359"/>
            <w:bookmarkStart w:id="111" w:name="__Fieldmark__55_266800935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668009359"/>
            <w:bookmarkStart w:id="113" w:name="__Fieldmark__56_266800935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668009359"/>
            <w:bookmarkStart w:id="115" w:name="__Fieldmark__57_266800935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668009359"/>
            <w:bookmarkStart w:id="117" w:name="__Fieldmark__58_266800935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668009359"/>
            <w:bookmarkStart w:id="119" w:name="__Fieldmark__59_266800935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668009359"/>
            <w:bookmarkStart w:id="121" w:name="__Fieldmark__60_266800935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668009359"/>
            <w:bookmarkStart w:id="123" w:name="__Fieldmark__61_266800935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668009359"/>
            <w:bookmarkStart w:id="125" w:name="__Fieldmark__62_2668009359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668009359"/>
            <w:bookmarkStart w:id="127" w:name="__Fieldmark__63_266800935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668009359"/>
            <w:bookmarkStart w:id="129" w:name="__Fieldmark__64_2668009359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668009359"/>
            <w:bookmarkStart w:id="131" w:name="__Fieldmark__65_2668009359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2668009359"/>
            <w:bookmarkStart w:id="133" w:name="__Fieldmark__66_2668009359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2668009359"/>
            <w:bookmarkStart w:id="135" w:name="__Fieldmark__67_2668009359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6" w:name="__Fieldmark__68_2668009359"/>
            <w:bookmarkStart w:id="137" w:name="__Fieldmark__68_2668009359"/>
            <w:bookmarkEnd w:id="13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8" w:name="__Fieldmark__69_2668009359"/>
            <w:bookmarkStart w:id="139" w:name="__Fieldmark__69_2668009359"/>
            <w:bookmarkEnd w:id="13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0" w:name="__Fieldmark__70_2668009359"/>
            <w:bookmarkStart w:id="141" w:name="__Fieldmark__70_2668009359"/>
            <w:bookmarkEnd w:id="14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2" w:name="__Fieldmark__71_2668009359"/>
            <w:bookmarkStart w:id="143" w:name="__Fieldmark__71_2668009359"/>
            <w:bookmarkEnd w:id="14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4" w:name="__Fieldmark__72_2668009359"/>
            <w:bookmarkStart w:id="145" w:name="__Fieldmark__72_2668009359"/>
            <w:bookmarkEnd w:id="14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668009359"/>
            <w:bookmarkStart w:id="147" w:name="__Fieldmark__73_266800935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668009359"/>
            <w:bookmarkStart w:id="149" w:name="__Fieldmark__74_266800935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668009359"/>
            <w:bookmarkStart w:id="151" w:name="__Fieldmark__75_2668009359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668009359"/>
            <w:bookmarkStart w:id="153" w:name="__Fieldmark__76_2668009359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668009359"/>
            <w:bookmarkStart w:id="155" w:name="__Fieldmark__77_2668009359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668009359"/>
            <w:bookmarkStart w:id="157" w:name="__Fieldmark__78_2668009359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668009359"/>
            <w:bookmarkStart w:id="159" w:name="__Fieldmark__79_2668009359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668009359"/>
            <w:bookmarkStart w:id="161" w:name="__Fieldmark__80_2668009359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668009359"/>
            <w:bookmarkStart w:id="163" w:name="__Fieldmark__81_2668009359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668009359"/>
            <w:bookmarkStart w:id="165" w:name="__Fieldmark__82_2668009359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668009359"/>
            <w:bookmarkStart w:id="167" w:name="__Fieldmark__83_2668009359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668009359"/>
            <w:bookmarkStart w:id="169" w:name="__Fieldmark__84_2668009359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668009359"/>
            <w:bookmarkStart w:id="171" w:name="__Fieldmark__85_2668009359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668009359"/>
            <w:bookmarkStart w:id="173" w:name="__Fieldmark__86_2668009359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668009359"/>
            <w:bookmarkStart w:id="175" w:name="__Fieldmark__87_2668009359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668009359"/>
            <w:bookmarkStart w:id="177" w:name="__Fieldmark__88_2668009359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668009359"/>
            <w:bookmarkStart w:id="179" w:name="__Fieldmark__89_2668009359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668009359"/>
            <w:bookmarkStart w:id="181" w:name="__Fieldmark__90_2668009359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668009359"/>
            <w:bookmarkStart w:id="183" w:name="__Fieldmark__91_2668009359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668009359"/>
            <w:bookmarkStart w:id="185" w:name="__Fieldmark__92_2668009359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668009359"/>
            <w:bookmarkStart w:id="187" w:name="__Fieldmark__93_2668009359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668009359"/>
            <w:bookmarkStart w:id="189" w:name="__Fieldmark__94_2668009359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668009359"/>
            <w:bookmarkStart w:id="191" w:name="__Fieldmark__95_2668009359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668009359"/>
            <w:bookmarkStart w:id="193" w:name="__Fieldmark__96_2668009359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668009359"/>
            <w:bookmarkStart w:id="195" w:name="__Fieldmark__97_2668009359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668009359"/>
            <w:bookmarkStart w:id="197" w:name="__Fieldmark__98_2668009359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668009359"/>
            <w:bookmarkStart w:id="199" w:name="__Fieldmark__99_2668009359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668009359"/>
            <w:bookmarkStart w:id="201" w:name="__Fieldmark__100_2668009359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668009359"/>
            <w:bookmarkStart w:id="203" w:name="__Fieldmark__101_2668009359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en-GB"/>
      </w:rPr>
      <w:t>Stercollectie Engels | Thema Animals and pets | 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Engels werkplan hv12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Tom Merkx</cp:lastModifiedBy>
  <dcterms:modified xsi:type="dcterms:W3CDTF">2016-05-12T14:55:00Z</dcterms:modified>
  <cp:revision>10</cp:revision>
  <dc:subject/>
  <dc:title/>
</cp:coreProperties>
</file>