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br/>
              <w:t xml:space="preserve">Stercollecties 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676072858"/>
            <w:bookmarkStart w:id="1" w:name="__Fieldmark__0_267607285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676072858"/>
            <w:bookmarkStart w:id="3" w:name="__Fieldmark__1_267607285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676072858"/>
            <w:bookmarkStart w:id="5" w:name="__Fieldmark__2_267607285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676072858"/>
            <w:bookmarkStart w:id="7" w:name="__Fieldmark__3_267607285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676072858"/>
            <w:bookmarkStart w:id="9" w:name="__Fieldmark__4_267607285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676072858"/>
            <w:bookmarkStart w:id="11" w:name="__Fieldmark__5_267607285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676072858"/>
            <w:bookmarkStart w:id="13" w:name="__Fieldmark__6_267607285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676072858"/>
            <w:bookmarkStart w:id="15" w:name="__Fieldmark__7_267607285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676072858"/>
            <w:bookmarkStart w:id="17" w:name="__Fieldmark__8_267607285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676072858"/>
            <w:bookmarkStart w:id="19" w:name="__Fieldmark__9_267607285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676072858"/>
            <w:bookmarkStart w:id="21" w:name="__Fieldmark__10_267607285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676072858"/>
            <w:bookmarkStart w:id="23" w:name="__Fieldmark__11_267607285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Animal Hospital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676072858"/>
            <w:bookmarkStart w:id="25" w:name="__Fieldmark__12_267607285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676072858"/>
            <w:bookmarkStart w:id="27" w:name="__Fieldmark__13_267607285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676072858"/>
            <w:bookmarkStart w:id="29" w:name="__Fieldmark__14_267607285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676072858"/>
            <w:bookmarkStart w:id="31" w:name="__Fieldmark__15_267607285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676072858"/>
            <w:bookmarkStart w:id="33" w:name="__Fieldmark__16_267607285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676072858"/>
            <w:bookmarkStart w:id="35" w:name="__Fieldmark__17_267607285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676072858"/>
            <w:bookmarkStart w:id="37" w:name="__Fieldmark__18_267607285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676072858"/>
            <w:bookmarkStart w:id="39" w:name="__Fieldmark__19_267607285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676072858"/>
            <w:bookmarkStart w:id="41" w:name="__Fieldmark__20_267607285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676072858"/>
            <w:bookmarkStart w:id="43" w:name="__Fieldmark__21_267607285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676072858"/>
            <w:bookmarkStart w:id="45" w:name="__Fieldmark__22_267607285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676072858"/>
            <w:bookmarkStart w:id="47" w:name="__Fieldmark__23_267607285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676072858"/>
            <w:bookmarkStart w:id="49" w:name="__Fieldmark__24_267607285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676072858"/>
            <w:bookmarkStart w:id="51" w:name="__Fieldmark__25_267607285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676072858"/>
            <w:bookmarkStart w:id="53" w:name="__Fieldmark__26_267607285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676072858"/>
            <w:bookmarkStart w:id="55" w:name="__Fieldmark__27_267607285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676072858"/>
            <w:bookmarkStart w:id="57" w:name="__Fieldmark__28_267607285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676072858"/>
            <w:bookmarkStart w:id="59" w:name="__Fieldmark__29_267607285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676072858"/>
            <w:bookmarkStart w:id="61" w:name="__Fieldmark__30_267607285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676072858"/>
            <w:bookmarkStart w:id="63" w:name="__Fieldmark__31_267607285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676072858"/>
            <w:bookmarkStart w:id="65" w:name="__Fieldmark__32_267607285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676072858"/>
            <w:bookmarkStart w:id="67" w:name="__Fieldmark__33_267607285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676072858"/>
            <w:bookmarkStart w:id="69" w:name="__Fieldmark__34_267607285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676072858"/>
            <w:bookmarkStart w:id="71" w:name="__Fieldmark__35_267607285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676072858"/>
            <w:bookmarkStart w:id="73" w:name="__Fieldmark__36_267607285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-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676072858"/>
            <w:bookmarkStart w:id="75" w:name="__Fieldmark__37_267607285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676072858"/>
            <w:bookmarkStart w:id="77" w:name="__Fieldmark__38_267607285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676072858"/>
            <w:bookmarkStart w:id="79" w:name="__Fieldmark__39_267607285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676072858"/>
            <w:bookmarkStart w:id="81" w:name="__Fieldmark__40_267607285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676072858"/>
            <w:bookmarkStart w:id="83" w:name="__Fieldmark__41_267607285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676072858"/>
            <w:bookmarkStart w:id="85" w:name="__Fieldmark__42_267607285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676072858"/>
            <w:bookmarkStart w:id="87" w:name="__Fieldmark__43_267607285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676072858"/>
            <w:bookmarkStart w:id="89" w:name="__Fieldmark__44_267607285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676072858"/>
            <w:bookmarkStart w:id="91" w:name="__Fieldmark__45_267607285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676072858"/>
            <w:bookmarkStart w:id="93" w:name="__Fieldmark__46_267607285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676072858"/>
            <w:bookmarkStart w:id="95" w:name="__Fieldmark__47_267607285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676072858"/>
            <w:bookmarkStart w:id="97" w:name="__Fieldmark__48_267607285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676072858"/>
            <w:bookmarkStart w:id="99" w:name="__Fieldmark__49_267607285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676072858"/>
            <w:bookmarkStart w:id="101" w:name="__Fieldmark__50_267607285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676072858"/>
            <w:bookmarkStart w:id="103" w:name="__Fieldmark__51_267607285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676072858"/>
            <w:bookmarkStart w:id="105" w:name="__Fieldmark__52_267607285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676072858"/>
            <w:bookmarkStart w:id="107" w:name="__Fieldmark__53_267607285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676072858"/>
            <w:bookmarkStart w:id="109" w:name="__Fieldmark__54_267607285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676072858"/>
            <w:bookmarkStart w:id="111" w:name="__Fieldmark__55_267607285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676072858"/>
            <w:bookmarkStart w:id="113" w:name="__Fieldmark__56_267607285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676072858"/>
            <w:bookmarkStart w:id="115" w:name="__Fieldmark__57_267607285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676072858"/>
            <w:bookmarkStart w:id="117" w:name="__Fieldmark__58_267607285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676072858"/>
            <w:bookmarkStart w:id="119" w:name="__Fieldmark__59_267607285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676072858"/>
            <w:bookmarkStart w:id="121" w:name="__Fieldmark__60_267607285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676072858"/>
            <w:bookmarkStart w:id="123" w:name="__Fieldmark__61_267607285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676072858"/>
            <w:bookmarkStart w:id="125" w:name="__Fieldmark__62_267607285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676072858"/>
            <w:bookmarkStart w:id="127" w:name="__Fieldmark__63_267607285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676072858"/>
            <w:bookmarkStart w:id="129" w:name="__Fieldmark__64_267607285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676072858"/>
            <w:bookmarkStart w:id="131" w:name="__Fieldmark__65_267607285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676072858"/>
            <w:bookmarkStart w:id="133" w:name="__Fieldmark__66_2676072858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676072858"/>
            <w:bookmarkStart w:id="135" w:name="__Fieldmark__67_2676072858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2676072858"/>
            <w:bookmarkStart w:id="137" w:name="__Fieldmark__68_2676072858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2676072858"/>
            <w:bookmarkStart w:id="139" w:name="__Fieldmark__69_2676072858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2676072858"/>
            <w:bookmarkStart w:id="141" w:name="__Fieldmark__70_2676072858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2" w:name="__Fieldmark__71_2676072858"/>
            <w:bookmarkStart w:id="143" w:name="__Fieldmark__71_2676072858"/>
            <w:bookmarkEnd w:id="14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4" w:name="__Fieldmark__72_2676072858"/>
            <w:bookmarkStart w:id="145" w:name="__Fieldmark__72_2676072858"/>
            <w:bookmarkEnd w:id="14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676072858"/>
            <w:bookmarkStart w:id="147" w:name="__Fieldmark__73_267607285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676072858"/>
            <w:bookmarkStart w:id="149" w:name="__Fieldmark__74_267607285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676072858"/>
            <w:bookmarkStart w:id="151" w:name="__Fieldmark__75_267607285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676072858"/>
            <w:bookmarkStart w:id="153" w:name="__Fieldmark__76_267607285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676072858"/>
            <w:bookmarkStart w:id="155" w:name="__Fieldmark__77_267607285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676072858"/>
            <w:bookmarkStart w:id="157" w:name="__Fieldmark__78_267607285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676072858"/>
            <w:bookmarkStart w:id="159" w:name="__Fieldmark__79_267607285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676072858"/>
            <w:bookmarkStart w:id="161" w:name="__Fieldmark__80_267607285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676072858"/>
            <w:bookmarkStart w:id="163" w:name="__Fieldmark__81_267607285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676072858"/>
            <w:bookmarkStart w:id="165" w:name="__Fieldmark__82_267607285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676072858"/>
            <w:bookmarkStart w:id="167" w:name="__Fieldmark__83_267607285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676072858"/>
            <w:bookmarkStart w:id="169" w:name="__Fieldmark__84_267607285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676072858"/>
            <w:bookmarkStart w:id="171" w:name="__Fieldmark__85_267607285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676072858"/>
            <w:bookmarkStart w:id="173" w:name="__Fieldmark__86_267607285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676072858"/>
            <w:bookmarkStart w:id="175" w:name="__Fieldmark__87_267607285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676072858"/>
            <w:bookmarkStart w:id="177" w:name="__Fieldmark__88_267607285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676072858"/>
            <w:bookmarkStart w:id="179" w:name="__Fieldmark__89_267607285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676072858"/>
            <w:bookmarkStart w:id="181" w:name="__Fieldmark__90_267607285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676072858"/>
            <w:bookmarkStart w:id="183" w:name="__Fieldmark__91_267607285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676072858"/>
            <w:bookmarkStart w:id="185" w:name="__Fieldmark__92_267607285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676072858"/>
            <w:bookmarkStart w:id="187" w:name="__Fieldmark__93_267607285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676072858"/>
            <w:bookmarkStart w:id="189" w:name="__Fieldmark__94_267607285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676072858"/>
            <w:bookmarkStart w:id="191" w:name="__Fieldmark__95_267607285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676072858"/>
            <w:bookmarkStart w:id="193" w:name="__Fieldmark__96_267607285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676072858"/>
            <w:bookmarkStart w:id="195" w:name="__Fieldmark__97_267607285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676072858"/>
            <w:bookmarkStart w:id="197" w:name="__Fieldmark__98_267607285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676072858"/>
            <w:bookmarkStart w:id="199" w:name="__Fieldmark__99_267607285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676072858"/>
            <w:bookmarkStart w:id="201" w:name="__Fieldmark__100_267607285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676072858"/>
            <w:bookmarkStart w:id="203" w:name="__Fieldmark__101_267607285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GB"/>
      </w:rPr>
      <w:t>Stercollectie Engels | Thema Animals and pet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werkplan hv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Tom Merkx</cp:lastModifiedBy>
  <dcterms:modified xsi:type="dcterms:W3CDTF">2016-05-12T14:55:00Z</dcterms:modified>
  <cp:revision>10</cp:revision>
  <dc:subject/>
  <dc:title/>
</cp:coreProperties>
</file>