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reu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812959816"/>
            <w:bookmarkStart w:id="1" w:name="__Fieldmark__0_381295981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812959816"/>
            <w:bookmarkStart w:id="3" w:name="__Fieldmark__1_381295981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812959816"/>
            <w:bookmarkStart w:id="5" w:name="__Fieldmark__2_381295981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Teller en noem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812959816"/>
            <w:bookmarkStart w:id="7" w:name="__Fieldmark__3_381295981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812959816"/>
            <w:bookmarkStart w:id="9" w:name="__Fieldmark__4_381295981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812959816"/>
            <w:bookmarkStart w:id="11" w:name="__Fieldmark__5_381295981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812959816"/>
            <w:bookmarkStart w:id="13" w:name="__Fieldmark__6_381295981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reuken vergelij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812959816"/>
            <w:bookmarkStart w:id="15" w:name="__Fieldmark__7_381295981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812959816"/>
            <w:bookmarkStart w:id="17" w:name="__Fieldmark__8_381295981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812959816"/>
            <w:bookmarkStart w:id="19" w:name="__Fieldmark__9_381295981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812959816"/>
            <w:bookmarkStart w:id="21" w:name="__Fieldmark__10_381295981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Breuken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812959816"/>
            <w:bookmarkStart w:id="23" w:name="__Fieldmark__11_381295981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812959816"/>
            <w:bookmarkStart w:id="25" w:name="__Fieldmark__12_381295981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812959816"/>
            <w:bookmarkStart w:id="27" w:name="__Fieldmark__13_381295981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812959816"/>
            <w:bookmarkStart w:id="29" w:name="__Fieldmark__14_381295981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812959816"/>
            <w:bookmarkStart w:id="31" w:name="__Fieldmark__15_381295981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812959816"/>
            <w:bookmarkStart w:id="33" w:name="__Fieldmark__16_381295981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812959816"/>
            <w:bookmarkStart w:id="35" w:name="__Fieldmark__17_381295981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812959816"/>
            <w:bookmarkStart w:id="37" w:name="__Fieldmark__18_381295981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812959816"/>
            <w:bookmarkStart w:id="39" w:name="__Fieldmark__19_381295981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812959816"/>
            <w:bookmarkStart w:id="41" w:name="__Fieldmark__20_381295981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reu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3:00Z</dcterms:modified>
  <cp:revision>9</cp:revision>
  <dc:subject/>
  <dc:title/>
</cp:coreProperties>
</file>