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 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Breu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922030794"/>
            <w:bookmarkStart w:id="1" w:name="__Fieldmark__0_1922030794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922030794"/>
            <w:bookmarkStart w:id="3" w:name="__Fieldmark__1_1922030794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922030794"/>
            <w:bookmarkStart w:id="5" w:name="__Fieldmark__2_1922030794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Teller en noem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922030794"/>
            <w:bookmarkStart w:id="7" w:name="__Fieldmark__3_1922030794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922030794"/>
            <w:bookmarkStart w:id="9" w:name="__Fieldmark__4_1922030794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922030794"/>
            <w:bookmarkStart w:id="11" w:name="__Fieldmark__5_1922030794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922030794"/>
            <w:bookmarkStart w:id="13" w:name="__Fieldmark__6_1922030794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Breuken vergelij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922030794"/>
            <w:bookmarkStart w:id="15" w:name="__Fieldmark__7_1922030794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922030794"/>
            <w:bookmarkStart w:id="17" w:name="__Fieldmark__8_1922030794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922030794"/>
            <w:bookmarkStart w:id="19" w:name="__Fieldmark__9_1922030794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922030794"/>
            <w:bookmarkStart w:id="21" w:name="__Fieldmark__10_1922030794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Breuken optellen en aftrek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922030794"/>
            <w:bookmarkStart w:id="23" w:name="__Fieldmark__11_1922030794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922030794"/>
            <w:bookmarkStart w:id="25" w:name="__Fieldmark__12_1922030794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922030794"/>
            <w:bookmarkStart w:id="27" w:name="__Fieldmark__13_1922030794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922030794"/>
            <w:bookmarkStart w:id="29" w:name="__Fieldmark__14_1922030794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922030794"/>
            <w:bookmarkStart w:id="31" w:name="__Fieldmark__15_1922030794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922030794"/>
            <w:bookmarkStart w:id="33" w:name="__Fieldmark__16_1922030794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922030794"/>
            <w:bookmarkStart w:id="35" w:name="__Fieldmark__17_1922030794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922030794"/>
            <w:bookmarkStart w:id="37" w:name="__Fieldmark__18_1922030794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922030794"/>
            <w:bookmarkStart w:id="39" w:name="__Fieldmark__19_1922030794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922030794"/>
            <w:bookmarkStart w:id="41" w:name="__Fieldmark__20_1922030794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Breu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23:00Z</dcterms:modified>
  <cp:revision>9</cp:revision>
  <dc:subject/>
  <dc:title/>
</cp:coreProperties>
</file>