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6964819"/>
            <w:bookmarkStart w:id="1" w:name="__Fieldmark__0_35696481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6964819"/>
            <w:bookmarkStart w:id="3" w:name="__Fieldmark__1_35696481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6964819"/>
            <w:bookmarkStart w:id="5" w:name="__Fieldmark__2_35696481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6964819"/>
            <w:bookmarkStart w:id="7" w:name="__Fieldmark__3_35696481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6964819"/>
            <w:bookmarkStart w:id="9" w:name="__Fieldmark__4_35696481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6964819"/>
            <w:bookmarkStart w:id="11" w:name="__Fieldmark__5_35696481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6964819"/>
            <w:bookmarkStart w:id="13" w:name="__Fieldmark__6_35696481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6964819"/>
            <w:bookmarkStart w:id="15" w:name="__Fieldmark__7_35696481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6964819"/>
            <w:bookmarkStart w:id="17" w:name="__Fieldmark__8_35696481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6964819"/>
            <w:bookmarkStart w:id="19" w:name="__Fieldmark__9_35696481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6964819"/>
            <w:bookmarkStart w:id="21" w:name="__Fieldmark__10_35696481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6964819"/>
            <w:bookmarkStart w:id="23" w:name="__Fieldmark__11_35696481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6964819"/>
            <w:bookmarkStart w:id="25" w:name="__Fieldmark__12_35696481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6964819"/>
            <w:bookmarkStart w:id="27" w:name="__Fieldmark__13_35696481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6964819"/>
            <w:bookmarkStart w:id="29" w:name="__Fieldmark__14_35696481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6964819"/>
            <w:bookmarkStart w:id="31" w:name="__Fieldmark__15_35696481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56964819"/>
            <w:bookmarkStart w:id="33" w:name="__Fieldmark__16_35696481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56964819"/>
            <w:bookmarkStart w:id="35" w:name="__Fieldmark__17_35696481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56964819"/>
            <w:bookmarkStart w:id="37" w:name="__Fieldmark__18_35696481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56964819"/>
            <w:bookmarkStart w:id="39" w:name="__Fieldmark__19_35696481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56964819"/>
            <w:bookmarkStart w:id="41" w:name="__Fieldmark__20_35696481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