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Breu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799451676"/>
            <w:bookmarkStart w:id="1" w:name="__Fieldmark__0_179945167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799451676"/>
            <w:bookmarkStart w:id="3" w:name="__Fieldmark__1_179945167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799451676"/>
            <w:bookmarkStart w:id="5" w:name="__Fieldmark__2_179945167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Teller en noem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799451676"/>
            <w:bookmarkStart w:id="7" w:name="__Fieldmark__3_179945167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799451676"/>
            <w:bookmarkStart w:id="9" w:name="__Fieldmark__4_179945167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799451676"/>
            <w:bookmarkStart w:id="11" w:name="__Fieldmark__5_179945167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799451676"/>
            <w:bookmarkStart w:id="13" w:name="__Fieldmark__6_179945167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Breuken vergelij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799451676"/>
            <w:bookmarkStart w:id="15" w:name="__Fieldmark__7_179945167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799451676"/>
            <w:bookmarkStart w:id="17" w:name="__Fieldmark__8_179945167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799451676"/>
            <w:bookmarkStart w:id="19" w:name="__Fieldmark__9_179945167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799451676"/>
            <w:bookmarkStart w:id="21" w:name="__Fieldmark__10_179945167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Breuken optellen en aftrek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799451676"/>
            <w:bookmarkStart w:id="23" w:name="__Fieldmark__11_179945167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799451676"/>
            <w:bookmarkStart w:id="25" w:name="__Fieldmark__12_179945167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799451676"/>
            <w:bookmarkStart w:id="27" w:name="__Fieldmark__13_179945167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799451676"/>
            <w:bookmarkStart w:id="29" w:name="__Fieldmark__14_179945167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799451676"/>
            <w:bookmarkStart w:id="31" w:name="__Fieldmark__15_179945167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799451676"/>
            <w:bookmarkStart w:id="33" w:name="__Fieldmark__16_179945167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799451676"/>
            <w:bookmarkStart w:id="35" w:name="__Fieldmark__17_1799451676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799451676"/>
            <w:bookmarkStart w:id="37" w:name="__Fieldmark__18_1799451676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799451676"/>
            <w:bookmarkStart w:id="39" w:name="__Fieldmark__19_1799451676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799451676"/>
            <w:bookmarkStart w:id="41" w:name="__Fieldmark__20_1799451676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Breu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3:00Z</dcterms:modified>
  <cp:revision>9</cp:revision>
  <dc:subject/>
  <dc:title/>
</cp:coreProperties>
</file>