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reu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823594463"/>
            <w:bookmarkStart w:id="1" w:name="__Fieldmark__0_182359446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823594463"/>
            <w:bookmarkStart w:id="3" w:name="__Fieldmark__1_182359446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823594463"/>
            <w:bookmarkStart w:id="5" w:name="__Fieldmark__2_182359446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Teller en noem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823594463"/>
            <w:bookmarkStart w:id="7" w:name="__Fieldmark__3_182359446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823594463"/>
            <w:bookmarkStart w:id="9" w:name="__Fieldmark__4_182359446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823594463"/>
            <w:bookmarkStart w:id="11" w:name="__Fieldmark__5_182359446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823594463"/>
            <w:bookmarkStart w:id="13" w:name="__Fieldmark__6_182359446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Breuken vergelij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823594463"/>
            <w:bookmarkStart w:id="15" w:name="__Fieldmark__7_182359446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823594463"/>
            <w:bookmarkStart w:id="17" w:name="__Fieldmark__8_182359446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823594463"/>
            <w:bookmarkStart w:id="19" w:name="__Fieldmark__9_182359446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823594463"/>
            <w:bookmarkStart w:id="21" w:name="__Fieldmark__10_182359446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Breuken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823594463"/>
            <w:bookmarkStart w:id="23" w:name="__Fieldmark__11_182359446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823594463"/>
            <w:bookmarkStart w:id="25" w:name="__Fieldmark__12_182359446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823594463"/>
            <w:bookmarkStart w:id="27" w:name="__Fieldmark__13_182359446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823594463"/>
            <w:bookmarkStart w:id="29" w:name="__Fieldmark__14_182359446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823594463"/>
            <w:bookmarkStart w:id="31" w:name="__Fieldmark__15_182359446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823594463"/>
            <w:bookmarkStart w:id="33" w:name="__Fieldmark__16_182359446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823594463"/>
            <w:bookmarkStart w:id="35" w:name="__Fieldmark__17_182359446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823594463"/>
            <w:bookmarkStart w:id="37" w:name="__Fieldmark__18_182359446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823594463"/>
            <w:bookmarkStart w:id="39" w:name="__Fieldmark__19_182359446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823594463"/>
            <w:bookmarkStart w:id="41" w:name="__Fieldmark__20_182359446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reu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3:00Z</dcterms:modified>
  <cp:revision>9</cp:revision>
  <dc:subject/>
  <dc:title/>
</cp:coreProperties>
</file>