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Breu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731737516"/>
            <w:bookmarkStart w:id="1" w:name="__Fieldmark__0_373173751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731737516"/>
            <w:bookmarkStart w:id="3" w:name="__Fieldmark__1_373173751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731737516"/>
            <w:bookmarkStart w:id="5" w:name="__Fieldmark__2_373173751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Teller en noem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731737516"/>
            <w:bookmarkStart w:id="7" w:name="__Fieldmark__3_373173751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731737516"/>
            <w:bookmarkStart w:id="9" w:name="__Fieldmark__4_373173751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731737516"/>
            <w:bookmarkStart w:id="11" w:name="__Fieldmark__5_373173751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731737516"/>
            <w:bookmarkStart w:id="13" w:name="__Fieldmark__6_373173751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Breuken vergelij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731737516"/>
            <w:bookmarkStart w:id="15" w:name="__Fieldmark__7_373173751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731737516"/>
            <w:bookmarkStart w:id="17" w:name="__Fieldmark__8_373173751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731737516"/>
            <w:bookmarkStart w:id="19" w:name="__Fieldmark__9_373173751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731737516"/>
            <w:bookmarkStart w:id="21" w:name="__Fieldmark__10_373173751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Breuken optellen en aftrek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731737516"/>
            <w:bookmarkStart w:id="23" w:name="__Fieldmark__11_373173751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731737516"/>
            <w:bookmarkStart w:id="25" w:name="__Fieldmark__12_373173751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731737516"/>
            <w:bookmarkStart w:id="27" w:name="__Fieldmark__13_373173751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731737516"/>
            <w:bookmarkStart w:id="29" w:name="__Fieldmark__14_373173751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731737516"/>
            <w:bookmarkStart w:id="31" w:name="__Fieldmark__15_373173751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731737516"/>
            <w:bookmarkStart w:id="33" w:name="__Fieldmark__16_373173751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731737516"/>
            <w:bookmarkStart w:id="35" w:name="__Fieldmark__17_3731737516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731737516"/>
            <w:bookmarkStart w:id="37" w:name="__Fieldmark__18_3731737516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731737516"/>
            <w:bookmarkStart w:id="39" w:name="__Fieldmark__19_3731737516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731737516"/>
            <w:bookmarkStart w:id="41" w:name="__Fieldmark__20_3731737516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Breu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3:00Z</dcterms:modified>
  <cp:revision>9</cp:revision>
  <dc:subject/>
  <dc:title/>
</cp:coreProperties>
</file>