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Formulier Opdracht 8 Publiekgerichthei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01"/>
        <w:gridCol w:w="2471"/>
        <w:gridCol w:w="2575"/>
      </w:tblGrid>
      <w:tr>
        <w:trPr>
          <w:trHeight w:val="7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Tijdschrif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Naam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Soor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Taalgebruik </w:t>
              <w:br/>
              <w:t>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eef voorbeelden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7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nderwerp </w:t>
              <w:br/>
              <w:t>geschikt voor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ay-ou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sz w:val="24"/>
        <w:szCs w:val="24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>Nederlands 4vwo Lezen</w:t>
    </w:r>
  </w:p>
  <w:p>
    <w:pPr>
      <w:pStyle w:val="Header"/>
      <w:tabs>
        <w:tab w:val="clear" w:pos="4536"/>
        <w:tab w:val="clear" w:pos="9072"/>
        <w:tab w:val="left" w:pos="597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6:00Z</dcterms:created>
  <dc:creator>Leontine</dc:creator>
  <dc:description/>
  <cp:keywords/>
  <dc:language>en-US</dc:language>
  <cp:lastModifiedBy>Leontine</cp:lastModifiedBy>
  <dcterms:modified xsi:type="dcterms:W3CDTF">2014-11-18T08:07:00Z</dcterms:modified>
  <cp:revision>7</cp:revision>
  <dc:subject/>
  <dc:title/>
</cp:coreProperties>
</file>