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left="360" w:hanging="0"/>
        <w:jc w:val="center"/>
        <w:rPr/>
      </w:pPr>
      <w:r>
        <w:rPr>
          <w:rFonts w:cs="Tahoma" w:ascii="Tahoma" w:hAnsi="Tahoma"/>
          <w:b w:val="false"/>
          <w:shadow/>
          <w:sz w:val="144"/>
          <w:szCs w:val="144"/>
        </w:rPr>
        <w:t>3</w:t>
      </w:r>
      <w:r>
        <w:rPr>
          <w:rFonts w:cs="Tahoma" w:ascii="Tahoma" w:hAnsi="Tahoma"/>
          <w:b w:val="false"/>
          <w:shadow/>
          <w:sz w:val="144"/>
          <w:szCs w:val="144"/>
          <w:vertAlign w:val="superscript"/>
        </w:rPr>
        <w:t>e</w:t>
      </w:r>
      <w:r>
        <w:rPr>
          <w:rFonts w:cs="Tahoma" w:ascii="Tahoma" w:hAnsi="Tahoma"/>
          <w:b w:val="false"/>
          <w:shadow/>
          <w:sz w:val="144"/>
          <w:szCs w:val="144"/>
        </w:rPr>
        <w:t xml:space="preserve"> Huiswerk</w:t>
      </w:r>
    </w:p>
    <w:p>
      <w:pPr>
        <w:pStyle w:val="H2"/>
        <w:ind w:left="360" w:hanging="0"/>
        <w:jc w:val="center"/>
        <w:rPr>
          <w:rFonts w:ascii="Tahoma" w:hAnsi="Tahoma" w:cs="Tahoma"/>
          <w:b w:val="false"/>
          <w:b w:val="false"/>
          <w:shadow/>
          <w:sz w:val="144"/>
          <w:szCs w:val="144"/>
        </w:rPr>
      </w:pPr>
      <w:r>
        <w:rPr>
          <w:rFonts w:cs="Tahoma" w:ascii="Tahoma" w:hAnsi="Tahoma"/>
          <w:b w:val="false"/>
          <w:shadow/>
          <w:sz w:val="144"/>
          <w:szCs w:val="144"/>
        </w:rPr>
        <w:t>boekje</w:t>
      </w:r>
    </w:p>
    <w:p>
      <w:pPr>
        <w:pStyle w:val="Normal"/>
        <w:rPr>
          <w:rFonts w:ascii="Tahoma" w:hAnsi="Tahoma" w:cs="Tahoma"/>
          <w:b/>
          <w:b/>
          <w:shadow/>
          <w:sz w:val="144"/>
          <w:szCs w:val="144"/>
        </w:rPr>
      </w:pPr>
      <w:r>
        <w:rPr>
          <w:rFonts w:cs="Tahoma" w:ascii="Tahoma" w:hAnsi="Tahoma"/>
          <w:b/>
          <w:shadow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outline/>
          <w:sz w:val="52"/>
          <w:szCs w:val="52"/>
        </w:rPr>
      </w:pPr>
      <w:r>
        <w:rPr>
          <w:outline/>
          <w:sz w:val="52"/>
          <w:szCs w:val="52"/>
        </w:rPr>
        <w:drawing>
          <wp:inline distT="0" distB="0" distL="0" distR="0">
            <wp:extent cx="2393315" cy="207200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outline/>
          <w:sz w:val="52"/>
          <w:szCs w:val="52"/>
        </w:rPr>
      </w:pPr>
      <w:r>
        <w:rPr>
          <w:outline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ahoma" w:ascii="Tahoma" w:hAnsi="Tahoma"/>
          <w:bCs/>
          <w:shadow/>
          <w:sz w:val="52"/>
          <w:szCs w:val="52"/>
        </w:rPr>
        <w:t>Dit boekje is van</w:t>
      </w:r>
      <w:r>
        <w:rPr>
          <w:outline/>
          <w:sz w:val="52"/>
          <w:szCs w:val="52"/>
        </w:rPr>
        <w:t xml:space="preserve"> </w:t>
      </w:r>
      <w:r>
        <w:rPr>
          <w:b/>
          <w:sz w:val="52"/>
          <w:szCs w:val="52"/>
        </w:rPr>
        <w:t>…………………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Wat moet ik maken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um:……………</w:t>
        <w:tab/>
        <w:tab/>
        <w:t>Vraag  1 t/m  23</w:t>
        <w:tab/>
        <w:tab/>
        <w:t>cijfer: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um:……………</w:t>
        <w:tab/>
        <w:tab/>
        <w:t>Vraag 24 t/m 46</w:t>
        <w:tab/>
        <w:tab/>
        <w:t>cijfer: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um:……………</w:t>
        <w:tab/>
        <w:tab/>
        <w:t>Vraag 47 t/m 69</w:t>
        <w:tab/>
        <w:tab/>
        <w:t>cijfer:……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Datum:……………</w:t>
        <w:tab/>
        <w:tab/>
        <w:t>Vraag 70 t/m 92</w:t>
        <w:tab/>
        <w:tab/>
        <w:t>cijfer: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 moet proberen om helemaal zelf de teksten te lezen en het juiste antwoord in te kleuren. Natuurlijk mag je wel vragen of je ouders het huiswerk willen nakijk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org ervoor dat je huiswerk maandagmorgen weer op school is. Wees zuinig op dit boekje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t is de eerste zin 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 opgaven bestaan uit korte verhaaltjes. De vraag is steeds: Welke zin is de eerste zin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ijn lievelingsfilm draait nu.</w:t>
        <w:br/>
        <w:t>Dat is 'Star Wars'.</w:t>
        <w:br/>
        <w:t xml:space="preserve">Mark gaat er samen met zijn vader heen. </w:t>
        <w:br/>
        <w:t>Hij heeft hem al drie keer gezi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k gaat naar de sauna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k gaat naar de bioscoo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k gaat naar het theat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ij vindt de glijbanen het leukste.</w:t>
        <w:br/>
        <w:t>Vooral de hele hoge waar je zo hard vanaf kunt roetsjen.</w:t>
        <w:br/>
        <w:t>En daarna weer snel in de rij voor de volgende ke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jke gaat naar de dierentui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drawing>
          <wp:anchor behindDoc="1" distT="0" distB="0" distL="114935" distR="0" simplePos="0" locked="0" layoutInCell="0" allowOverlap="1" relativeHeight="30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906780" cy="758190"/>
            <wp:effectExtent l="0" t="0" r="0" b="0"/>
            <wp:wrapTight wrapText="bothSides">
              <wp:wrapPolygon edited="0">
                <wp:start x="13071" y="132"/>
                <wp:lineTo x="12389" y="270"/>
                <wp:lineTo x="6703" y="2172"/>
                <wp:lineTo x="6020" y="2852"/>
                <wp:lineTo x="4885" y="4345"/>
                <wp:lineTo x="3636" y="8828"/>
                <wp:lineTo x="3066" y="9507"/>
                <wp:lineTo x="2158" y="10862"/>
                <wp:lineTo x="1701" y="13173"/>
                <wp:lineTo x="111" y="15346"/>
                <wp:lineTo x="-2" y="16435"/>
                <wp:lineTo x="-2" y="17386"/>
                <wp:lineTo x="223" y="18608"/>
                <wp:lineTo x="4659" y="19692"/>
                <wp:lineTo x="8751" y="19967"/>
                <wp:lineTo x="10682" y="21461"/>
                <wp:lineTo x="11136" y="21461"/>
                <wp:lineTo x="13184" y="21461"/>
                <wp:lineTo x="13524" y="21461"/>
                <wp:lineTo x="15572" y="19967"/>
                <wp:lineTo x="17162" y="19692"/>
                <wp:lineTo x="20575" y="18199"/>
                <wp:lineTo x="20575" y="17518"/>
                <wp:lineTo x="21482" y="15346"/>
                <wp:lineTo x="21598" y="13173"/>
                <wp:lineTo x="21598" y="11001"/>
                <wp:lineTo x="21482" y="10458"/>
                <wp:lineTo x="21029" y="8828"/>
                <wp:lineTo x="20005" y="6655"/>
                <wp:lineTo x="19663" y="4477"/>
                <wp:lineTo x="18868" y="2713"/>
                <wp:lineTo x="18752" y="1901"/>
                <wp:lineTo x="16367" y="270"/>
                <wp:lineTo x="15456" y="132"/>
                <wp:lineTo x="13071" y="13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O    Marijke gaat naar het zwemba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jke gaat naar het museum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Nu ligt de suiker op de vloer.</w:t>
        <w:br/>
        <w:t>O jee, denkt Frank.</w:t>
        <w:br/>
        <w:t>Hij gaat het snel opruimen.</w:t>
        <w:br/>
        <w:t>"Geeft niks," zegt mama.</w:t>
        <w:br/>
        <w:t>"Dat betekent dat we bezoek krijgen."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rank laat de suikerpot val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rank laat de aardappelen aanbrand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rank laat de melk overkoken.</w:t>
      </w:r>
    </w:p>
    <w:p>
      <w:pPr>
        <w:pStyle w:val="Vraag"/>
        <w:numPr>
          <w:ilvl w:val="0"/>
          <w:numId w:val="0"/>
        </w:numPr>
        <w:ind w:left="0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Vraag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Cs/>
          <w:sz w:val="28"/>
          <w:szCs w:val="28"/>
        </w:rPr>
        <w:t>Er is een mooie tentoonstelling.</w:t>
        <w:br/>
        <w:t>Die gaat over indianen.</w:t>
        <w:br/>
        <w:t>Joshua houdt van indianenverhalen.</w:t>
        <w:br/>
        <w:t>Hij kan niet wachten om te ga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shua gaat naar het museu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shua gaat naar het theat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shua gaat naar de film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Eerst naar de markt spullen kopen.</w:t>
        <w:br/>
        <w:t>Ze zoekt allemaal lekkere dingen uit.</w:t>
        <w:br/>
        <w:t>Dan het recept volgen en hup.</w:t>
        <w:br/>
        <w:t>Nu kan haar vriendinnetje komen e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Bieke gaat vanavond kok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Bieke gaat vanavond afwass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Bieke gaat vanavond zing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heeft een lievelingsbroek.</w:t>
        <w:br/>
        <w:t>Die is nu heel erg vies.</w:t>
        <w:br/>
        <w:t>Dus moet ze hem eerst wassen.</w:t>
        <w:br/>
        <w:t>Anders kan ze hem niet aan op het feest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nneke doet de wa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nneke doet de afwa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nneke maakt een taar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wil zijn haar kort laten knippen.</w:t>
        <w:br/>
        <w:t>Dat vindt hij fijn in de zomer.</w:t>
        <w:br/>
        <w:t>Morgen heeft hij een afspraa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ul gaat naar de tandart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ul gaat naar de kapp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ul gaat naar de dokt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trommelt altijd en overal op tafels en muren.</w:t>
        <w:br/>
        <w:t>Net zolang tot zijn moeder er gek van wordt.</w:t>
        <w:br/>
        <w:t>Later wil hij drummer word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ip houdt van gitaar spele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65405</wp:posOffset>
            </wp:positionV>
            <wp:extent cx="883920" cy="922020"/>
            <wp:effectExtent l="0" t="0" r="0" b="0"/>
            <wp:wrapTight wrapText="bothSides">
              <wp:wrapPolygon edited="0">
                <wp:start x="11958" y="221"/>
                <wp:lineTo x="8356" y="776"/>
                <wp:lineTo x="6848" y="1331"/>
                <wp:lineTo x="6383" y="3781"/>
                <wp:lineTo x="1272" y="4003"/>
                <wp:lineTo x="-116" y="4452"/>
                <wp:lineTo x="-2" y="5562"/>
                <wp:lineTo x="1043" y="7344"/>
                <wp:lineTo x="807" y="9016"/>
                <wp:lineTo x="1043" y="13025"/>
                <wp:lineTo x="1507" y="14470"/>
                <wp:lineTo x="1622" y="15138"/>
                <wp:lineTo x="3945" y="16252"/>
                <wp:lineTo x="5223" y="16252"/>
                <wp:lineTo x="5223" y="17030"/>
                <wp:lineTo x="5918" y="18033"/>
                <wp:lineTo x="6383" y="18033"/>
                <wp:lineTo x="5683" y="18924"/>
                <wp:lineTo x="5223" y="19592"/>
                <wp:lineTo x="5223" y="20037"/>
                <wp:lineTo x="6037" y="21151"/>
                <wp:lineTo x="6153" y="21151"/>
                <wp:lineTo x="8011" y="21151"/>
                <wp:lineTo x="13582" y="21151"/>
                <wp:lineTo x="16718" y="20706"/>
                <wp:lineTo x="16718" y="19701"/>
                <wp:lineTo x="16254" y="19147"/>
                <wp:lineTo x="15095" y="18033"/>
                <wp:lineTo x="15904" y="16588"/>
                <wp:lineTo x="17533" y="16252"/>
                <wp:lineTo x="19042" y="15361"/>
                <wp:lineTo x="19042" y="14470"/>
                <wp:lineTo x="19971" y="12689"/>
                <wp:lineTo x="19621" y="10907"/>
                <wp:lineTo x="20321" y="9125"/>
                <wp:lineTo x="21250" y="7344"/>
                <wp:lineTo x="21250" y="4785"/>
                <wp:lineTo x="19156" y="4117"/>
                <wp:lineTo x="15095" y="3781"/>
                <wp:lineTo x="15209" y="1776"/>
                <wp:lineTo x="13701" y="554"/>
                <wp:lineTo x="12887" y="221"/>
                <wp:lineTo x="11958" y="22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ip houdt van blokflui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ip houdt van trommel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et wordt al frisser buiten.</w:t>
        <w:br/>
        <w:t>Langzaam begint het ook te schemeren.</w:t>
        <w:br/>
        <w:t>Nu wordt het tijd een trui aan te trekken.</w:t>
        <w:br/>
        <w:t>Anders krijgt Gert het echt kou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e zon is ondergega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e zon komt o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e sterren fonkelen aan de heme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Celine ziet dat de vlaggen in de stad wapperen.</w:t>
        <w:br/>
        <w:t>Goed zo, denkt ze.</w:t>
        <w:br/>
        <w:t>Vandaag wordt een mooie dag om te vlieger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regen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waait stevi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sneeuw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Nu moet Jochem een cadeau voor hem kopen.</w:t>
        <w:br/>
        <w:t>Hij gaat naar een cd-winkel en zoekt een leuke cd uit.</w:t>
        <w:br/>
        <w:t>Daar zal Roel vast blij mee zij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oel is jari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oel is zi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oel is op vakanti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613410</wp:posOffset>
            </wp:positionV>
            <wp:extent cx="830580" cy="6889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Maar wat ziet ze nuO</w:t>
        <w:br/>
        <w:t>Haar band is lek.</w:t>
        <w:br/>
        <w:t>Dat wordt lopen naar huis.</w:t>
        <w:br/>
        <w:t>Gelukkig is het niet zo ver.</w:t>
        <w:br/>
        <w:t>En gelukkig is het mooi we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ette loopt naar haar hui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ette loopt naar haar fiet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ette loopt naar haar moed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Er zit een meneer tegenover haar.</w:t>
        <w:br/>
        <w:t>Hij lacht naar haar.</w:t>
        <w:br/>
        <w:t>Elsje lacht terug.</w:t>
        <w:br/>
        <w:t>Dan gaat ze door met lezen in haar boek.</w:t>
        <w:br/>
        <w:t>De trein is bijna bij Utrecht.</w:t>
        <w:br/>
        <w:t>Daar moet ze uitstapp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sje zit op de fiet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sje zit in de tre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sje zit op de boo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moet eerst gaatjes laten schieten.</w:t>
        <w:br/>
        <w:t>Dat doet ze met haar nichtje bij de juwelier.</w:t>
        <w:br/>
        <w:t>Het doet even pijn, maar daarna kan ze oorbellen uitzoek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iesje wil oorbel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iesje wil haar haar verv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iesje wil een piercin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gaat met zijn moeder naar de brillenwinkel.</w:t>
        <w:br/>
        <w:t>Samen zoeken ze een mooie bril uit.</w:t>
        <w:br/>
        <w:t>Govert wil een rode bril.</w:t>
        <w:br/>
        <w:t>Die koopt mama ook voor he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overt moet een beugel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overt moet sanda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overt moet een bri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kijkt naar buiten.</w:t>
        <w:br/>
        <w:t>De zon schijnt.</w:t>
        <w:br/>
        <w:t>Joepie, denkt Jan.</w:t>
        <w:br/>
        <w:t>Vandaag wordt het een mooie da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n wordt wakk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n gaat slap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n gaat fiets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370840</wp:posOffset>
            </wp:positionV>
            <wp:extent cx="891540" cy="8915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Hij is paars.</w:t>
        <w:br/>
        <w:t>Paars is Colette haar lievelingskleur.</w:t>
        <w:br/>
        <w:t>Ze heeft hem van haar zusje gekregen.</w:t>
        <w:br/>
        <w:t>Ze zet hem nu snel op.</w:t>
        <w:br/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Colette heeft een nieuwe hoe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Colette heeft een nieuwe bro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Colette heeft een nieuwe trui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gaapt.</w:t>
        <w:br/>
        <w:t>Zijn mond staat wagenwijd open.</w:t>
        <w:br/>
        <w:t>"Houd je hand voor je mond," zegt zijn mama.</w:t>
        <w:br/>
        <w:t>"Anders ben je onbeleefd."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imon is zi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imon heeft dors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imon is mo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gaat met zijn papa.</w:t>
        <w:br/>
        <w:t>Hij bouwt een zandkasteel.</w:t>
        <w:br/>
        <w:t>Hij krijgt ook een ijs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achim gaat naar het stran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achim gaat naar de speeltu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achim gaat naar het zwemba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is een beetje bang.</w:t>
        <w:br/>
        <w:t>Ze poetst wel elke dag.</w:t>
        <w:br/>
        <w:t>Ze hoopt dat ze geen gaatjes heef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lijn moet naar de dokt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lijn moet naar het ziekenhui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lijn moet naar de tandart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wordt twaalf jaar vandaag.</w:t>
        <w:br/>
        <w:t>Ze krijgt cadeautjes.</w:t>
        <w:br/>
        <w:t>Iedereen zingt voor haar.</w:t>
        <w:br/>
        <w:t>Het is een fijne da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rah is jari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rah is zi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rah is mo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gaan in de stad wonen.</w:t>
        <w:br/>
        <w:t>Susan vindt het wel spannend.</w:t>
        <w:br/>
        <w:t>Ze helpt met alles inpakken.</w:t>
        <w:br/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usan gaat op rei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usan gaat verhuiz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usan gaat op vakantie.</w:t>
        <w:br/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907415</wp:posOffset>
            </wp:positionV>
            <wp:extent cx="826770" cy="91059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Ze gaat naar haar moeder toe en vraagt een glaasje limonade.</w:t>
        <w:br/>
        <w:t>"Oké," zegt mama.</w:t>
        <w:br/>
        <w:t>Dan krijgt Lisette een groot glas.</w:t>
        <w:br/>
        <w:t>Vol met oranje limonad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isette heeft dors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isette heeft slaa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isette heeft hong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valt in slaap.</w:t>
        <w:br/>
        <w:t>Ze heeft een droom.</w:t>
        <w:br/>
        <w:t>Die gaat over het circus.</w:t>
        <w:br/>
        <w:t>Maud houdt van het circus.</w:t>
        <w:br/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ud is mo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ud is zi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ud is boo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et sneeuwt buiten.</w:t>
        <w:br/>
        <w:t>Bert wil naar buiten.</w:t>
        <w:br/>
        <w:t>Hij moet eerst zijn muts op en handschoenen aan.</w:t>
        <w:br/>
        <w:t>Dan mag hij naar buiten van zijn moed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regen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war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kou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kijkt op de klok.</w:t>
        <w:br/>
        <w:t>Het is al negen uur.</w:t>
        <w:br/>
        <w:t>Nu moeten ze echt gaan.</w:t>
        <w:br/>
        <w:t>Papa start de auto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rah is te laa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rah is mo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rah is te vroeg.</w:t>
        <w:br/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Vader geeft Iris een pakje.</w:t>
        <w:br/>
        <w:t>Dat moet ze aan mama geven,want die is jarig.</w:t>
        <w:br/>
        <w:t>Mama geeft Iris een ku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ris gaat naar vader to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ris gaat naar moeder to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ris is jari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Carlijn heeft het ook koud.</w:t>
        <w:br/>
        <w:t>Papa pakt een dikke trui voor haar.</w:t>
        <w:br/>
        <w:t>Daar is Carlijn blij mee.</w:t>
        <w:br/>
        <w:t>Ze trekt hem snel aan.</w:t>
        <w:br/>
        <w:t>Nu heeft ze het niet meer kou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Buiten waait he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Buiten is het war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Buiten is het kou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00500</wp:posOffset>
            </wp:positionH>
            <wp:positionV relativeFrom="paragraph">
              <wp:posOffset>496570</wp:posOffset>
            </wp:positionV>
            <wp:extent cx="761365" cy="956310"/>
            <wp:effectExtent l="0" t="0" r="0" b="0"/>
            <wp:wrapTight wrapText="bothSides">
              <wp:wrapPolygon edited="0">
                <wp:start x="12978" y="321"/>
                <wp:lineTo x="6184" y="886"/>
                <wp:lineTo x="3344" y="1290"/>
                <wp:lineTo x="3344" y="1616"/>
                <wp:lineTo x="2228" y="2099"/>
                <wp:lineTo x="1010" y="2828"/>
                <wp:lineTo x="199" y="4205"/>
                <wp:lineTo x="404" y="5499"/>
                <wp:lineTo x="1823" y="6794"/>
                <wp:lineTo x="2128" y="8088"/>
                <wp:lineTo x="3649" y="9382"/>
                <wp:lineTo x="2734" y="10677"/>
                <wp:lineTo x="1314" y="11971"/>
                <wp:lineTo x="809" y="12294"/>
                <wp:lineTo x="503" y="12779"/>
                <wp:lineTo x="503" y="19736"/>
                <wp:lineTo x="1010" y="21030"/>
                <wp:lineTo x="1415" y="21274"/>
                <wp:lineTo x="1519" y="21274"/>
                <wp:lineTo x="3749" y="21274"/>
                <wp:lineTo x="6385" y="21274"/>
                <wp:lineTo x="13890" y="21112"/>
                <wp:lineTo x="16223" y="21030"/>
                <wp:lineTo x="18759" y="20383"/>
                <wp:lineTo x="18759" y="19736"/>
                <wp:lineTo x="20480" y="18441"/>
                <wp:lineTo x="21395" y="17147"/>
                <wp:lineTo x="21294" y="10191"/>
                <wp:lineTo x="20074" y="9787"/>
                <wp:lineTo x="17135" y="9382"/>
                <wp:lineTo x="16525" y="8088"/>
                <wp:lineTo x="18554" y="6955"/>
                <wp:lineTo x="18655" y="6794"/>
                <wp:lineTo x="19164" y="5660"/>
                <wp:lineTo x="19265" y="5417"/>
                <wp:lineTo x="18554" y="4205"/>
                <wp:lineTo x="19365" y="2910"/>
                <wp:lineTo x="19466" y="1859"/>
                <wp:lineTo x="19466" y="1290"/>
                <wp:lineTo x="17439" y="400"/>
                <wp:lineTo x="16324" y="321"/>
                <wp:lineTo x="12978" y="321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Eva loopt door de speelgoedwinkel.</w:t>
        <w:br/>
        <w:t>Ze pakt een waterpistool.</w:t>
        <w:br/>
        <w:t>Dat geeft ze aan mama.</w:t>
        <w:br/>
        <w:t>Die betaalt het pistool bij de kassa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va wil een waterpistool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va wil een barbi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va wil een pistoo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Samen met papa en mama.</w:t>
        <w:br/>
        <w:t>Als ze door het bos loopt,</w:t>
        <w:br/>
        <w:t>ziet ze plotseling een hert.</w:t>
        <w:br/>
        <w:t>Het hert ziet Wendy en rent weg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Wendy gaat naar de boerderij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Wendy gaat naar het bo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Wendy gaat naar de dierentuin.</w:t>
      </w:r>
    </w:p>
    <w:p>
      <w:pPr>
        <w:pStyle w:val="Vraag"/>
        <w:keepNext w:val="true"/>
        <w:numPr>
          <w:ilvl w:val="0"/>
          <w:numId w:val="0"/>
        </w:numPr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Mirjam zit aan tafel voor het avondeten.</w:t>
        <w:br/>
        <w:t>Ze heeft haar bordje leeg.</w:t>
        <w:br/>
        <w:t>Nu komt mama met het toetje.</w:t>
        <w:br/>
        <w:t>Dat eet Mirjam ook snel o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zes uur 's avond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zes uur 's ochtend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drie uu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spelen met een bal.</w:t>
        <w:br/>
        <w:t>Jolanda gooit hem naar Sira.</w:t>
        <w:br/>
        <w:t>Sira vangt de bal niet.</w:t>
        <w:br/>
        <w:t>De bal gaat door een raam!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landa speelt alle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landa speelt met haar broert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landa speelt met Sira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zit op de wip.</w:t>
        <w:br/>
        <w:t>Aan de andere kant zit Charlotte.</w:t>
        <w:br/>
        <w:t>Eerst gaat de wip omhoog, en daarna weer omlaag.</w:t>
        <w:br/>
        <w:t>Mariska vindt het erg leuk.</w:t>
        <w:br/>
        <w:t>Ze wil iedere dag naar de speeltu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is op school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staat bij de vijv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is in de speeltui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Daarom gaat hij naar de kapper.</w:t>
        <w:br/>
        <w:t>De kapper doet hem een doek om.</w:t>
        <w:br/>
        <w:t>Daarna knipt hij Martins haar af.</w:t>
        <w:br/>
        <w:t>Door het doek valt alles op de grond,</w:t>
        <w:br/>
        <w:t>in plaats van op Martin.</w:t>
        <w:br/>
        <w:t>Nu is de kapper klaa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tin wil zijn nagels laten knipp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tin wil zijn voetbal laten reparer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tin wil zijn haar laten knipp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Elske gaat met de poes spelen.</w:t>
        <w:br/>
        <w:t xml:space="preserve">Ze trekt hem aan de staart, </w:t>
        <w:br/>
        <w:t>Maar dat vindt de poes niet leuk.</w:t>
        <w:br/>
        <w:t>Ze krabt over Elskes wang.</w:t>
        <w:br/>
        <w:t>Nu heeft Elske een kras op haar wan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drawing>
          <wp:anchor behindDoc="1" distT="0" distB="0" distL="114935" distR="0" simplePos="0" locked="0" layoutInCell="0" allowOverlap="1" relativeHeight="3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887730" cy="910590"/>
            <wp:effectExtent l="0" t="0" r="0" b="0"/>
            <wp:wrapTight wrapText="bothSides">
              <wp:wrapPolygon edited="0">
                <wp:start x="8939" y="109"/>
                <wp:lineTo x="6966" y="224"/>
                <wp:lineTo x="4526" y="1238"/>
                <wp:lineTo x="4526" y="1921"/>
                <wp:lineTo x="4060" y="3730"/>
                <wp:lineTo x="2666" y="5538"/>
                <wp:lineTo x="1972" y="7346"/>
                <wp:lineTo x="1621" y="9158"/>
                <wp:lineTo x="1621" y="10967"/>
                <wp:lineTo x="2086" y="12774"/>
                <wp:lineTo x="2899" y="14586"/>
                <wp:lineTo x="-115" y="16170"/>
                <wp:lineTo x="-115" y="16620"/>
                <wp:lineTo x="6266" y="18203"/>
                <wp:lineTo x="7198" y="18203"/>
                <wp:lineTo x="6385" y="18997"/>
                <wp:lineTo x="7313" y="19901"/>
                <wp:lineTo x="20900" y="20015"/>
                <wp:lineTo x="20201" y="21144"/>
                <wp:lineTo x="20320" y="21485"/>
                <wp:lineTo x="20781" y="21485"/>
                <wp:lineTo x="20900" y="21485"/>
                <wp:lineTo x="21600" y="20015"/>
                <wp:lineTo x="21600" y="18882"/>
                <wp:lineTo x="21366" y="18203"/>
                <wp:lineTo x="19621" y="17188"/>
                <wp:lineTo x="17880" y="16395"/>
                <wp:lineTo x="19388" y="14586"/>
                <wp:lineTo x="20201" y="12774"/>
                <wp:lineTo x="20553" y="10967"/>
                <wp:lineTo x="20668" y="9158"/>
                <wp:lineTo x="20320" y="7346"/>
                <wp:lineTo x="19506" y="5538"/>
                <wp:lineTo x="18228" y="3730"/>
                <wp:lineTo x="18228" y="1238"/>
                <wp:lineTo x="15673" y="224"/>
                <wp:lineTo x="13700" y="109"/>
                <wp:lineTo x="8939" y="109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O    Opa en oma hebben een poe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Opa en oma hebben een hon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Opa en oma hebben een goudvi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Daarom zet hij de radio aan.</w:t>
        <w:br/>
        <w:t>Hij begint wild te dansen.</w:t>
        <w:br/>
        <w:t>Dan komt mama binnen.</w:t>
        <w:br/>
        <w:t>Die vindt dansen ook leuk.</w:t>
        <w:br/>
        <w:t>Ze danst lekker met hem me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sper wil een muziekje hor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sper wil televisie kijk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sper wil slap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kijkt uit het raam of ze de postbode ziet.</w:t>
        <w:br/>
        <w:t>Ja hoor, daar komt hij al aan.</w:t>
        <w:br/>
        <w:t>Snel rent ze naar de brievenbus.</w:t>
        <w:br/>
        <w:t>Daar ligt allemaal post.</w:t>
        <w:br/>
        <w:t>En ook een brief voor Saartje!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artje verwacht een cadeaut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artje verwacht een brief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artje verwacht de postbod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Laura speelt in de sneeuw.</w:t>
        <w:br/>
        <w:t>Eerst maakt ze een hele grote sneeuwbal.</w:t>
        <w:br/>
        <w:t>Daarna zet ze er een kleine sneeuwbal bovenop.</w:t>
        <w:br/>
        <w:t>Nu is het een sneeuwpo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heeft geregend vannach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heeft gesneeuwd vannach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heeft ge-onweerd vannach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hoort een ronkend geluid.</w:t>
        <w:br/>
        <w:t>Claudia kijkt omhoog.</w:t>
        <w:br/>
        <w:t>In de lucht ziet ze een vliegtuig.</w:t>
        <w:br/>
        <w:t>Ze zwaait naar het vliegtuig.</w:t>
        <w:br/>
        <w:t>Dan is het vliegtuig weg</w:t>
        <w:br/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Claudia is in de kam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Claudia is op zold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Claudia is in de tui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zit aan de tafel.</w:t>
        <w:br/>
        <w:t>Eerst tekent hij een auto.</w:t>
        <w:br/>
        <w:t>Die kleurt hij helemaal rood.</w:t>
        <w:br/>
        <w:t>Dan laat hij hem aan mama zien.</w:t>
        <w:br/>
        <w:t>"Het is een brandweerauto," zegt Maar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arten maakt een bo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arten maakt een fil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arten maakt een tekening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62865</wp:posOffset>
            </wp:positionV>
            <wp:extent cx="742950" cy="6775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Daar is de verkleedkist.</w:t>
        <w:br/>
        <w:t>Arjen gaat zich verkleden.</w:t>
        <w:br/>
        <w:t>Hij trekt een oude jurk van mama aan.</w:t>
        <w:br/>
        <w:t>En ook een paar damesschoenen.</w:t>
        <w:br/>
        <w:t>Nu lijkt hij op mama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rjen speelt op zold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rjen speelt in de speeltu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rjen speelt in het bo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Samen spelen ze met de autootjes.</w:t>
        <w:br/>
        <w:t>Ze laten ze op elkaar botsen.</w:t>
        <w:br/>
        <w:t>Een van de autootjes van Rick gaat stuk.</w:t>
        <w:br/>
        <w:t>Dat vindt hij helemaal niet leuk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ick is alle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ick is bij Timo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ick is blij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et is warm in de tuin.</w:t>
        <w:br/>
        <w:t>De zon schijnt fel.</w:t>
        <w:br/>
        <w:t>Hanneke zet een zonnebril op.</w:t>
        <w:br/>
        <w:t>Nu gaat ze een boek lez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anneke leest een bo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anneke zit in de tu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anneke zit in het zwemba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Hij krijgt geld van zijn moeder.</w:t>
        <w:br/>
        <w:t>Daarmee wandelt hij naar de bakker.</w:t>
        <w:br/>
        <w:t>Daar koopt hij een brood.</w:t>
        <w:br/>
        <w:t>Het brood doet hij in de ta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Kees heeft dors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Kees heeft hong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Kees is mo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/>
      </w:pPr>
      <w:r>
        <w:rPr>
          <w:rFonts w:cs="Tahoma" w:ascii="Tahoma" w:hAnsi="Tahoma"/>
          <w:sz w:val="28"/>
          <w:szCs w:val="28"/>
        </w:rPr>
        <w:t>Ze is op zoek naar mooie schelpen.</w:t>
        <w:br/>
        <w:t>Daar ziet ze een mooie liggen.</w:t>
        <w:br/>
        <w:t>Met een gaatje erin.</w:t>
      </w:r>
      <w:r>
        <w:drawing>
          <wp:anchor behindDoc="1" distT="0" distB="0" distL="114935" distR="0" simplePos="0" locked="0" layoutInCell="0" allowOverlap="1" relativeHeight="38">
            <wp:simplePos x="0" y="0"/>
            <wp:positionH relativeFrom="column">
              <wp:align>right</wp:align>
            </wp:positionH>
            <wp:positionV relativeFrom="paragraph">
              <wp:posOffset>485775</wp:posOffset>
            </wp:positionV>
            <wp:extent cx="857250" cy="525780"/>
            <wp:effectExtent l="0" t="0" r="0" b="0"/>
            <wp:wrapTight wrapText="bothSides">
              <wp:wrapPolygon edited="0">
                <wp:start x="1797" y="780"/>
                <wp:lineTo x="1078" y="1371"/>
                <wp:lineTo x="595" y="2550"/>
                <wp:lineTo x="595" y="3922"/>
                <wp:lineTo x="1556" y="7063"/>
                <wp:lineTo x="595" y="10205"/>
                <wp:lineTo x="235" y="13347"/>
                <wp:lineTo x="954" y="17277"/>
                <wp:lineTo x="3596" y="20219"/>
                <wp:lineTo x="9235" y="21008"/>
                <wp:lineTo x="12477" y="21008"/>
                <wp:lineTo x="16317" y="21008"/>
                <wp:lineTo x="17637" y="21008"/>
                <wp:lineTo x="20278" y="20020"/>
                <wp:lineTo x="20278" y="19629"/>
                <wp:lineTo x="21235" y="16488"/>
                <wp:lineTo x="21357" y="13347"/>
                <wp:lineTo x="20875" y="10205"/>
                <wp:lineTo x="19796" y="8044"/>
                <wp:lineTo x="19436" y="7063"/>
                <wp:lineTo x="17997" y="5293"/>
                <wp:lineTo x="16676" y="3332"/>
                <wp:lineTo x="11516" y="980"/>
                <wp:lineTo x="9717" y="780"/>
                <wp:lineTo x="1797" y="78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br/>
        <w:t>Ze pakt hem voorzichtig op</w:t>
        <w:br/>
        <w:t>en doet hem in haar emmert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nk loopt op het stran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nk loopt in het bo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nk loopt in de zandbak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amen lopen ze er naartoe,</w:t>
        <w:br/>
        <w:t>maar Hans kan niets zien.</w:t>
        <w:br/>
        <w:t>Dan tilt papa hem op</w:t>
        <w:br/>
        <w:t>en zet Hans hoog op zijn nek.</w:t>
        <w:br/>
        <w:t>Nu zit Hans heel hoog!</w:t>
      </w:r>
    </w:p>
    <w:p>
      <w:pPr>
        <w:pStyle w:val="Vraag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b w:val="false"/>
          <w:sz w:val="28"/>
          <w:szCs w:val="28"/>
        </w:rPr>
        <w:t xml:space="preserve">  </w:t>
      </w:r>
      <w:r>
        <w:rPr>
          <w:rFonts w:cs="Tahoma" w:ascii="Tahoma" w:hAnsi="Tahoma"/>
          <w:b w:val="false"/>
          <w:sz w:val="28"/>
          <w:szCs w:val="28"/>
        </w:rPr>
        <w:t>O    Papa en Hans gaan naar het par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pa en Hans gaan naar het zwemba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pa en Hans gaan naar een optoch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speelt een spelletje.</w:t>
        <w:br/>
        <w:t>Moeder roept naar Ellen dat het eten klaar is.</w:t>
        <w:br/>
        <w:t>Ellen zet de computer uit.</w:t>
        <w:br/>
        <w:t>Ze loopt naar beneden.</w:t>
        <w:br/>
        <w:t>Ze gaat aan tafel zitten.</w:t>
        <w:br/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len speelt met haar popp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len speelt met haar broertj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-2540</wp:posOffset>
            </wp:positionV>
            <wp:extent cx="929640" cy="72009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len speelt op de comput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aar ziet hij een grote plant. </w:t>
        <w:br/>
        <w:t>De plant heeft gele bladeren</w:t>
        <w:br/>
        <w:t xml:space="preserve">en is helemaal droog. </w:t>
        <w:br/>
        <w:t>Steven pakt de gieter</w:t>
        <w:br/>
        <w:t>en hij geeft de plant water.</w:t>
      </w:r>
    </w:p>
    <w:p>
      <w:pPr>
        <w:pStyle w:val="Vraag"/>
        <w:keepNext w:val="true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 w:val="false"/>
          <w:sz w:val="28"/>
          <w:szCs w:val="28"/>
        </w:rPr>
        <w:t>O    Steven praat tegen de plan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teven geeft de planten wat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teven doet de afwa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keepNext w:val="true"/>
        <w:numPr>
          <w:ilvl w:val="0"/>
          <w:numId w:val="1"/>
        </w:numPr>
        <w:ind w:left="539" w:hanging="53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pa en Esther pakken samen de koffers i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sther stopt ook haar beer in de koff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apa doet haar kleren er netjes opgevouwen bij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u leggen ze de koffers in de auto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sther gaat verhuiz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sther gaat op vakanti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sther is ziek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 trein gaat lekker ha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komt de conducteur er a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conducteur vraagt om haar vervoersbewij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udith geeft haar kaartj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conducteur knipt het voor haa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udith zit in de bu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udith zit in de tre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udith zit in de auto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amen staan ze in de keuk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keuken heeft een groot zwart aanrech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erst wast Chris de sla in de wasba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arna snijdt hij het met een groot mes, maar hij doet het heel voorzichti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is het eten klaa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ma en Chris vertellen elkaar mopje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ma en Chris maken een tafel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ma en Chris maken samen het e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ij gaat meteen naar de badkamer.</w:t>
      </w:r>
    </w:p>
    <w:p>
      <w:pPr>
        <w:pStyle w:val="Vraag"/>
        <w:numPr>
          <w:ilvl w:val="0"/>
          <w:numId w:val="0"/>
        </w:numPr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ar neemt hij een lekkere douche en daarna gaat hij zich scher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pakt het scheerschuim en smeert het op zijn gezich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pakt hij zijn scheermes en hij scheert zich zorgvuldi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u is hij weer helemaal glad en fri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pa wordt wakk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pa gaat slap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apa drinkt een glaasje wij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pakt pen en papier en begint te schrijv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schrijft heel zorgvuldig en probeert geen fouten te mak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brief is voor opa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s hij klaar is, doet hij de brief in een envelop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stopt de brief in de brievenbu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ars wil een boek schrijv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ars wil een verhaal schrijv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ars wil een brief schrijv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erst trekt ze haar pop mooie kleertjes a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kamt ze het haa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pop krijgt ook een hoedje op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u is ze klaar om naar de stad te ga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yce speelt met haar pony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yce speelt met haar po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yce speelt met haar vliegtuigj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ienke helpt mama een handj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gaat het gras maaien met de grasmaai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14700</wp:posOffset>
            </wp:positionH>
            <wp:positionV relativeFrom="paragraph">
              <wp:posOffset>90805</wp:posOffset>
            </wp:positionV>
            <wp:extent cx="613410" cy="72009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Mama plant een paar bloemetje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Nienke geeft ze wat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u is de tuin weer mooi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ma stofzuigt de kam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ma maakt het eten klaa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ma werkt in de tui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wacht op de bu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aar komt de bus aan.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is heel groot en gee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bestuurder stempelt zijn kaartj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ijs gaat helemaal achterin zit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kijkt uit het raa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ijs staat in de reg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ijs staat op het statio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ijs staat bij de bushalt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ke wil hem graag terug hebb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ar Ina wil dat niet en daarom gaan ze vech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komt moeder er a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pakt de knuffel van Ina en geeft hem terug aan Jok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na heeft Jokes appel afgepak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na heeft Jokes knuffel afgepak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na heeft Joke een duw gegev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r is een goochelaar op tv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goochelaar doet zijn hoed af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stopt zijn hand in de hoed en hij pakt er een konijn ui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x vindt het erg knap van de goochelaa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x kijkt een film in de bioscoop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107315</wp:posOffset>
            </wp:positionV>
            <wp:extent cx="594360" cy="54102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x kijkt televisi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x is in het circu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t is een grote ho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rukt hard aan de riem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doet Ilse de riem lo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hond rent snel we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gaat bij een boom staan en doet een pla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s Ilse hem roept, komt hij weer teru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lse doet een pla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lse laat de hond ui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lse laat het konijn ui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pakt een groot vel papier uit de kas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 ligt er speciaal voo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ok pakt hij de kwasten en de verf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u kan hij gaan schilder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schildert een huis met een tui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een heel mooie regenboo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Vincent ziet een regenboo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Vincent wil een spelletje do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Vincent wil een schilderij mak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loopt er helemaal doorhe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loopt langs de schommel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ook de wip loopt hij voorbij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wil namelijk van de glijba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die staat helemaal achtera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Theo loopt door de verf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Theo loopt door de modd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Theo loopt door de speeltui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p de camping staan allemaal ten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rote en kleine en ook caravan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dwig heeft een eigen ten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arin slaapt ze met haar vriendinnetj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paragraph">
              <wp:posOffset>193675</wp:posOffset>
            </wp:positionV>
            <wp:extent cx="914400" cy="44577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Papa en mama zitten in een carav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dwig is op de boerderij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dwig zit in de ten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dwig is op de campin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r staat een reuzenrad op de kermi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ana kijkt er naa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is heel hoog, veel te hoog voor Diana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ana heeft last van hoogtevree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gaat ze maar naar de draaimol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ar durft ze wel 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iana is op de kermi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iana zit in het reuzenra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iana zit in de draaimol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arom schenkt hij melk in een gla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melk komt uit een fle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laat per ongeluk de fles uit zijn handen vall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valt kapot op de gro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t een kliederboel is da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amen met papa ruimt hij het o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ap is onhandi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ap heeft dors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ap is vervele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ant morgen heeft hij een moeilijk proefwer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gaat over de geschiedenis van Nederla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moet allemaal jaartallen uit zijn hoofd ler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's Avonds overhoort papa hem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weet ongeveer de helf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apa vindt dat hij nog maar wat langer moet doorler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ichard is aan het spe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ichard is aan het slap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Richard is aan het ler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ar hebben haar ouders een vakantiehuisj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ligt in een klein dorpje, waar maar één klein winkeltje i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oor de grote boodschappen gaan ze met de auto naar de sta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 vindt Lottie leu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71900</wp:posOffset>
            </wp:positionH>
            <wp:positionV relativeFrom="paragraph">
              <wp:posOffset>107315</wp:posOffset>
            </wp:positionV>
            <wp:extent cx="643890" cy="72009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Daarom gaat ze graag me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ottie is in Frankrij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ottie heeft een vakantiehuis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ottie doet boodschapp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maakt een verrassingstaar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ordevol groente en kaa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volgt het recept uit een kookbo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ijn ouders smullen erv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taart gaat helemaal op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ep wil naar het zwemba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ep wil de afwas do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ep wil zijn ouders verrass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ij duwt een kinderwagen voor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de kinderwagen liggen twee popp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e heten Jetje en Josi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roeger lag ze zelf in de kinderwag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ter wil ze ook graag kinder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liefste een tweelin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e noemt ze dan ook Jetje en Josi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sje zit in een hoek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sje loopt op straa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osje speelt in de zandba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71900</wp:posOffset>
            </wp:positionH>
            <wp:positionV relativeFrom="paragraph">
              <wp:posOffset>139700</wp:posOffset>
            </wp:positionV>
            <wp:extent cx="464820" cy="2667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gaat heel ha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hij trekt een streep door de luch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ar gaat het vliegtuig heen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ria weet het ni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ij kijkt naar boven en vraagt zich af waar het vliegtuig heen gaa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isschien wel naar een onbewoond eila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zou ze graag mee wil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n de lucht vliegt een vliegtui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n de lucht vliegt een helikopt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In de lucht vliegt een voge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kruipt eerst door de modder op zijn bui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rent hij op zijn hardst een veld ov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daarna klimt hij over allerlei obstakels he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is een zware oefenin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an het einde hoort hij hoe lang hij erover heeft geda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e soldaat is aan het flui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e soldaat is aan het lanterfan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e soldaat is aan het oefen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t is een vrolijk liedj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nk kan goed flui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kan ook door zijn tanden flui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als het moet kan hij op zijn handen flui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 klinkt heel erg ha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nk vindt het stoer dat hij dat k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nk zingt een lied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nk fluit een lied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nk neuriet een liedj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t is een vreugdedan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heeft een vrolijk gevoe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r is geen reden voor, maar dat hoeft ook ni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ild danst ze in de rondt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valt ze op de gro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elukkig doet het geen pij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moet hard lachen, en staat weer op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720090" cy="90678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greet maakt een toneelstuk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greet maakt een dansj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greet maakt een cirke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kijkt naar het plafo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ar heeft hij een grote poster hangen,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an alle planeten en sterr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vindt het heelal erg interessant en spanne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ter wil hij graag ruimtereiziger word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aan ligt bij papa en mama in be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aan ligt in be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aan ligt op de bank in de huiskam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ze keer is Donald vrachtwagenchauffeu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atuurlijk gaat er weer van alles mis en raakt hij zijn baantje kwij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ms gaat het ook goed, en dan krijgt hij een belonin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leur vindt het leuker als het goed gaat met Donal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leur leest de Break Ou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leur leest de Fancy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leur leest de Donald Duc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 familie gaat naar de ker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m tien uur 's ochtends begint de diens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arna gaan ze weer naar huis, en hebben ze een uitgebreide lunch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lga vindt het gezellig op zonda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nt dan is iedereen bij elkaa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zondagochten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zaterdagmidda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vrijdagochte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ke week fietst ze naar de maneg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ar zadelt ze haar pony op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gaat ze lekker in de bak rondjes rijd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a de les tuigt ze hem weer af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pony is bezwe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6200</wp:posOffset>
            </wp:positionH>
            <wp:positionV relativeFrom="paragraph">
              <wp:posOffset>309880</wp:posOffset>
            </wp:positionV>
            <wp:extent cx="781050" cy="72009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Ze loopt nog een paar rondjes met hem, zodat hij een beetje kan afkoe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s zit op tafeltenni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s zit op zweefvlieg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Els zit op paardrijd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belt met haar vriendinnetj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roept mama naar beneden dat ze niet te lang moet bell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ma wil ook bell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vendien mag Sandra eigenlijk alleen bellen als het echt belangrijk i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ze ziet haar vriendinnetje morgen we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ndra stuurt een brief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ndra is aan de telefoo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Sandra zit achter de comput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is aan het zoeken op het Intern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andaag is de computer wel erg langzaam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asper moet zo naar school, dus hij heeft haas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computer is nog steeds bezi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eneden roept vader dat hij weg mo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asper zet de computer maar ui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s hij vanmiddag terugkomt, kan hij verder zoek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sper speelt een spelletje op de comput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sper zit achter de comput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Jasper zit op schoo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t is Sinterklaa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p school wordt het ook gevie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nterklaas komt op bezo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heeft een heleboel Pieten bij zich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hij deelt cadeautjes ui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edereen krijgt wel iet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ok de kinderen die stout zijn gewees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tien decemb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vijf decemb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et is vijf november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schrijft over een vlind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oe de vlinder eerst een rups was, en toen een cocon maakt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ar ging hij heel lang in zit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en hij eruit kroop,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s hij in een vlinder verande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ia krijgt een goed cijfer voor het opste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71900</wp:posOffset>
            </wp:positionH>
            <wp:positionV relativeFrom="paragraph">
              <wp:posOffset>93345</wp:posOffset>
            </wp:positionV>
            <wp:extent cx="727710" cy="72009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De meester vond het mooi geschrev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ia is bezig met een werkstu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ia schrijft een opstel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ia schrijft een brief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bakt er een heleboe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liggen allemaal op een bo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bord staat op een pannetje, en het pannetje staat op het vuu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o blijven de pannenkoeken warm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bakt ze met spek en met appel, met kaas en ook gewoon zonder iet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 wordt smullen dadelij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a bakt pannenkoek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Hans bakt oliebol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Kees bakt pannenkoek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is alles om zich heen verge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o erg gaat ze op in het bo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ma vraagt of ze iets wil drink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ar Petra hoort haar ni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roept mama keihard haar naam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etra schrikt zich rot, en mama moet erom lach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etra kijkt televisi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etra aait de hond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Petra leest een bo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springt op het aanrecht, want moeder heeft vlees achtergela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 vindt Loetje heerlij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sluipt er zachtjes naartoe, want hij mag niet op het aanrech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s hij bij het vlees is, pakt hij er een stukje van af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et op tijd, want hij hoort voetstapp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nel springt hij het aanrecht af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00400</wp:posOffset>
            </wp:positionH>
            <wp:positionV relativeFrom="paragraph">
              <wp:posOffset>179705</wp:posOffset>
            </wp:positionV>
            <wp:extent cx="906780" cy="61722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oetje is een spi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oetje is een poe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oetje is een luipaa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t is klassieke muzi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 vindt ze mooie muzi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wordt er altijd rustig v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ar klasgenootjes vinden het maar raa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e luisteren liever naar popmuzi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riska trekt zich daar niets van a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edereen mag zelf weten wat hij mooi vind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heeft hoofdpij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luistert muzi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luistert popmuzi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p het schoolplein ziet ze haar vriendinn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staan in een groepje bij elkaa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riska rent er naar to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Hallo," roept z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edereen roept teru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moeten naar binnen toe, want de schoolbel gaa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gaat naar oma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gaat naar school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riska gaat naar hui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amen met Oom J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om Jan doet het wel vak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ar voor Wouter is het de eerste ke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om Jan gooit de hengel ui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dan moeten ze wach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outer vindt het maar saai, dat getuur naar de dobb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195580</wp:posOffset>
            </wp:positionV>
            <wp:extent cx="628650" cy="72009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Hij hoeft niet meer te viss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Wouter gaat viss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Wouter gaat zaklop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Wouter gaat et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Die is roze en doet pij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ziet er ook vies ui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ma neemt hem mee naar de dokte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e heeft een speciaal apparaat om wratten mee weg te hal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doet best even pij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voelt heet aan, maar de dokter zegt dat het juist koud i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o heeft een puist op zijn voe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o heeft een snee in zijn voe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o heeft een wrat op zijn vo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ij zit een grote kooi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de kooi zijn ook veel takken, en een vogelhuis waar Lorre zich in kan verstopp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orre is heel slim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kan zijn eigen naam zeggen, en af en toe zegt hij: "Koppie krauw"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leen weet Lennert niet wat dat beteken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nnert heeft een papegaai die Lorre hee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nnert heeft een kanarie die Lorre heet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Lennert heeft een koolmees die Lorre he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ma maakt schilderij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 doet ze al heel lan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ar hele huis hangt vol met schilderij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k vindt ze heel mooi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ere mensen vinden ze ook mooi, want oma verkoopt vaak schilderij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ms gaan oma en Ank samen schildere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29100</wp:posOffset>
            </wp:positionH>
            <wp:positionV relativeFrom="paragraph">
              <wp:posOffset>62865</wp:posOffset>
            </wp:positionV>
            <wp:extent cx="948690" cy="72009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nk gaat bij tante Leen op bezo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nk gaat bij opa op bezoek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Ank gaat bij oma op bezoe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ar speelt een toneelstu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emke vindt het allemaal erg spannen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is nog nooit naar een toneelstuk gewees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zitten achter in de zaa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n Femke kan het helemaal niet goed zi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t duurt erg lang, en ze begrijpt er niets v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volgende keer wil ze niet meer mee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emke gaat naar het theater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emke gaat naar het circus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Femke gaat naar de bioscoop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r hangen allemaal schilderij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mmige vindt ze mooi, maar andere vindt ze lelijk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r staan ook een paar beeld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ara raakt er eentje a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r komt iemand naar haar to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e zegt vriendelijk dat ze de beelden niet mag aanrak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ara schrikt er toch een beetje va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Tara is in het museu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Tara zit in de draaimolen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Tara is in de dierentui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maken een tocht in een rondvaartboo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or de grachten van Amsterdam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varen langs allemaal hoge huiz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man die de rondvaart leidt vertelt door de microfoo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j doet het in wel drie tal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aike vindt het prachtig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aike is in Rotterda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aike is in Amsterdam.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Maaike is in Utrech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Vraag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werkt in de winke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 is vriendelijk tegen de klante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ms komt er een vervelende mevrouw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e weet nooit zo goed wat ze wi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s ze die mevrouw ziet aankomen, roept ze snel de baa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n helpt de baas haar zelf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0400</wp:posOffset>
            </wp:positionH>
            <wp:positionV relativeFrom="paragraph">
              <wp:posOffset>95250</wp:posOffset>
            </wp:positionV>
            <wp:extent cx="681990" cy="72009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O    Geertje is op vakantie.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eertje heeft een winke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O    Geertje heeft een baantje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ron: http://www.pcb-derank.n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essen: begrijpend lezen: Zoek de zin 1-2-3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25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raag">
    <w:name w:val="Vraag"/>
    <w:basedOn w:val="Normal"/>
    <w:qFormat/>
    <w:pPr>
      <w:numPr>
        <w:ilvl w:val="0"/>
        <w:numId w:val="1"/>
      </w:numPr>
    </w:pPr>
    <w:rPr>
      <w:b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7E1D8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7:00Z</dcterms:created>
  <dc:creator>Hanneke Trietsch</dc:creator>
  <dc:description/>
  <cp:keywords/>
  <dc:language>en-US</dc:language>
  <cp:lastModifiedBy>Natasha Retel</cp:lastModifiedBy>
  <dcterms:modified xsi:type="dcterms:W3CDTF">2017-01-26T08:17:00Z</dcterms:modified>
  <cp:revision>2</cp:revision>
  <dc:subject/>
  <dc:title>Wat is de eerste zin 1</dc:title>
</cp:coreProperties>
</file>