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294"/>
      </w:tblGrid>
      <w:tr>
        <w:trPr>
          <w:trHeight w:val="70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alibri" w:hAnsi="Calibri"/>
                <w:b/>
                <w:sz w:val="32"/>
                <w:szCs w:val="32"/>
              </w:rPr>
              <w:t>Reanimatie opdrach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Opleiding 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Maatschappelijk verzorgende/verpleegkundige 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Kernactiviteit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asuïstiek en stappenplan beschrijven van een zorgvrager die gereanimeerd moet worde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erkproces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ompetenties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P 1.3: Voert verpleegtechnische handelingen uit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 xml:space="preserve">Competenties: </w:t>
              <w:br/>
              <w:t>- Vakdeskundigheid toepassen</w:t>
              <w:br/>
              <w:t>- Instructie en procedures opvolgen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</w:rPr>
              <w:t>- Op de behoeften van de klant richt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- Samenwerken en overlegg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Tijdsduur voor gehele opdrac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>2 lesuren theorie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Resultaat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 xml:space="preserve">Evaluatie moment reanimatie </w:t>
              <w:br/>
              <w:t>Deze moet voldoende zijn, handeling volgens de richtlijnen NRR uitvoeren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 xml:space="preserve">Inleveren van het gemaakte verslag 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Auteurs/ datum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Rina Niemeijer en  Tea Hoogeve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ourier New" w:ascii="Calibri" w:hAnsi="Calibri"/>
              </w:rPr>
              <w:t xml:space="preserve">18 – 10 – 2017  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  <w:r>
        <w:br w:type="page"/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  <w:t>De opdracht:</w:t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  <w:t>Er worden groepjes geformeerd van maximaal 4 leerlingen. Meer mag niet.</w:t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 xml:space="preserve">-Bekijk gezamenlijk de site van de Nederlandse hartstichting. Download de App. van de hartstichting op je Phone en loopt deze na ter voorbereiding op de eerste reanimatie les. 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Zoek op de zelfde site naar het stappenplan van hoe te reanimeren. Neem dit goed door.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Dit is altijd je voorbereiding op de reanimatie les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Zoek tevens een popsong op die je kunt gebruiken tijdens het aanleren van de hartmassage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In de zelfwerkzaamheidsuren ga je het volgende doen: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-Beschrijf uitgebreid de fysiologie en anatomie van het hart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-Beschrijf de verschijnselen van een circulatiestoornis en zoek vervolgens uit welk ziektebeeld lijkt op de verschijnselen van een circulatiestoornis, maar het niet is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-Ga na welke hart medicatie er allemaal bestaat en wat hun werking is. Je moet hier minimaal 5 van uitzoeken en beschrijven. Je beschrijft de relevante verschillen tussen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de medicatie die je hebt uitgezocht. Het is ook belangrijk te weten welke bijverschijnselen de medicatie kan geven, en welke invloed ze hebben op de vitale functies. Beschrijf dit eveneens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Zoek uit hoe het beleid is t.a.v. NTBR-beleid is in vier verschillende zorgcategorieën, te weten de GGZ, VVT, de Gehandicaptenzorg en het ziekenhu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Stel jezelf de volgende vraag: mag je weigeren om te reanimeren? Ben je strafbaar als je gaat reanimeren wanneer iemand niet gereanimeerd wil worden?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-De bovenstaande informatie verwerk je in een zelfgemaakte casus. Je mag zelf de zorgcategorie uitzoeken waar dit speelt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Maak een persoonlijk stappenplan hoe en wat je moet doen gericht op de casus die je hebt bedacht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  <w:i/>
              </w:rPr>
              <w:t>Voeg alle gevonden informatie in 1 document volgens de gewone richtlijnen voor het maken van een verslag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ourier New"/>
          <w:szCs w:val="16"/>
        </w:rPr>
      </w:pPr>
      <w:r>
        <w:rPr>
          <w:rFonts w:cs="Courier New" w:ascii="Calibri" w:hAnsi="Calibri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22:00Z</dcterms:created>
  <dc:creator>custom</dc:creator>
  <dc:description/>
  <cp:keywords/>
  <dc:language>en-US</dc:language>
  <cp:lastModifiedBy>Esther Scheltens-Flink</cp:lastModifiedBy>
  <cp:lastPrinted>2015-01-28T09:15:00Z</cp:lastPrinted>
  <dcterms:modified xsi:type="dcterms:W3CDTF">2017-12-17T17:22:00Z</dcterms:modified>
  <cp:revision>2</cp:revision>
  <dc:subject/>
  <dc:title>Leuke titel ( gerelateerd aan bp)</dc:title>
</cp:coreProperties>
</file>