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27805</wp:posOffset>
            </wp:positionH>
            <wp:positionV relativeFrom="margin">
              <wp:posOffset>210820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llenkarte Thema Freizeit “An der Kasse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Niveau A1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Ik kan eenvoudige vragen stellen over bekende onderwerpen en antwoord geven.</w:t>
      </w: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k kan groeten en afscheid nem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rsoon A (klan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oet. Vraag om de entreeka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ertel ook over de leeftijd van de kinder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vindt het te duur. Vraag naar een gezinskaar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wilt graag een gezinskaart kop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wilt graag weten wanneer de zeehonden gevoerd word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t de openingstijden van de dierentuin zij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voor de informatie en beëindig het gespre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36830</wp:posOffset>
            </wp:positionV>
            <wp:extent cx="1414780" cy="2085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Freizeit|hv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Joke</cp:lastModifiedBy>
  <cp:lastPrinted>2013-10-14T16:52:00Z</cp:lastPrinted>
  <dcterms:modified xsi:type="dcterms:W3CDTF">2015-03-03T14:12:00Z</dcterms:modified>
  <cp:revision>17</cp:revision>
  <dc:subject/>
  <dc:title/>
</cp:coreProperties>
</file>