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am ………………………………………………</w:t>
        <w:tab/>
        <w:tab/>
        <w:tab/>
        <w:tab/>
        <w:t>Klas 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t>Formulier  Bouwplan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Onderwerp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Do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Hoofdgedacht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Tekststructuu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94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kstdee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line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refwoorden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leidin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e wordt de aandacht getrokken?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roductie onderwerp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iddenstuk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londerwerp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londerwerp 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londerwerp 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londerwerp …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lo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e wordt afgesloten?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rFonts w:ascii="Verdana" w:hAnsi="Verdana" w:cs="Verdana"/>
        <w:sz w:val="18"/>
        <w:szCs w:val="18"/>
        <w:lang w:val="en-GB"/>
      </w:rPr>
    </w:pPr>
    <w:r>
      <w:rPr/>
      <w:tab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 w:eastAsia="en-US"/>
      </w:rPr>
      <w:t>Nederlands 4vwo Schrijven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6:00Z</dcterms:created>
  <dc:creator>Leontine</dc:creator>
  <dc:description/>
  <cp:keywords/>
  <dc:language>en-US</dc:language>
  <cp:lastModifiedBy>Leontine de Jong</cp:lastModifiedBy>
  <dcterms:modified xsi:type="dcterms:W3CDTF">2016-04-19T12:17:00Z</dcterms:modified>
  <cp:revision>11</cp:revision>
  <dc:subject/>
  <dc:title/>
</cp:coreProperties>
</file>