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rfelijke gebrek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andaag gaan we aan de slag met erfelijke ziektes en gebreken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Opdracht 1:</w:t>
      </w:r>
      <w:r>
        <w:rPr>
          <w:rFonts w:cs="Calibri" w:ascii="Calibri" w:hAnsi="Calibri"/>
        </w:rPr>
        <w:t xml:space="preserve"> Wat bedoelen we eigenlijk met erfelijke ziektes en gebrek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Opdracht 2: </w:t>
      </w:r>
      <w:r>
        <w:rPr>
          <w:rFonts w:cs="Calibri" w:ascii="Calibri" w:hAnsi="Calibri"/>
        </w:rPr>
        <w:t>Hoe kunnen erfelijke ziektes ontstaan en welke rol speelt de me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Opdracht 3:</w:t>
      </w:r>
      <w:r>
        <w:rPr>
          <w:rFonts w:cs="Calibri" w:ascii="Calibri" w:hAnsi="Calibri"/>
        </w:rPr>
        <w:t xml:space="preserve"> Er is nu veel te doen steeds over dieren met erfelijke afwijkingen en de vraag of we daar nog wel mee mogen fokken. Hoe kijk jij daar tegena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Opdracht 4: </w:t>
      </w:r>
      <w:r>
        <w:rPr>
          <w:rFonts w:cs="Calibri" w:ascii="Calibri" w:hAnsi="Calibri"/>
        </w:rPr>
        <w:t>Je moet 2 verschillende diersoorten met bijbehorend ras uitzoeken. Van deze diersoorten moet je een erfelijke ziekte/gebrek noemen en van de volgende punten een kort verslag mak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ersoort/ra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rfelijke ziek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ymptomen (indien mogelijk met afbeeldingen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anneer is het risico op dit gebrek het groot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ijn er buiten de genetische factoren ook nog andere factoren die een rol kunnen spelen bij het tot uiting komen van dit gebre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handel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oorkomen (als dit überhaupt mogelijk 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7:00Z</dcterms:created>
  <dc:creator>AOC Oost</dc:creator>
  <dc:description/>
  <cp:keywords/>
  <dc:language>en-US</dc:language>
  <cp:lastModifiedBy>Janneke Balk</cp:lastModifiedBy>
  <dcterms:modified xsi:type="dcterms:W3CDTF">2021-05-18T12:08:00Z</dcterms:modified>
  <cp:revision>4</cp:revision>
  <dc:subject/>
  <dc:title>Opdracht erfelijke ziektes</dc:title>
</cp:coreProperties>
</file>