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GB"/>
              </w:rPr>
              <w:t xml:space="preserve">English class - Work plan Unit 1: </w:t>
            </w:r>
            <w:r>
              <w:rPr>
                <w:rFonts w:cs="Calibri"/>
                <w:lang w:val="en-AU"/>
              </w:rPr>
              <w:t>'Present Simple' and ' Present Continuous'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ame: ____________________________________ class: 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0" w:name="__Fieldmark__0_2415126269"/>
            <w:bookmarkStart w:id="1" w:name="__Fieldmark__0_2415126269"/>
            <w:bookmarkEnd w:id="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" w:name="__Fieldmark__1_2415126269"/>
            <w:bookmarkStart w:id="3" w:name="__Fieldmark__1_2415126269"/>
            <w:bookmarkEnd w:id="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" w:name="__Fieldmark__2_2415126269"/>
            <w:bookmarkStart w:id="5" w:name="__Fieldmark__2_2415126269"/>
            <w:bookmarkEnd w:id="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 Instruction</w:t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" w:name="__Fieldmark__3_2415126269"/>
            <w:bookmarkStart w:id="7" w:name="__Fieldmark__3_2415126269"/>
            <w:bookmarkEnd w:id="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 Instru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" w:name="__Fieldmark__4_2415126269"/>
            <w:bookmarkStart w:id="9" w:name="__Fieldmark__4_2415126269"/>
            <w:bookmarkEnd w:id="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 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" w:name="__Fieldmark__5_2415126269"/>
            <w:bookmarkStart w:id="11" w:name="__Fieldmark__5_2415126269"/>
            <w:bookmarkEnd w:id="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12 points or less = green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" w:name="__Fieldmark__6_2415126269"/>
            <w:bookmarkStart w:id="13" w:name="__Fieldmark__6_2415126269"/>
            <w:bookmarkEnd w:id="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" w:name="__Fieldmark__7_2415126269"/>
            <w:bookmarkStart w:id="15" w:name="__Fieldmark__7_2415126269"/>
            <w:bookmarkEnd w:id="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3 points – 15 points =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" w:name="__Fieldmark__8_2415126269"/>
            <w:bookmarkStart w:id="17" w:name="__Fieldmark__8_2415126269"/>
            <w:bookmarkEnd w:id="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" w:name="__Fieldmark__9_2415126269"/>
            <w:bookmarkStart w:id="19" w:name="__Fieldmark__9_2415126269"/>
            <w:bookmarkEnd w:id="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4 points or more =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" w:name="__Fieldmark__10_2415126269"/>
            <w:bookmarkStart w:id="21" w:name="__Fieldmark__10_2415126269"/>
            <w:bookmarkEnd w:id="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GB"/>
              </w:rPr>
              <w:t>Grammar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" w:name="__Fieldmark__11_2415126269"/>
            <w:bookmarkStart w:id="23" w:name="__Fieldmark__11_2415126269"/>
            <w:bookmarkEnd w:id="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4" w:name="__Fieldmark__12_2415126269"/>
            <w:bookmarkStart w:id="25" w:name="__Fieldmark__12_2415126269"/>
            <w:bookmarkEnd w:id="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6" w:name="__Fieldmark__13_2415126269"/>
            <w:bookmarkStart w:id="27" w:name="__Fieldmark__13_2415126269"/>
            <w:bookmarkEnd w:id="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8" w:name="__Fieldmark__14_2415126269"/>
            <w:bookmarkStart w:id="29" w:name="__Fieldmark__14_2415126269"/>
            <w:bookmarkEnd w:id="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0" w:name="__Fieldmark__15_2415126269"/>
            <w:bookmarkStart w:id="31" w:name="__Fieldmark__15_2415126269"/>
            <w:bookmarkEnd w:id="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2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2" w:name="__Fieldmark__16_2415126269"/>
            <w:bookmarkStart w:id="33" w:name="__Fieldmark__16_2415126269"/>
            <w:bookmarkEnd w:id="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4" w:name="__Fieldmark__17_2415126269"/>
            <w:bookmarkStart w:id="35" w:name="__Fieldmark__17_2415126269"/>
            <w:bookmarkEnd w:id="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3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6" w:name="__Fieldmark__18_2415126269"/>
            <w:bookmarkStart w:id="37" w:name="__Fieldmark__18_2415126269"/>
            <w:bookmarkEnd w:id="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8" w:name="__Fieldmark__19_2415126269"/>
            <w:bookmarkStart w:id="39" w:name="__Fieldmark__19_2415126269"/>
            <w:bookmarkEnd w:id="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4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0" w:name="__Fieldmark__20_2415126269"/>
            <w:bookmarkStart w:id="41" w:name="__Fieldmark__20_2415126269"/>
            <w:bookmarkEnd w:id="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2" w:name="__Fieldmark__21_2415126269"/>
            <w:bookmarkStart w:id="43" w:name="__Fieldmark__21_2415126269"/>
            <w:bookmarkEnd w:id="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4" w:name="__Fieldmark__22_2415126269"/>
            <w:bookmarkStart w:id="45" w:name="__Fieldmark__22_2415126269"/>
            <w:bookmarkEnd w:id="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6" w:name="__Fieldmark__23_2415126269"/>
            <w:bookmarkStart w:id="47" w:name="__Fieldmark__23_2415126269"/>
            <w:bookmarkEnd w:id="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8" w:name="__Fieldmark__24_2415126269"/>
            <w:bookmarkStart w:id="49" w:name="__Fieldmark__24_2415126269"/>
            <w:bookmarkEnd w:id="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0" w:name="__Fieldmark__25_2415126269"/>
            <w:bookmarkStart w:id="51" w:name="__Fieldmark__25_2415126269"/>
            <w:bookmarkEnd w:id="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2" w:name="__Fieldmark__26_2415126269"/>
            <w:bookmarkStart w:id="53" w:name="__Fieldmark__26_2415126269"/>
            <w:bookmarkEnd w:id="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4" w:name="__Fieldmark__27_2415126269"/>
            <w:bookmarkStart w:id="55" w:name="__Fieldmark__27_2415126269"/>
            <w:bookmarkEnd w:id="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6" w:name="__Fieldmark__28_2415126269"/>
            <w:bookmarkStart w:id="57" w:name="__Fieldmark__28_2415126269"/>
            <w:bookmarkEnd w:id="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Continuous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8" w:name="__Fieldmark__29_2415126269"/>
            <w:bookmarkStart w:id="59" w:name="__Fieldmark__29_2415126269"/>
            <w:bookmarkEnd w:id="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0" w:name="__Fieldmark__30_2415126269"/>
            <w:bookmarkStart w:id="61" w:name="__Fieldmark__30_2415126269"/>
            <w:bookmarkEnd w:id="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2" w:name="__Fieldmark__31_2415126269"/>
            <w:bookmarkStart w:id="63" w:name="__Fieldmark__31_2415126269"/>
            <w:bookmarkEnd w:id="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4" w:name="__Fieldmark__32_2415126269"/>
            <w:bookmarkStart w:id="65" w:name="__Fieldmark__32_2415126269"/>
            <w:bookmarkEnd w:id="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6" w:name="__Fieldmark__33_2415126269"/>
            <w:bookmarkStart w:id="67" w:name="__Fieldmark__33_2415126269"/>
            <w:bookmarkEnd w:id="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8" w:name="__Fieldmark__34_2415126269"/>
            <w:bookmarkStart w:id="69" w:name="__Fieldmark__34_2415126269"/>
            <w:bookmarkEnd w:id="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0" w:name="__Fieldmark__35_2415126269"/>
            <w:bookmarkStart w:id="71" w:name="__Fieldmark__35_2415126269"/>
            <w:bookmarkEnd w:id="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2" w:name="__Fieldmark__36_2415126269"/>
            <w:bookmarkStart w:id="73" w:name="__Fieldmark__36_2415126269"/>
            <w:bookmarkEnd w:id="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4" w:name="__Fieldmark__37_2415126269"/>
            <w:bookmarkStart w:id="75" w:name="__Fieldmark__37_2415126269"/>
            <w:bookmarkEnd w:id="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38_2415126269"/>
            <w:bookmarkStart w:id="77" w:name="__Fieldmark__38_2415126269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8" w:name="__Fieldmark__39_2415126269"/>
            <w:bookmarkStart w:id="79" w:name="__Fieldmark__39_2415126269"/>
            <w:bookmarkEnd w:id="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0" w:name="__Fieldmark__40_2415126269"/>
            <w:bookmarkStart w:id="81" w:name="__Fieldmark__40_2415126269"/>
            <w:bookmarkEnd w:id="8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2" w:name="__Fieldmark__41_2415126269"/>
            <w:bookmarkStart w:id="83" w:name="__Fieldmark__41_2415126269"/>
            <w:bookmarkEnd w:id="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4" w:name="__Fieldmark__42_2415126269"/>
            <w:bookmarkStart w:id="85" w:name="__Fieldmark__42_2415126269"/>
            <w:bookmarkEnd w:id="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8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6" w:name="__Fieldmark__43_2415126269"/>
            <w:bookmarkStart w:id="87" w:name="__Fieldmark__43_2415126269"/>
            <w:bookmarkEnd w:id="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8" w:name="__Fieldmark__44_2415126269"/>
            <w:bookmarkStart w:id="89" w:name="__Fieldmark__44_2415126269"/>
            <w:bookmarkEnd w:id="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0" w:name="__Fieldmark__45_2415126269"/>
            <w:bookmarkStart w:id="91" w:name="__Fieldmark__45_2415126269"/>
            <w:bookmarkEnd w:id="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1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2" w:name="__Fieldmark__46_2415126269"/>
            <w:bookmarkStart w:id="93" w:name="__Fieldmark__46_2415126269"/>
            <w:bookmarkEnd w:id="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4" w:name="__Fieldmark__47_2415126269"/>
            <w:bookmarkStart w:id="95" w:name="__Fieldmark__47_2415126269"/>
            <w:bookmarkEnd w:id="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6" w:name="__Fieldmark__48_2415126269"/>
            <w:bookmarkStart w:id="97" w:name="__Fieldmark__48_2415126269"/>
            <w:bookmarkEnd w:id="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8" w:name="__Fieldmark__49_2415126269"/>
            <w:bookmarkStart w:id="99" w:name="__Fieldmark__49_2415126269"/>
            <w:bookmarkEnd w:id="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0" w:name="__Fieldmark__50_2415126269"/>
            <w:bookmarkStart w:id="101" w:name="__Fieldmark__50_2415126269"/>
            <w:bookmarkEnd w:id="1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2" w:name="__Fieldmark__51_2415126269"/>
            <w:bookmarkStart w:id="103" w:name="__Fieldmark__51_2415126269"/>
            <w:bookmarkEnd w:id="1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4" w:name="__Fieldmark__52_2415126269"/>
            <w:bookmarkStart w:id="105" w:name="__Fieldmark__52_2415126269"/>
            <w:bookmarkEnd w:id="1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Project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6" w:name="__Fieldmark__53_2415126269"/>
            <w:bookmarkStart w:id="107" w:name="__Fieldmark__53_2415126269"/>
            <w:bookmarkEnd w:id="1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8" w:name="__Fieldmark__54_2415126269"/>
            <w:bookmarkStart w:id="109" w:name="__Fieldmark__54_2415126269"/>
            <w:bookmarkEnd w:id="1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0" w:name="__Fieldmark__55_2415126269"/>
            <w:bookmarkStart w:id="111" w:name="__Fieldmark__55_2415126269"/>
            <w:bookmarkEnd w:id="1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roject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2" w:name="__Fieldmark__56_2415126269"/>
            <w:bookmarkStart w:id="113" w:name="__Fieldmark__56_2415126269"/>
            <w:bookmarkEnd w:id="1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Explore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4" w:name="__Fieldmark__57_2415126269"/>
            <w:bookmarkStart w:id="115" w:name="__Fieldmark__57_2415126269"/>
            <w:bookmarkEnd w:id="1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6" w:name="__Fieldmark__58_2415126269"/>
            <w:bookmarkStart w:id="117" w:name="__Fieldmark__58_2415126269"/>
            <w:bookmarkEnd w:id="1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8" w:name="__Fieldmark__59_2415126269"/>
            <w:bookmarkStart w:id="119" w:name="__Fieldmark__59_2415126269"/>
            <w:bookmarkEnd w:id="1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0" w:name="__Fieldmark__60_2415126269"/>
            <w:bookmarkStart w:id="121" w:name="__Fieldmark__60_2415126269"/>
            <w:bookmarkEnd w:id="1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 xml:space="preserve">Where is your chosen country located? What continent is it on? </w:t>
            </w:r>
            <w:r>
              <w:rPr>
                <w:rFonts w:cs="Calibri"/>
                <w:shd w:fill="FFFFFF" w:val="clear"/>
              </w:rPr>
              <w:t>What are the neighboring countri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2" w:name="__Fieldmark__61_2415126269"/>
            <w:bookmarkStart w:id="123" w:name="__Fieldmark__61_2415126269"/>
            <w:bookmarkEnd w:id="1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population of your chosen countr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4" w:name="__Fieldmark__62_2415126269"/>
            <w:bookmarkStart w:id="125" w:name="__Fieldmark__62_2415126269"/>
            <w:bookmarkEnd w:id="1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Give a short summary of the history of your chosen countr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6" w:name="__Fieldmark__63_2415126269"/>
            <w:bookmarkStart w:id="127" w:name="__Fieldmark__63_2415126269"/>
            <w:bookmarkEnd w:id="1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geographic features of your chosen country? (important rivers, oceans, mountains etc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8" w:name="__Fieldmark__64_2415126269"/>
            <w:bookmarkStart w:id="129" w:name="__Fieldmark__64_2415126269"/>
            <w:bookmarkEnd w:id="1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climate of your chosen country? (typical weather throughout the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0" w:name="__Fieldmark__65_2415126269"/>
            <w:bookmarkStart w:id="131" w:name="__Fieldmark__65_2415126269"/>
            <w:bookmarkEnd w:id="1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main holidays in your chosen country? Who celebrate it? When is it celebrated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2" w:name="__Fieldmark__66_2415126269"/>
            <w:bookmarkStart w:id="133" w:name="__Fieldmark__66_2415126269"/>
            <w:bookmarkEnd w:id="1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ourism like in your chosen country? What are the main points of interes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4" w:name="__Fieldmark__67_2415126269"/>
            <w:bookmarkStart w:id="135" w:name="__Fieldmark__67_2415126269"/>
            <w:bookmarkEnd w:id="1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some popular foods in your country? (include pictures and description)</w:t>
            </w:r>
            <w:r>
              <w:rPr>
                <w:rFonts w:cs="Calibri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6" w:name="__Fieldmark__68_2415126269"/>
            <w:bookmarkStart w:id="137" w:name="__Fieldmark__68_2415126269"/>
            <w:bookmarkEnd w:id="1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Black History Mont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8" w:name="__Fieldmark__69_2415126269"/>
            <w:bookmarkStart w:id="139" w:name="__Fieldmark__69_2415126269"/>
            <w:bookmarkEnd w:id="1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0" w:name="__Fieldmark__70_2415126269"/>
            <w:bookmarkStart w:id="141" w:name="__Fieldmark__70_2415126269"/>
            <w:bookmarkEnd w:id="1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2" w:name="__Fieldmark__71_2415126269"/>
            <w:bookmarkStart w:id="143" w:name="__Fieldmark__71_2415126269"/>
            <w:bookmarkEnd w:id="1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ers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4" w:name="__Fieldmark__72_2415126269"/>
            <w:bookmarkStart w:id="145" w:name="__Fieldmark__72_2415126269"/>
            <w:bookmarkEnd w:id="1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hyperlink r:id="rId21">
              <w:r>
                <w:rPr>
                  <w:rStyle w:val="InternetLink"/>
                  <w:rFonts w:cs="Calibri"/>
                  <w:color w:val="000000"/>
                  <w:u w:val="none"/>
                  <w:lang w:val="en-GB"/>
                </w:rPr>
                <w:t>What</w:t>
              </w:r>
            </w:hyperlink>
            <w:r>
              <w:rPr>
                <w:rFonts w:cs="Calibri"/>
                <w:lang w:val="en-GB"/>
              </w:rPr>
              <w:t xml:space="preserve"> is ‘Black History Month’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6" w:name="__Fieldmark__73_2415126269"/>
            <w:bookmarkStart w:id="147" w:name="__Fieldmark__73_2415126269"/>
            <w:bookmarkEnd w:id="1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re was this person bor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8" w:name="__Fieldmark__74_2415126269"/>
            <w:bookmarkStart w:id="149" w:name="__Fieldmark__74_2415126269"/>
            <w:bookmarkEnd w:id="1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n did he/she die? How did he/she di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0" w:name="__Fieldmark__75_2415126269"/>
            <w:bookmarkStart w:id="151" w:name="__Fieldmark__75_2415126269"/>
            <w:bookmarkEnd w:id="1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Some childhood facts and family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2" w:name="__Fieldmark__76_2415126269"/>
            <w:bookmarkStart w:id="153" w:name="__Fieldmark__76_2415126269"/>
            <w:bookmarkEnd w:id="1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is this person famous? What did she/he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4" w:name="__Fieldmark__77_2415126269"/>
            <w:bookmarkStart w:id="155" w:name="__Fieldmark__77_2415126269"/>
            <w:bookmarkEnd w:id="1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did you choose this pers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6" w:name="__Fieldmark__78_2415126269"/>
            <w:bookmarkStart w:id="157" w:name="__Fieldmark__78_2415126269"/>
            <w:bookmarkEnd w:id="1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Celebrations around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8" w:name="__Fieldmark__79_2415126269"/>
            <w:bookmarkStart w:id="159" w:name="__Fieldmark__79_2415126269"/>
            <w:bookmarkEnd w:id="1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0" w:name="__Fieldmark__80_2415126269"/>
            <w:bookmarkStart w:id="161" w:name="__Fieldmark__80_2415126269"/>
            <w:bookmarkEnd w:id="1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2" w:name="__Fieldmark__81_2415126269"/>
            <w:bookmarkStart w:id="163" w:name="__Fieldmark__81_2415126269"/>
            <w:bookmarkEnd w:id="1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celebrati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4" w:name="__Fieldmark__82_2415126269"/>
            <w:bookmarkStart w:id="165" w:name="__Fieldmark__82_2415126269"/>
            <w:bookmarkEnd w:id="1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at do people celebrate? (include some histor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6" w:name="__Fieldmark__83_2415126269"/>
            <w:bookmarkStart w:id="167" w:name="__Fieldmark__83_2415126269"/>
            <w:bookmarkEnd w:id="1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How do they celebrate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8" w:name="__Fieldmark__84_2415126269"/>
            <w:bookmarkStart w:id="169" w:name="__Fieldmark__84_2415126269"/>
            <w:bookmarkEnd w:id="1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Since 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0" w:name="__Fieldmark__85_2415126269"/>
            <w:bookmarkStart w:id="171" w:name="__Fieldmark__85_2415126269"/>
            <w:bookmarkEnd w:id="1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By whom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2" w:name="__Fieldmark__86_2415126269"/>
            <w:bookmarkStart w:id="173" w:name="__Fieldmark__86_2415126269"/>
            <w:bookmarkEnd w:id="1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</w:rPr>
              <w:t>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4" w:name="__Fieldmark__87_2415126269"/>
            <w:bookmarkStart w:id="175" w:name="__Fieldmark__87_2415126269"/>
            <w:bookmarkEnd w:id="1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For how long is it celebrated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6" w:name="__Fieldmark__88_2415126269"/>
            <w:bookmarkStart w:id="177" w:name="__Fieldmark__88_2415126269"/>
            <w:bookmarkEnd w:id="17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ich countries are known to celebrate it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8" w:name="__Fieldmark__89_2415126269"/>
            <w:bookmarkStart w:id="179" w:name="__Fieldmark__89_2415126269"/>
            <w:bookmarkEnd w:id="1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The Futu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0" w:name="__Fieldmark__90_2415126269"/>
            <w:bookmarkStart w:id="181" w:name="__Fieldmark__90_2415126269"/>
            <w:bookmarkEnd w:id="18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2" w:name="__Fieldmark__91_2415126269"/>
            <w:bookmarkStart w:id="183" w:name="__Fieldmark__91_2415126269"/>
            <w:bookmarkEnd w:id="1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4" w:name="__Fieldmark__92_2415126269"/>
            <w:bookmarkStart w:id="185" w:name="__Fieldmark__92_2415126269"/>
            <w:bookmarkEnd w:id="1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lang w:val="en-AU" w:eastAsia="nl-NL"/>
              </w:rPr>
              <w:t>1.What will cities be like 50 years from now? Think about how these will change (make two for each)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Transporta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Pollu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Crime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Advertis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Buildings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Work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Shopp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Nightlif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nl-NL"/>
              </w:rPr>
            </w:pPr>
            <w:r>
              <w:rPr>
                <w:rFonts w:cs="Calibri"/>
                <w:lang w:val="en-GB" w:eastAsia="nl-NL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6" w:name="__Fieldmark__93_2415126269"/>
            <w:bookmarkStart w:id="187" w:name="__Fieldmark__93_2415126269"/>
            <w:bookmarkEnd w:id="1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2. How will you use English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8" w:name="__Fieldmark__94_2415126269"/>
            <w:bookmarkStart w:id="189" w:name="__Fieldmark__94_2415126269"/>
            <w:bookmarkEnd w:id="1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3. </w:t>
            </w:r>
            <w:r>
              <w:rPr>
                <w:lang w:val="en-AU" w:eastAsia="nl-NL"/>
              </w:rPr>
              <w:t>Will humans ever meet aliens? What will the meeting be lik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0" w:name="__Fieldmark__95_2415126269"/>
            <w:bookmarkStart w:id="191" w:name="__Fieldmark__95_2415126269"/>
            <w:bookmarkEnd w:id="1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4. </w:t>
            </w:r>
            <w:r>
              <w:rPr>
                <w:lang w:val="en-AU" w:eastAsia="nl-NL"/>
              </w:rPr>
              <w:t>What kind of sci-fi movie will the future be like? (The Matrix, Terminator, i-Robot, Minority Report etc.)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2" w:name="__Fieldmark__96_2415126269"/>
            <w:bookmarkStart w:id="193" w:name="__Fieldmark__96_2415126269"/>
            <w:bookmarkEnd w:id="1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5. </w:t>
            </w:r>
            <w:r>
              <w:rPr>
                <w:lang w:val="en-AU" w:eastAsia="nl-NL"/>
              </w:rPr>
              <w:t>Will computers ever take over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4" w:name="__Fieldmark__97_2415126269"/>
            <w:bookmarkStart w:id="195" w:name="__Fieldmark__97_2415126269"/>
            <w:bookmarkEnd w:id="1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6. </w:t>
            </w:r>
            <w:r>
              <w:rPr>
                <w:lang w:val="en-AU" w:eastAsia="nl-NL"/>
              </w:rPr>
              <w:t>Will we be able to add machines to our body to improve it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6" w:name="__Fieldmark__98_2415126269"/>
            <w:bookmarkStart w:id="197" w:name="__Fieldmark__98_2415126269"/>
            <w:bookmarkEnd w:id="1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7. How will fashion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8" w:name="__Fieldmark__99_2415126269"/>
            <w:bookmarkStart w:id="199" w:name="__Fieldmark__99_2415126269"/>
            <w:bookmarkEnd w:id="1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8. In 50 years there are projected to be 10 billion people on the earth. How will that affect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0" w:name="__Fieldmark__100_2415126269"/>
            <w:bookmarkStart w:id="201" w:name="__Fieldmark__100_2415126269"/>
            <w:bookmarkEnd w:id="2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9. How will medicine and health care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2" w:name="__Fieldmark__101_2415126269"/>
            <w:bookmarkStart w:id="203" w:name="__Fieldmark__101_2415126269"/>
            <w:bookmarkEnd w:id="2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0. What other things will change about lif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4" w:name="__Fieldmark__102_2415126269"/>
            <w:bookmarkStart w:id="205" w:name="__Fieldmark__102_2415126269"/>
            <w:bookmarkEnd w:id="2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1. How do you think you will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6" w:name="__Fieldmark__103_2415126269"/>
            <w:bookmarkStart w:id="207" w:name="__Fieldmark__103_2415126269"/>
            <w:bookmarkEnd w:id="2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2. What is something that will happen in the future that you are looking forward to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8" w:name="__Fieldmark__104_2415126269"/>
            <w:bookmarkStart w:id="209" w:name="__Fieldmark__104_2415126269"/>
            <w:bookmarkEnd w:id="2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3. How will you change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0" w:name="__Fieldmark__105_2415126269"/>
            <w:bookmarkStart w:id="211" w:name="__Fieldmark__105_2415126269"/>
            <w:bookmarkEnd w:id="2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ot some Ti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2" w:name="__Fieldmark__106_2415126269"/>
            <w:bookmarkStart w:id="213" w:name="__Fieldmark__106_2415126269"/>
            <w:bookmarkEnd w:id="2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Divergen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4" w:name="__Fieldmark__107_2415126269"/>
            <w:bookmarkStart w:id="215" w:name="__Fieldmark__107_2415126269"/>
            <w:bookmarkEnd w:id="2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unger Games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6" w:name="__Fieldmark__108_2415126269"/>
            <w:bookmarkStart w:id="217" w:name="__Fieldmark__108_2415126269"/>
            <w:bookmarkEnd w:id="2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Maze Runn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8" w:name="__Fieldmark__109_2415126269"/>
            <w:bookmarkStart w:id="219" w:name="__Fieldmark__109_2415126269"/>
            <w:bookmarkEnd w:id="2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obbi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0" w:name="__Fieldmark__110_2415126269"/>
            <w:bookmarkStart w:id="221" w:name="__Fieldmark__110_2415126269"/>
            <w:bookmarkEnd w:id="2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/>
              <w:t xml:space="preserve"> My sister’s keep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2" w:name="__Fieldmark__111_2415126269"/>
            <w:bookmarkStart w:id="223" w:name="__Fieldmark__111_2415126269"/>
            <w:bookmarkEnd w:id="2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eck-out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4" w:name="__Fieldmark__112_2415126269"/>
            <w:bookmarkStart w:id="225" w:name="__Fieldmark__112_2415126269"/>
            <w:bookmarkEnd w:id="2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Evaluatie</w:t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AU"/>
      </w:rPr>
      <w:t xml:space="preserve">Engels | Unit 1: </w:t>
    </w:r>
    <w:r>
      <w:rPr>
        <w:lang w:val="en-AU"/>
      </w:rPr>
      <w:t>'Present Simple' and ' Present Continuous'</w:t>
    </w:r>
    <w:r>
      <w:rPr>
        <w:rFonts w:cs="Verdana" w:ascii="Verdana" w:hAnsi="Verdana"/>
        <w:sz w:val="20"/>
        <w:szCs w:val="20"/>
        <w:lang w:val="en-AU"/>
      </w:rPr>
      <w:t xml:space="preserve"> | ma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-250190</wp:posOffset>
          </wp:positionV>
          <wp:extent cx="1619250" cy="809625"/>
          <wp:effectExtent l="0" t="0" r="0" b="0"/>
          <wp:wrapTight wrapText="bothSides">
            <wp:wrapPolygon edited="0">
              <wp:start x="-108" y="0"/>
              <wp:lineTo x="-108" y="21377"/>
              <wp:lineTo x="21599" y="2137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lish class M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brownslearningspace.com/wp-content/uploads/2015/01/Simple_Present_1.htm" TargetMode="External"/><Relationship Id="rId3" Type="http://schemas.openxmlformats.org/officeDocument/2006/relationships/hyperlink" Target="http://www.kico4u.de/english/uebungen/zeiten/sorno.htm" TargetMode="External"/><Relationship Id="rId4" Type="http://schemas.openxmlformats.org/officeDocument/2006/relationships/hyperlink" Target="http://https/www.englisch-hilfen.de/en/exercises/tenses/present_progressive_auxiliaries.htm" TargetMode="External"/><Relationship Id="rId5" Type="http://schemas.openxmlformats.org/officeDocument/2006/relationships/hyperlink" Target="http://http/www.englishmaven.org/HP6/Present Tense Exercise 15.htm" TargetMode="External"/><Relationship Id="rId6" Type="http://schemas.openxmlformats.org/officeDocument/2006/relationships/hyperlink" Target="http://https/www.ego4u.com/en/cram-up/grammar/simpre-prepro/exercises?ex05" TargetMode="External"/><Relationship Id="rId7" Type="http://schemas.openxmlformats.org/officeDocument/2006/relationships/hyperlink" Target="http://https/www.ego4u.com/en/cram-up/grammar/simpre-prepro/exercises?ex04" TargetMode="External"/><Relationship Id="rId8" Type="http://schemas.openxmlformats.org/officeDocument/2006/relationships/hyperlink" Target="http://https/www.ego4u.com/en/cram-up/grammar/simpre-prepro/exercises?ex02" TargetMode="External"/><Relationship Id="rId9" Type="http://schemas.openxmlformats.org/officeDocument/2006/relationships/hyperlink" Target="http://http/eslbluesapps.com/m/aywfb/hurricaningm.html" TargetMode="External"/><Relationship Id="rId10" Type="http://schemas.openxmlformats.org/officeDocument/2006/relationships/hyperlink" Target="http://https/www.ego4u.com/en/cram-up/grammar/simpre-prepro/exercises?ex07" TargetMode="External"/><Relationship Id="rId11" Type="http://schemas.openxmlformats.org/officeDocument/2006/relationships/hyperlink" Target="http://https/www.ego4u.com/en/cram-up/grammar/simpre-prepro/exercises?ex08" TargetMode="External"/><Relationship Id="rId12" Type="http://schemas.openxmlformats.org/officeDocument/2006/relationships/hyperlink" Target="http://https/www.perfect-english-grammar.com/present-simple-present-continuous-1.html" TargetMode="External"/><Relationship Id="rId13" Type="http://schemas.openxmlformats.org/officeDocument/2006/relationships/hyperlink" Target="http://https/www.english-4u.de/en/tenses-exercises/present-simple-progressive2.htm" TargetMode="External"/><Relationship Id="rId14" Type="http://schemas.openxmlformats.org/officeDocument/2006/relationships/hyperlink" Target="http://http/www.projectx2002.org/english_hotpots/abgame_present.htm" TargetMode="External"/><Relationship Id="rId15" Type="http://schemas.openxmlformats.org/officeDocument/2006/relationships/hyperlink" Target="http://https/www.usingenglish.com/quizzes/346.html" TargetMode="External"/><Relationship Id="rId16" Type="http://schemas.openxmlformats.org/officeDocument/2006/relationships/hyperlink" Target="http://https/www.ego4u.com/en/cram-up/grammar/simpre-prepro/tests?test2" TargetMode="External"/><Relationship Id="rId17" Type="http://schemas.openxmlformats.org/officeDocument/2006/relationships/hyperlink" Target="http://https/www.ego4u.com/en/cram-up/grammar/simpre-prepro/exercises?ex09" TargetMode="External"/><Relationship Id="rId18" Type="http://schemas.openxmlformats.org/officeDocument/2006/relationships/hyperlink" Target="http://https/www.ego4u.com/en/cram-up/grammar/simpre-prepro/tests?test3" TargetMode="External"/><Relationship Id="rId19" Type="http://schemas.openxmlformats.org/officeDocument/2006/relationships/hyperlink" Target="http://http/esl.fis.edu/grammar/quiz/2.htm" TargetMode="External"/><Relationship Id="rId20" Type="http://schemas.openxmlformats.org/officeDocument/2006/relationships/hyperlink" Target="http://https/www.englishpage.com/verbpage/verbs2.htm" TargetMode="External"/><Relationship Id="rId21" Type="http://schemas.openxmlformats.org/officeDocument/2006/relationships/hyperlink" Target="http://www.vertalen.n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9:00Z</dcterms:created>
  <dc:creator>Tom</dc:creator>
  <dc:description/>
  <cp:keywords/>
  <dc:language>en-US</dc:language>
  <cp:lastModifiedBy>hananme</cp:lastModifiedBy>
  <dcterms:modified xsi:type="dcterms:W3CDTF">2018-04-02T14:43:00Z</dcterms:modified>
  <cp:revision>4</cp:revision>
  <dc:subject/>
  <dc:title/>
</cp:coreProperties>
</file>