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erlijn Sensomotoriek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Grove motoriek – houding en mobilite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Fijne motori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1. Horen (auditief)</w:t>
      </w:r>
    </w:p>
    <w:p>
      <w:pPr>
        <w:pStyle w:val="Normal"/>
        <w:rPr/>
      </w:pPr>
      <w:r>
        <w:rPr>
          <w:sz w:val="20"/>
          <w:szCs w:val="20"/>
        </w:rPr>
        <w:t>2.2. Zien (visueel)</w:t>
      </w:r>
    </w:p>
    <w:p>
      <w:pPr>
        <w:pStyle w:val="Normal"/>
        <w:rPr/>
      </w:pPr>
      <w:r>
        <w:rPr>
          <w:sz w:val="20"/>
          <w:szCs w:val="20"/>
        </w:rPr>
        <w:t>2.3. Proeven en ruiken</w:t>
      </w:r>
    </w:p>
    <w:p>
      <w:pPr>
        <w:pStyle w:val="Normal"/>
        <w:rPr/>
      </w:pPr>
      <w:r>
        <w:rPr>
          <w:sz w:val="20"/>
          <w:szCs w:val="20"/>
        </w:rPr>
        <w:t>2.4. Voelen (tactiel)</w:t>
      </w:r>
    </w:p>
    <w:p>
      <w:pPr>
        <w:pStyle w:val="Normal"/>
        <w:rPr/>
      </w:pPr>
      <w:r>
        <w:rPr>
          <w:sz w:val="20"/>
          <w:szCs w:val="20"/>
        </w:rPr>
        <w:t>2.5. Evenwichtsgevoel (vestibulai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mlijn Sensomotori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7114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veau A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veau B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t zintuiglijke stimulatie op (aanraking, vibratie, smaken, muziek, lich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it lust- en onlustgevoelen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jkt gericht enkele seconden naar een voorwerp of een gezicht in het midden van zijn blikveld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jkt gericht enkele seconden naar een voorwerp of een gezicht aan de rand van zijn blikvel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lgt bewegingen die direct in het gezichtsveld kom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gt bewegingen tot de middellij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gt een horizontale beweging (van voorwerp of persoon) vanuit het midden van het blikvel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eert op nauw contact met een (vertrouwde) volwasse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at zich kalmeren door lichamelijk conta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ert lichamelijke aanraking en beweging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ert ADL (baden, douchen, gezicht wassen, haren kammen, zich verschonen, neus schoonmaken, aan- en uitklede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uigt en slikt reflexmati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ent zijn mond als voedsel wordt aangeboden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uigt vloeibaar voedsel op of slikt het doo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t krachtig ongericht met beide ben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ait het hoofd opzij vanuit rugligg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dt het hoofd vast in de middellij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weegt het hoofd mee wanneer hij aan zijn armen wordt opgetrokk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lt het hoofd een stukje op vanuit buikligg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ait het hoofd opzij vanuit buikligg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t terug vanuit zijligging op de rug of bu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eunt op de onderarmen in buikligg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lt het hoofd een stukje op vanuit rugligg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dt de rug minder krom als hij geholpen wordt in de zithouding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eert op een bepaalde prikkel door het hoofd (of de ogen) te draai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ait hoofd/ogen richting een geluid dat vlakbij wordt gemaak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gt een verticale beweging (van voorwerp of persoon) vanuit het midden van het blikveld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gt een bewegend voorwerp met de ogen van links naar rechts en kijkt het voorwerp na in de richting waarin het verdwijn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t in een prikkelarme ruimte meerdere grote kleurige voorwerpen op binnen zijn totale blikvel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selt zijn blik van het ene voorwerp/persoon naar het ander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t personen op die door bewegen (zwaaien) aandacht proberen te trekk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t bij een eentonig geluid een variatie o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haalt geluiden die hij zelf maak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eert op verschillen in smaken (zoet, zuur, zout en bitter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eert op verschillen in temperatuur (warm en koud) eten/drink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eert op verschillen in temperatuur op de huid (water, aanraking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eert op verschillen in textuur (glad, hard, ruw, zach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unt actief op onderarmen vanuit buikligging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t kin en schouders op in buikligging, waarbij lichaamsgewicht op onderarmen ru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t vanuit rugligging tot zijligging en teru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t vanuit rugligging tot buikligg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kt de rug als hij geholpen wordt in de zithou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 met steun (ander houdt hem in zi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eft een goede controle over het neerleggen van het hoofd</w:t>
            </w:r>
          </w:p>
          <w:p>
            <w:pPr>
              <w:pStyle w:val="Normal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  <w:p>
            <w:pPr>
              <w:pStyle w:val="Normal"/>
              <w:ind w:left="198" w:hanging="198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volg zie volgende bladzijde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mlijn Sensomotoriek</w:t>
      </w:r>
    </w:p>
    <w:p>
      <w:pPr>
        <w:pStyle w:val="Normal"/>
        <w:jc w:val="center"/>
        <w:rPr/>
      </w:pPr>
      <w:r>
        <w:rPr/>
        <w:t>vervolg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7114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veau A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veau B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ngt de handen naar de mo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dt de handen iets geop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dt een voorwerp vast dat in de hand gegeven word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ngt de handen in de middellijn bij elkaar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erzoekt een voorwerp met de mo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jpt/reikt naar voorwerpen die net buiten bereik zij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jpt/reikt vanuit rugligging naar voorwerpen in het midden van zijn blikveld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t met zijn handen zijn voe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kijkt een voorwerp voor het in de mond te stoppen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1. Grove motoriek – houding en mobiliteit</w:t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60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teunt op één arm als hij op zijn buik ligt, waardoor de andere vrij is om iets te pakk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olt gericht om om iets te pakken/ergens te kom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Draait liggend rond zijn as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Zit met brede steu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taat als zijn handen worden vastgehoud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Glijdt op zijn buik vooruit door arm- en beenbewegingen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eweegt vanuit kruiphouding het lichaam voor- en achteruit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Zit met smalle basis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Trekt zich aan stoel omhoog en houdt zich vast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taat korte tijd lo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ruipt of schuift zittend door de ruimt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Draait zich vanuit zit tot kruippositie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oopt als hij aan beide handen wordt vastgehoud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ruipt over een laag obstakel</w:t>
            </w:r>
          </w:p>
          <w:p>
            <w:pPr>
              <w:pStyle w:val="Normal"/>
              <w:ind w:left="198" w:hanging="198"/>
              <w:rPr>
                <w:rFonts w:eastAsia="Verdana"/>
                <w:sz w:val="16"/>
                <w:szCs w:val="16"/>
                <w:lang w:eastAsia="ar-SA"/>
              </w:rPr>
            </w:pPr>
            <w:r>
              <w:rPr>
                <w:rFonts w:eastAsia="Verdana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oopt langs meubel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oopt achter een loopkar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oopt een paar stappen los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aat een trap kruipend o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oopt korte afstanden zonder hul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Trekt bij het lopen iets achter zich aan of duwt iets (speelgoed)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 xml:space="preserve">Stapt aan de handen een klein opstapje op 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oopt stabiel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oopt achterui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nt zonder zweefmomen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ooit een voorwerp ongerich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Klimt op diverse objecten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Gaat met handen en voeten de trap op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aat met behulp van de leuning de trap op met een aansluitp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pringt met handen vast van een laag voorwer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ooit/rolt een bal in een richting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Rent soepel zonder struikelen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aat met handen en voeten de trap af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aat met handen en voeten achterwaarts de trap af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aat met behulp van de leuning de trap af met een aansluitpas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sz w:val="20"/>
          <w:szCs w:val="20"/>
        </w:rPr>
        <w:t>1.1. Grove motoriek – houding en mobilite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ansluitende doelen ZML-leerlijnen </w:t>
      </w:r>
    </w:p>
    <w:p>
      <w:pPr>
        <w:pStyle w:val="Normal"/>
        <w:tabs>
          <w:tab w:val="clear" w:pos="708"/>
          <w:tab w:val="left" w:pos="101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40"/>
        <w:gridCol w:w="4740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tuiglijke en motorische ontwikkeling</w:t>
            </w:r>
          </w:p>
          <w:p>
            <w:pPr>
              <w:pStyle w:val="Normal"/>
              <w:rPr/>
            </w:pPr>
            <w:r>
              <w:rPr/>
              <w:t>1.1. Grove motoriek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rPr/>
            </w:pPr>
            <w:r>
              <w:rPr/>
              <w:t>1.1. Balancer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rPr/>
            </w:pPr>
            <w:r>
              <w:rPr/>
              <w:t>1.2. Klimmen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opt stabiel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opt met rotatie in de rom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akt strek- en buigbewegingen met armen, benen en rom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weegt soepel armen en benen (trapt soepel tegen een bal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at de trap op door zijn been bij te trekken en houdt zich aan de leuning vast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akt een voorwerp van ene hand over in de andere ha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opt stabiel met iets in zijn hand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eft een correcte zithouding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at vanuit vaart plotseling stil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at de trap af door zijn been bij te trekke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ringt op de platte voe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ingt van de ene voet op de ander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t zonder struikel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opt stabiel zonder te vall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pt over een verhoging van 5 cm zonder te vallen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ijdt liggend van een schuine bank (op de eerste sport van het wandrek)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opt over twee halfhoge, naast elkaar staande banken (breed oppervlak)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chopt tegen een bal zonder te vallen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ijdt zittend van een schuine bank (op de eerste sport van het wandrek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at op de eerste sport van een groot klimraam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plaatst zich zijwaarts op het klimraam op de eerste sport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opt staand een trap met leuningen op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/>
              <w:t>1.3. Zwaaien en duikel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1.4. Roll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/>
              <w:t>1.5. Springen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 op een schommel met een groot zitvlak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ommelt op een plank in een touw met iemand erachter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lt op zijn buik en rug heen en weer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lt volledig rond van buik naar rug naar buik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ommelt vanuit hurkzit op de rug waarbij knieën worden vastgehoud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et een poging tot springen</w:t>
            </w:r>
          </w:p>
          <w:p>
            <w:pPr>
              <w:pStyle w:val="Normal"/>
              <w:ind w:left="198" w:hanging="198"/>
              <w:rPr/>
            </w:pPr>
            <w:r>
              <w:rPr>
                <w:color w:val="000000"/>
                <w:sz w:val="16"/>
                <w:szCs w:val="16"/>
              </w:rPr>
              <w:t>Jojoot met vaste handensteun (kast) op een veerplank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f trampoline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vrije sprongen)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ringt met gebogen benen op de plaats</w:t>
            </w:r>
          </w:p>
          <w:p>
            <w:pPr>
              <w:pStyle w:val="Normal"/>
              <w:ind w:left="198" w:hanging="19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ringt over een lijn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loopspringen)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joot op een trampoline of minitrampoline (vrije sprongen)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40"/>
        <w:gridCol w:w="4740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/>
              <w:t>1.6. Gooien en vang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1.8. Ren- en tikspel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/>
              <w:t>1.9. Slagspelen</w:t>
            </w:r>
          </w:p>
        </w:tc>
      </w:tr>
      <w:tr>
        <w:trPr>
          <w:trHeight w:val="7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lt zittend een grote bal naar een ander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gt een zelfopgegooide ballon met de og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lt staand een grote bal naar een ander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t een grote bal wanneer deze naar hem toegerold wordt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opt in een rechte lijn vooruit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opt zijwaarts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at stil zonder te beweg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opt recht tussen twee lijn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opt achteruit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nt bij tikkertje door de zaal he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akt met een racket een stilstaand voorwer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akt met een racket een ballon</w:t>
            </w:r>
          </w:p>
        </w:tc>
      </w:tr>
      <w:tr>
        <w:trPr>
          <w:trHeight w:val="7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. Stoeispel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wegingsonderwijs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. Pleinactiviteiten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ewegingsonderwijs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 Zwemmen</w:t>
            </w:r>
          </w:p>
        </w:tc>
      </w:tr>
      <w:tr>
        <w:trPr>
          <w:trHeight w:val="7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kt aan een stok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kt medeleerling over een lijn</w:t>
            </w:r>
          </w:p>
          <w:p>
            <w:pPr>
              <w:pStyle w:val="Normal"/>
              <w:ind w:left="198" w:hanging="198"/>
              <w:rPr/>
            </w:pPr>
            <w:r>
              <w:rPr>
                <w:color w:val="000000"/>
                <w:sz w:val="16"/>
                <w:szCs w:val="16"/>
              </w:rPr>
              <w:t>Biedt weerstand wanneer een ander zijn bal af probeert te pakken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 in een kar die geduwd wordt door een medeleerling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tst op een driewieler zonder te stur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wt een kar zonder medeleerling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at zonder tegensputteren het zwembad i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ttert  (is watervrij)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elt balspelletjes in het water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ijft drijven met hulpmiddel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ijft rustig bij onverwacht spetteren</w:t>
            </w:r>
          </w:p>
        </w:tc>
      </w:tr>
    </w:tbl>
    <w:p>
      <w:pPr>
        <w:pStyle w:val="Normal"/>
        <w:tabs>
          <w:tab w:val="clear" w:pos="708"/>
          <w:tab w:val="left" w:pos="101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2. Fijne motoriek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at een voorwerp los als een ander voorwerp wordt aangebod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t voorwerpen over van de ene hand naar de andere hand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t kleine dingen vast in vuistgree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weegt een voorwerp met de hand heen en weer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t een voorwerp met twee handen tegelijk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laat twee voorwerpen (blokken, deksels) tegen elkaar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udt twee voorwerpen tegelijk vast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ekt een voorwerp aan een touw horizontaal naar zich toe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t vingers in gaten (pennenbord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kt op een grote knop (big mack, elektrische deurknop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t kleine voorwerpen tussen duim en vinger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t een voorwerp in/uit een ander groot voorwerp (blok in een doos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lt met knopen en andere onderdeeltjes aan zijn kle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met de wijsvinger of hand iets aa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dt ongericht een kopje of lepel vast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at bladzijden van een (kartonnen) boek om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ruikt één of beide handen om verschuiven van voorwerpen tegen te gaan 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urt papier van een verpakking (cadeau uitpakken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at gericht kleine voorwerpen los om ze in ergens in te stoppen (kleine dingen in een doosje) 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akt sporen met de vingers (streep in zand, vingerverf op papier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ruikt beide handen om een voorwerp te manipuler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 enkele blokken op elkaar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at bladzijden van een boek om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eurt stukjes papier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akt krabbels op papier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akt strek- en buig bewegingen met de vingers</w:t>
            </w:r>
          </w:p>
          <w:p>
            <w:pPr>
              <w:pStyle w:val="Normal"/>
              <w:ind w:left="198" w:hanging="198"/>
              <w:rPr/>
            </w:pPr>
            <w:r>
              <w:rPr>
                <w:sz w:val="16"/>
                <w:szCs w:val="16"/>
              </w:rPr>
              <w:t>Houdt een glas drinken in één hand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pt in de hand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akt wapperende bewegingen vanuit de pol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lt graag met kleine voorwerpen, zoals kralen, autootjes of steentj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pelt zes tot acht blokk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ent cirkelvormige strep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akt puzzels met geometrische basisvormen (vierkant, cirkel, driehoek)</w:t>
            </w:r>
          </w:p>
          <w:p>
            <w:pPr>
              <w:pStyle w:val="Normal"/>
              <w:ind w:left="198" w:hanging="198"/>
              <w:rPr/>
            </w:pPr>
            <w:r>
              <w:rPr>
                <w:sz w:val="16"/>
                <w:szCs w:val="16"/>
              </w:rPr>
              <w:t>Doet de deurklink omlaag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alt de deksel van een po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ijne motorie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ansluitende doelen ZML-leerlijn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53"/>
        <w:gridCol w:w="4730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tuiglijke en motorische ontwikkeling</w:t>
            </w:r>
          </w:p>
          <w:p>
            <w:pPr>
              <w:pStyle w:val="Normal"/>
              <w:rPr/>
            </w:pPr>
            <w:r>
              <w:rPr/>
              <w:t>2.1. Fijne motoriek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riftelijke taal</w:t>
            </w:r>
          </w:p>
          <w:p>
            <w:pPr>
              <w:pStyle w:val="Normal"/>
              <w:rPr/>
            </w:pPr>
            <w:r>
              <w:rPr/>
              <w:t>2.1. Handschriftontwikkeling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eldende vorming</w:t>
            </w:r>
          </w:p>
          <w:p>
            <w:pPr>
              <w:pStyle w:val="Normal"/>
              <w:rPr/>
            </w:pPr>
            <w:r>
              <w:rPr/>
              <w:t>2.1. Beeldende aspecten in het platte vlak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akt strek- en buig bewegingen met de vingers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pt in de hand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akt wapperende bewegingen vanuit de pols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opt blokken in een figurenstoof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t afwisselend vuisten op elkaar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weegt de vingers los van elkaar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dt een potlood vast met de punt naar beneden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ent de vormen korte stok, lange stok en rondje n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akt krabbels (kronkelend over papier) zonder zijn potlood van het papier te halen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eldende vorming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Knutselen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eldende vorm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Gebruik van technieken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elt ongericht met materialen als nat zand, vingerverf en potlood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kt zijn hand af in nat gips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laat, trekt, klapt, en duwt met brooddeeg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plakt een papier met stukjes papier en ander materiaal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kt papiertjes op waar al lijm op zit</w:t>
            </w:r>
          </w:p>
          <w:p>
            <w:pPr>
              <w:pStyle w:val="Normal"/>
              <w:ind w:left="198" w:hanging="198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ebruikt ongericht veel gebruikte knutselspullen als een kwast en </w:t>
            </w:r>
            <w:r>
              <w:rPr>
                <w:sz w:val="16"/>
                <w:szCs w:val="16"/>
              </w:rPr>
              <w:t>prikpen (geeft ongerichte vegen met een kwast, prikt in papier)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mpelt met zijn vinger verf op een papi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akt vlekken met inkt of verf op stof</w:t>
            </w:r>
          </w:p>
        </w:tc>
        <w:tc>
          <w:tcPr>
            <w:tcW w:w="4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2.1. H</w:t>
      </w:r>
      <w:r>
        <w:rPr/>
        <w:t>oren (auditief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eert (met lachen) op rare lipgeluiden als smakken of proest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kt op welk geluid hij zelf met materiaal (papier, rammelaar) produceert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t geluiden na die hij een ander hoort maken (klakken met de tong, smakken met lippen, blazen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ait hoofd/ogen richting een geluid dat in dezelfde ruimte wordt gemaak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dt zijn aandacht 10 seconden op een geluid gericht (in een prikkelarme omgeving)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kent signalen in de vorm van woorden als </w:t>
            </w:r>
            <w:r>
              <w:rPr>
                <w:i/>
                <w:sz w:val="16"/>
                <w:szCs w:val="16"/>
              </w:rPr>
              <w:t>nee, et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istert geïnteresseerd naar geluid dat uit de hoorn van de telefoon komt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teert geluiden die een ander met materiaal maakt (belletjes rinkelen, schudden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ait hoofd/ogen richting een geluid dat in een aangrenzende ruimte wordt gemaak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gt een geluid dat in traag tempo van richting verandert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ekt een verstopt stuk speelgoed als hij het geluid ervan hoort (piepbeest, kan ook door gericht om zich heen te kijken vanuit de rolstoel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istert naar kleine, zachte geluiden als het tikken van een horlog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t bij een geluid variatie in geluidssterkte op (grote verschillen in hard en zacht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at op zoek in een aangrenzende ruimte waar een geluid vandaan kom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ocieert geluiden met een activiteit (borden op tafel is eten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dt zijn aandacht 10 seconden op een geluid gericht in een prikkelrijke ruimt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kent veel herhaalde liedjes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jst de juiste persoon aan als namen van gezinsleden en andere bekenden worden genoemd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eft aan wie er aan komt als hij het stemgeluid van een bekende hoort (broer, juf, klasgenoot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ocieert geluiden met een afbeelding/voorwerp (boe hoort bij een koe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ocieert liedjes met bepaalde activiteit (melk drinken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Horen (auditief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ansluitende doelen ZML-leerlijn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tuiglijke en motorische ontwikkeling</w:t>
            </w:r>
          </w:p>
          <w:p>
            <w:pPr>
              <w:pStyle w:val="Normal"/>
              <w:rPr/>
            </w:pPr>
            <w:r>
              <w:rPr/>
              <w:t>3.4. Luisteren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de juiste persoon aan als papa of mama wordt genoemd (luistert naar het onderscheid in klanken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istert naar klanken als fff, sss, mmm en imiteert dez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ekt in een ruimte waar het geluid vandaan kom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istert naar eenvoudige woordjes als die, bah, boek, pop en imiteert dez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geert adequaat op dingen die hij hoort (bij schoolbel naar huis, bij gekletter van borden aan tafel komen) 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Gaat op zoek in een aangrenzende ruimte waar een geluid vandaan komt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0"/>
          <w:szCs w:val="20"/>
        </w:rPr>
        <w:t>2.2. Z</w:t>
      </w:r>
      <w:r>
        <w:rPr/>
        <w:t>ien (visueel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gt rondlopende personen met zijn blik als die zijn aandacht vrag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gt een voorwerp dat in een cirkel wordt bewogen vanuit het midden van het blikveld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jpt/reikt naar voorwerpen aan de rand van zijn blikveld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alt een voorwerp tevoorschijn dat de leerkracht voor zijn ogen heeft verstopt en dat nog half zichtbaar is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alt een voorwerp tevoorschijn dat de leerkracht voor zijn ogen heeft verstop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nt interesse in grote, gekleurde plaatjes in een plaatjesboek door te bladeren, wijzen of het boek te betas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kent voor hem bekende ruimtes (binnen school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het juiste voorwerp op afstand aan (stoel, fiets, auto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ekt een voorwerp tussen andere voorwerp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kent persoonlijke bezittingen (eigen rolstoel, ja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op verzoek een voorwerp met dezelfde basiskleur als het voorbeeld aa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jst details aan bij een voorwerp (wielen van een fiets, ogen van een pop)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t de relatie tussen een persoon en een activiteit (logopedis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kent voor hem bekende personen op een foto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t twee dezelfde vormen bij elkaar (rondjes, blokjes, driehoekjes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op een plaatje herkenbare figuren aan (hond, poes, paard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bekende pictogrammen die op school gebruikt worden aan die de ander benoem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t de relatie tussen concrete verwijzers/foto’s van het dagritme en een activitei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Zien (visuee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ansluitende doelen ZML-leerlijn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tuiglijke en motorische ontwikkeling</w:t>
            </w:r>
          </w:p>
          <w:p>
            <w:pPr>
              <w:pStyle w:val="Normal"/>
              <w:rPr/>
            </w:pPr>
            <w:r>
              <w:rPr/>
              <w:t>3.5. Kijken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jkt een paar seconden gericht naar een voorwerp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ekt een voorwerp tussen andere voorwerp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op een plaatje herkenbare figuren aan (hond, poes, paard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ekt twee dezelfde plaatjes bij elkaar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jst de pictogrammen die op school gebruikt worden aan die de leerkracht benoemt 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orteert de primaire kleuren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0"/>
          <w:szCs w:val="20"/>
        </w:rPr>
        <w:t>2.3. R</w:t>
      </w:r>
      <w:r>
        <w:rPr/>
        <w:t>uiken en proeve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akt met mimiek, gebaren of geluiden duidelijk dat hij iets vies vindt ruiken/ smaken (hoofd wegdraaien)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ageert op verschillen in structuur in eten (taai, zacht, hard)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ageert op verschillende geuren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ageert consequent op een bepaalde smaak (citroen uitspugen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akt met mimiek, gebaren of geluiden duidelijk dat hij iets lekker vindt ruiken/ smak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weegt zijn hoofd naar iets toe om te proeven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ageert consequent op een bepaalde geur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weegt zijn hoofd naar iets toe om te ruik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eft na ruiken aan wat hij wil proeven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jst na ruiken en zien aan wat hij lekker of vies vindt ruiken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akt onderscheid tussen etenswaar en niet eetbaar materiaal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socieert geuren met bepaalde personen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eft bij zien van verschillende etenwaren zijn voorkeur voor een bepaald etenswaar aan (weet welke smaak hij kan verwachten)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socieert geuren met bepaalde etenswaren (door wel/niet accepteren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socieert geuren met bepaalde ruimtes (binnengaan of juist vermijden)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socieert geuren met bepaalde activiteiten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ppelt één geur aan één voorwerp (zeep, sinaasappel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Ruiken en proev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ansluitende doelen ZML-leerlijn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10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tuiglijke en motorische ontwikkeling</w:t>
            </w:r>
          </w:p>
          <w:p>
            <w:pPr>
              <w:pStyle w:val="Normal"/>
              <w:rPr/>
            </w:pPr>
            <w:r>
              <w:rPr/>
              <w:t>3.2. Proeven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tuiglijke en motorische ontwikkeling</w:t>
            </w:r>
          </w:p>
          <w:p>
            <w:pPr>
              <w:pStyle w:val="Normal"/>
              <w:rPr/>
            </w:pPr>
            <w:r>
              <w:rPr/>
              <w:t>3.3. Ruiken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at met mimiek, geluiden of gebaren zien of hij iets lekker of vies vindt smak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na geblinddoekt proeven van twee etenswaren de juiste aan als hij ze vooraf heeft gezien (hagelslag, chips)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Zegt of hij iets lekker of vies vindt smaken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ikt ergens aan door te snuiven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at met mimiek, geluiden of gebaren zien of hij iets lekker of vies vindt ruiken (parfum, eten)</w:t>
            </w:r>
          </w:p>
          <w:p>
            <w:pPr>
              <w:pStyle w:val="Normal"/>
              <w:ind w:left="198" w:hanging="19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Geeft aan of geuren die hij na elkaar ruikt hetzelfde zijn of niet (koffie-koffie, koffie-zeep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gt dat hij iets lekker of vies vindt ruiken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0"/>
          <w:szCs w:val="20"/>
        </w:rPr>
        <w:t>2.4. V</w:t>
      </w:r>
      <w:r>
        <w:rPr/>
        <w:t>oelen (tactiel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ipuleert sensopatische materialen (scheerschuim, rijst, zand, water)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ageert op vibraties die op het hele lijf lichaam worden aangeboden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ageert op vibraties die plaatselijk worden aangeboden 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eft voorkeur aan voor materiaal (brengt zachte stof naar het gezicht, gaat op trilmat liggen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eft voorkeur aan voor temperatuur (brengt koud washandje naar het gezicht)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nderscheidt tastprikkels die veel van elkaar verschillen (warm en koud, hard en zacht)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nderscheidt tastprikkels die weinig van elkaar verschillen (ruw en glad)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eft consequent aan wat hij wel en niet prettig vindt om te voelen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jst aan wat hij gevoeld heeft bij uiteenlopende tastprikkels (zachte knuffel, harde bal)</w:t>
            </w:r>
          </w:p>
          <w:p>
            <w:pPr>
              <w:pStyle w:val="Normal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beert niet-prettige tactiele prikkels te vermijden (ruwe muur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het juiste materiaal aan als hij het gevoeld heeft (mag ondersteund worden door kijken: zand, water, scheerschuim)</w:t>
            </w:r>
          </w:p>
        </w:tc>
      </w:tr>
    </w:tbl>
    <w:p>
      <w:pPr>
        <w:pStyle w:val="Normal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Voelen (tactie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ansluitende doelen ZML-leerlijn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ntuiglijke en motorische ontwikkeling</w:t>
            </w:r>
          </w:p>
          <w:p>
            <w:pPr>
              <w:pStyle w:val="Normal"/>
              <w:rPr/>
            </w:pPr>
            <w:r>
              <w:rPr/>
              <w:t>3.1. Voelen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jst het juiste materiaal aan als hij het gevoeld heeft (zand, water, scheerschuim)</w:t>
            </w:r>
          </w:p>
          <w:p>
            <w:pPr>
              <w:pStyle w:val="Normal"/>
              <w:ind w:left="198" w:hanging="198"/>
              <w:rPr/>
            </w:pPr>
            <w:r>
              <w:rPr>
                <w:sz w:val="16"/>
                <w:szCs w:val="16"/>
              </w:rPr>
              <w:t>Wijst het juiste bekende voorwerp aan als hij het gevoeld heeft (knuffel, auto, bal)</w:t>
            </w:r>
            <w:r>
              <w:rPr>
                <w:color w:val="33996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lang w:eastAsia="ar-SA"/>
        </w:rPr>
      </w:pPr>
      <w:r>
        <w:rPr>
          <w:sz w:val="20"/>
          <w:szCs w:val="20"/>
          <w:lang w:eastAsia="ar-SA"/>
        </w:rPr>
        <w:t>2.5. Evenwichtsgevoel (vestibulair)</w:t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606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Houdt het hoofd rechtop in zithouding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eweegt het hoofd soepel tijdens doorroll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Zit even los en probeert te blijven zitten door iets vast te pakken</w:t>
            </w:r>
          </w:p>
          <w:p>
            <w:pPr>
              <w:pStyle w:val="Normal"/>
              <w:ind w:left="198" w:hanging="198"/>
              <w:rPr>
                <w:rFonts w:eastAsia="Verdana"/>
                <w:sz w:val="16"/>
                <w:szCs w:val="16"/>
                <w:lang w:eastAsia="ar-SA"/>
              </w:rPr>
            </w:pPr>
            <w:r>
              <w:rPr>
                <w:rFonts w:eastAsia="Verdana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eunt voorover vanuit zit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Beweegt vrij met het hoofd in zithouding 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Beweegt het hoofd soepel tijdens kruipen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Zit zelfstandig tijdens het spelen en andere activiteiten</w:t>
            </w:r>
          </w:p>
          <w:p>
            <w:pPr>
              <w:pStyle w:val="Normal"/>
              <w:ind w:left="198" w:hanging="198"/>
              <w:rPr>
                <w:rFonts w:eastAsia="Verdana"/>
                <w:sz w:val="16"/>
                <w:szCs w:val="16"/>
                <w:lang w:eastAsia="ar-SA"/>
              </w:rPr>
            </w:pPr>
            <w:r>
              <w:rPr>
                <w:rFonts w:eastAsia="Verdana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Gaat vanuit stand gecoördineerd op een stoel (goede hoogte) zitten (laat zich niet vallen)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Gaat vanuit stand gecoördineerd op de grond zitten (laat zich niet vallen)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Varieert zelfstandig in houdingen (van staan naar zitten en omgekeerd)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nielt zonder om te vall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eweegt uit stand met één van de benen (om te schoppen) met vasthouden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ukt zich en komt weer tot staa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omt vanuit stand tot hurkzit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oopt een hoek om en staat plotseling stil zonder om te vallen</w:t>
            </w:r>
          </w:p>
          <w:p>
            <w:pPr>
              <w:pStyle w:val="Normal"/>
              <w:ind w:left="198" w:hanging="198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  <w:p>
            <w:pPr>
              <w:pStyle w:val="Normal"/>
              <w:ind w:left="198" w:hanging="198"/>
              <w:rPr>
                <w:color w:val="0000FF"/>
                <w:sz w:val="16"/>
                <w:szCs w:val="16"/>
                <w:lang w:eastAsia="ar-SA"/>
              </w:rPr>
            </w:pPr>
            <w:r>
              <w:rPr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aapt een voorwerp van de grond zonder om te vall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raagt een aangegeven voorwerp in de handen me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Steekt zijn armen uit als hij dreigt te vallen 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eweegt uit stand met één van de benen (om te schoppen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Trapt tegen een bal vanuit stand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Pakt een voorwerp van de grond op en neemt het mee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raait zich in het rond (bij muziek) zonder om te vallen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oet een poging rechtop te blijven staan op een bewegende ondergrond (bal, wiebelplank)</w:t>
            </w:r>
          </w:p>
          <w:p>
            <w:pPr>
              <w:pStyle w:val="Normal"/>
              <w:ind w:left="198" w:hanging="198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Vertoont een opvangreactie wanneer een ander hem uit evenwicht brengt/duwt (handen uitsteken, terugduwen)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en-US"/>
      </w:rPr>
    </w:pPr>
    <w:r>
      <w:rPr>
        <w:color w:val="808080"/>
        <w:lang w:val="en-US"/>
      </w:rPr>
      <w:t>Leerlijnen voor leerlingen met een IQ tot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Verdana" w:hAnsi="Verdana" w:eastAsia="Times New Roman" w:cs="Verdana"/>
      <w:color w:val="auto"/>
      <w:sz w:val="17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3:00Z</dcterms:created>
  <dc:creator>Linda</dc:creator>
  <dc:description/>
  <cp:keywords/>
  <dc:language>en-US</dc:language>
  <cp:lastModifiedBy>c.rebel</cp:lastModifiedBy>
  <dcterms:modified xsi:type="dcterms:W3CDTF">2009-10-28T14:23:00Z</dcterms:modified>
  <cp:revision>2</cp:revision>
  <dc:subject/>
  <dc:title>Leerlijn Communicatie </dc:title>
</cp:coreProperties>
</file>