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39373750"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64611408"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99230411"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399748950"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55355272"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9101496"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49243577"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318461037"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07595060"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411019457"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126820381"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516901862"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1814128"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49889858"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38422886"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97103553"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62255480"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69625916"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223490581"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62877202"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754371728"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75695585"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535460060"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21273334"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393187550"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3729054"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53448825"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4857962"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31613887"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498319483"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