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53097361"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49731422"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31546325"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133374679"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44600726"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61879324"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26208088"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510854064"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39387335"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264954499"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45578659"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307980877"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09659132"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725354524"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06061566"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064297072"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28449565"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17105030"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258751778"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67892766"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99558937"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206363979"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536511898"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52167615"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052818846"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96579924"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4646825"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26804134"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8633712"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45060155"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