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49395</wp:posOffset>
            </wp:positionH>
            <wp:positionV relativeFrom="margin">
              <wp:posOffset>9271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6739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673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Persoon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of de ander nog thee wi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om tien voor acht moeten gaan en dat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om 8.15 uur begi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Wiskunde hebben en vraag wat de ander daarvan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jammer vindt en dat je zelf goede cijfers voor Wiskunde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het 2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Biologie is en dat jullie dan 20 minuten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n 2 uur Engels hebben. Vertel dat de leraar heel aardig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t ook doen. Vertel dat jullie een s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 de grote pauze Aardrijkskunde hebben en dat je het huiswerk nog niet hebt gemaa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414780" cy="20859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78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Zeg in de grote pau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dank. Vertel dat jullie de laatste 2 uur L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ij L.O. niet zo leuk vindt omdat jullie veel moeten renn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om 15.10 u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ar de korfbaltraining gaa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30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Persoon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of de ander nog thee wi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om tien voor acht moeten gaan en dat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om 8.15 uur begi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Wiskunde hebben en vraag wat de ander daarvan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jammer vindt en dat je zelf goede cijfers voor Wiskunde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het 2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Biologie is en dat jullie dan 20 minuten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n 2 uur Engels hebben. Vertel dat de leraar heel aardig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t ook doen. Vertel dat jullie een s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 de grote pauze Aardrijkskunde hebben en dat je het huiswerk nog niet hebt gemaa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414780" cy="20859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Zeg in de grote pau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dank. Vertel dat jullie de laatste 2 uur L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ij L.O. niet zo leuk vindt omdat jullie veel moeten renn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om 15.10 u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ar de korfbaltraining gaa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Schule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7:02:00Z</cp:lastPrinted>
  <dcterms:modified xsi:type="dcterms:W3CDTF">2013-10-14T15:09:00Z</dcterms:modified>
  <cp:revision>18</cp:revision>
  <dc:subject/>
  <dc:title/>
</cp:coreProperties>
</file>