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nl-NL"/>
        </w:rPr>
      </w:pPr>
      <w:r>
        <w:rPr>
          <w:lang w:val="nl-NL"/>
        </w:rPr>
        <w:t>Reflectieformulier TOP 2000</w:t>
      </w:r>
    </w:p>
    <w:p>
      <w:pPr>
        <w:pStyle w:val="Normal"/>
        <w:spacing w:lineRule="auto" w:line="36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Naam:</w:t>
        <w:tab/>
        <w:tab/>
        <w:t>…………………………………                 Klas                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</w:rPr>
        <w:t xml:space="preserve">De Top 2000 op de radio. Hoe kijk jij tegen deze Top 2000 en alle media aan rond de kerstperiode? </w:t>
      </w:r>
    </w:p>
    <w:p>
      <w:pPr>
        <w:pStyle w:val="Normal"/>
        <w:ind w:left="72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Zou jij iets organiseren rond deze Top 2000 op je BPV? Spreekt dit jouw doelgroep aan? Zo niet; voor welke doelgroep is dit wel geschikt denk je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rPr>
          <w:lang w:val="nl-NL"/>
        </w:rPr>
      </w:pPr>
      <w:r>
        <w:rPr>
          <w:lang w:val="nl-NL"/>
        </w:rPr>
        <w:t xml:space="preserve">Kijk nu eens naar de TOP 2000 van afgelopen jaar. Welke top 10 zou jij maken? Schrijf hieronder op.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3158"/>
        <w:gridCol w:w="2622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Band / Artiest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Nummer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den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  <w:lang w:val="en-US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49:00Z</dcterms:created>
  <dc:creator>tk</dc:creator>
  <dc:description/>
  <cp:keywords/>
  <dc:language>en-US</dc:language>
  <cp:lastModifiedBy>Janny Schinkel</cp:lastModifiedBy>
  <dcterms:modified xsi:type="dcterms:W3CDTF">2021-02-03T14:43:00Z</dcterms:modified>
  <cp:revision>3</cp:revision>
  <dc:subject/>
  <dc:title>KIJKWIJZER DANS BIJ KUNSTWERK CKV1</dc:title>
</cp:coreProperties>
</file>