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409"/>
        <w:gridCol w:w="1542"/>
        <w:gridCol w:w="1401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eer en Klimaat -1 HV 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95906604"/>
            <w:bookmarkStart w:id="1" w:name="__Fieldmark__0_3195906604"/>
            <w:bookmarkEnd w:id="1"/>
            <w:r>
              <w:rPr/>
            </w:r>
            <w:r>
              <w:rPr/>
              <w:fldChar w:fldCharType="end"/>
            </w:r>
            <w:r>
              <w:rPr/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95906604"/>
            <w:bookmarkStart w:id="3" w:name="__Fieldmark__1_319590660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95906604"/>
            <w:bookmarkStart w:id="5" w:name="__Fieldmark__2_3195906604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95906604"/>
            <w:bookmarkStart w:id="7" w:name="__Fieldmark__3_3195906604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95906604"/>
            <w:bookmarkStart w:id="9" w:name="__Fieldmark__4_319590660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Opdracht 1 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95906604"/>
            <w:bookmarkStart w:id="11" w:name="__Fieldmark__5_3195906604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95906604"/>
            <w:bookmarkStart w:id="13" w:name="__Fieldmark__6_3195906604"/>
            <w:bookmarkEnd w:id="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95906604"/>
            <w:bookmarkStart w:id="15" w:name="__Fieldmark__7_3195906604"/>
            <w:bookmarkEnd w:id="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95906604"/>
            <w:bookmarkStart w:id="17" w:name="__Fieldmark__8_3195906604"/>
            <w:bookmarkEnd w:id="17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195906604"/>
            <w:bookmarkStart w:id="19" w:name="__Fieldmark__9_3195906604"/>
            <w:bookmarkEnd w:id="19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95906604"/>
            <w:bookmarkStart w:id="21" w:name="__Fieldmark__10_3195906604"/>
            <w:bookmarkEnd w:id="21"/>
            <w:r>
              <w:rPr/>
            </w:r>
            <w:r>
              <w:rPr/>
              <w:fldChar w:fldCharType="end"/>
            </w:r>
            <w:r>
              <w:rPr/>
              <w:t>Stap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95906604"/>
            <w:bookmarkStart w:id="23" w:name="__Fieldmark__11_3195906604"/>
            <w:bookmarkEnd w:id="23"/>
            <w:r>
              <w:rPr/>
            </w:r>
            <w:r>
              <w:rPr/>
              <w:fldChar w:fldCharType="end"/>
            </w:r>
            <w:r>
              <w:rPr/>
              <w:t>Stap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195906604"/>
            <w:bookmarkStart w:id="25" w:name="__Fieldmark__12_3195906604"/>
            <w:bookmarkEnd w:id="25"/>
            <w:r>
              <w:rPr/>
            </w:r>
            <w:r>
              <w:rPr/>
              <w:fldChar w:fldCharType="end"/>
            </w:r>
            <w:r>
              <w:rPr/>
              <w:t>Stap5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195906604"/>
            <w:bookmarkStart w:id="27" w:name="__Fieldmark__13_3195906604"/>
            <w:bookmarkEnd w:id="2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195906604"/>
            <w:bookmarkStart w:id="29" w:name="__Fieldmark__14_3195906604"/>
            <w:bookmarkEnd w:id="29"/>
            <w:r>
              <w:rPr/>
            </w:r>
            <w:r>
              <w:rPr/>
              <w:fldChar w:fldCharType="end"/>
            </w:r>
            <w:r>
              <w:rPr/>
              <w:t>Aard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195906604"/>
            <w:bookmarkStart w:id="31" w:name="__Fieldmark__15_3195906604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2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imaatz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195906604"/>
            <w:bookmarkStart w:id="33" w:name="__Fieldmark__16_3195906604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195906604"/>
            <w:bookmarkStart w:id="35" w:name="__Fieldmark__17_3195906604"/>
            <w:bookmarkEnd w:id="3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195906604"/>
            <w:bookmarkStart w:id="37" w:name="__Fieldmark__18_3195906604"/>
            <w:bookmarkEnd w:id="3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195906604"/>
            <w:bookmarkStart w:id="39" w:name="__Fieldmark__19_3195906604"/>
            <w:bookmarkEnd w:id="39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195906604"/>
            <w:bookmarkStart w:id="41" w:name="__Fieldmark__20_3195906604"/>
            <w:bookmarkEnd w:id="41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195906604"/>
            <w:bookmarkStart w:id="43" w:name="__Fieldmark__21_3195906604"/>
            <w:bookmarkEnd w:id="43"/>
            <w:r>
              <w:rPr/>
            </w:r>
            <w:r>
              <w:rPr/>
              <w:fldChar w:fldCharType="end"/>
            </w:r>
            <w:r>
              <w:rPr/>
              <w:t>Stap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195906604"/>
            <w:bookmarkStart w:id="45" w:name="__Fieldmark__22_3195906604"/>
            <w:bookmarkEnd w:id="45"/>
            <w:r>
              <w:rPr/>
            </w:r>
            <w:r>
              <w:rPr/>
              <w:fldChar w:fldCharType="end"/>
            </w:r>
            <w:r>
              <w:rPr/>
              <w:t>Stap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195906604"/>
            <w:bookmarkStart w:id="47" w:name="__Fieldmark__23_3195906604"/>
            <w:bookmarkEnd w:id="47"/>
            <w:r>
              <w:rPr/>
            </w:r>
            <w:r>
              <w:rPr/>
              <w:fldChar w:fldCharType="end"/>
            </w:r>
            <w:r>
              <w:rPr/>
              <w:t>Stap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195906604"/>
            <w:bookmarkStart w:id="49" w:name="__Fieldmark__24_3195906604"/>
            <w:bookmarkEnd w:id="49"/>
            <w:r>
              <w:rPr/>
            </w:r>
            <w:r>
              <w:rPr/>
              <w:fldChar w:fldCharType="end"/>
            </w:r>
            <w:r>
              <w:rPr/>
              <w:t>Stap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195906604"/>
            <w:bookmarkStart w:id="51" w:name="__Fieldmark__25_3195906604"/>
            <w:bookmarkEnd w:id="51"/>
            <w:r>
              <w:rPr/>
            </w:r>
            <w:r>
              <w:rPr/>
              <w:fldChar w:fldCharType="end"/>
            </w:r>
            <w:r>
              <w:rPr/>
              <w:t>Stap7 A3 Po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195906604"/>
            <w:bookmarkStart w:id="53" w:name="__Fieldmark__26_3195906604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195906604"/>
            <w:bookmarkStart w:id="55" w:name="__Fieldmark__27_3195906604"/>
            <w:bookmarkEnd w:id="55"/>
            <w:r>
              <w:rPr/>
            </w:r>
            <w:r>
              <w:rPr/>
              <w:fldChar w:fldCharType="end"/>
            </w:r>
            <w:r>
              <w:rPr/>
              <w:t>Klimaatzone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195906604"/>
            <w:bookmarkStart w:id="57" w:name="__Fieldmark__28_3195906604"/>
            <w:bookmarkEnd w:id="5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3 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195906604"/>
            <w:bookmarkStart w:id="59" w:name="__Fieldmark__29_3195906604"/>
            <w:bookmarkEnd w:id="5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195906604"/>
            <w:bookmarkStart w:id="61" w:name="__Fieldmark__30_3195906604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195906604"/>
            <w:bookmarkStart w:id="63" w:name="__Fieldmark__31_3195906604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195906604"/>
            <w:bookmarkStart w:id="65" w:name="__Fieldmark__32_3195906604"/>
            <w:bookmarkEnd w:id="6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195906604"/>
            <w:bookmarkStart w:id="67" w:name="__Fieldmark__33_3195906604"/>
            <w:bookmarkEnd w:id="6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195906604"/>
            <w:bookmarkStart w:id="69" w:name="__Fieldmark__34_3195906604"/>
            <w:bookmarkEnd w:id="69"/>
            <w:r>
              <w:rPr/>
            </w:r>
            <w:r>
              <w:rPr/>
              <w:fldChar w:fldCharType="end"/>
            </w:r>
            <w:r>
              <w:rPr/>
              <w:t>Stap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195906604"/>
            <w:bookmarkStart w:id="71" w:name="__Fieldmark__35_3195906604"/>
            <w:bookmarkEnd w:id="71"/>
            <w:r>
              <w:rPr/>
            </w:r>
            <w:r>
              <w:rPr/>
              <w:fldChar w:fldCharType="end"/>
            </w:r>
            <w:r>
              <w:rPr/>
              <w:t>Stap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195906604"/>
            <w:bookmarkStart w:id="73" w:name="__Fieldmark__36_3195906604"/>
            <w:bookmarkEnd w:id="73"/>
            <w:r>
              <w:rPr/>
            </w:r>
            <w:r>
              <w:rPr/>
              <w:fldChar w:fldCharType="end"/>
            </w:r>
            <w:r>
              <w:rPr/>
              <w:t>Stap5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195906604"/>
            <w:bookmarkStart w:id="75" w:name="__Fieldmark__37_3195906604"/>
            <w:bookmarkEnd w:id="75"/>
            <w:r>
              <w:rPr/>
            </w:r>
            <w:r>
              <w:rPr/>
              <w:fldChar w:fldCharType="end"/>
            </w:r>
            <w:r>
              <w:rPr/>
              <w:t>Stap6 Eigen keuze 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195906604"/>
            <w:bookmarkStart w:id="77" w:name="__Fieldmark__38_3195906604"/>
            <w:bookmarkEnd w:id="7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195906604"/>
            <w:bookmarkStart w:id="79" w:name="__Fieldmark__39_3195906604"/>
            <w:bookmarkEnd w:id="79"/>
            <w:r>
              <w:rPr/>
            </w:r>
            <w:r>
              <w:rPr/>
              <w:fldChar w:fldCharType="end"/>
            </w:r>
            <w:r>
              <w:rPr/>
              <w:t>Klima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195906604"/>
            <w:bookmarkStart w:id="81" w:name="__Fieldmark__40_3195906604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erslag en wi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195906604"/>
            <w:bookmarkStart w:id="83" w:name="__Fieldmark__41_3195906604"/>
            <w:bookmarkEnd w:id="8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195906604"/>
            <w:bookmarkStart w:id="85" w:name="__Fieldmark__42_3195906604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195906604"/>
            <w:bookmarkStart w:id="87" w:name="__Fieldmark__43_3195906604"/>
            <w:bookmarkEnd w:id="8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195906604"/>
            <w:bookmarkStart w:id="89" w:name="__Fieldmark__44_3195906604"/>
            <w:bookmarkEnd w:id="89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195906604"/>
            <w:bookmarkStart w:id="91" w:name="__Fieldmark__45_3195906604"/>
            <w:bookmarkEnd w:id="91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195906604"/>
            <w:bookmarkStart w:id="93" w:name="__Fieldmark__46_3195906604"/>
            <w:bookmarkEnd w:id="93"/>
            <w:r>
              <w:rPr/>
            </w:r>
            <w:r>
              <w:rPr/>
              <w:fldChar w:fldCharType="end"/>
            </w:r>
            <w:r>
              <w:rPr/>
              <w:t>Stap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195906604"/>
            <w:bookmarkStart w:id="95" w:name="__Fieldmark__47_3195906604"/>
            <w:bookmarkEnd w:id="95"/>
            <w:r>
              <w:rPr/>
            </w:r>
            <w:r>
              <w:rPr/>
              <w:fldChar w:fldCharType="end"/>
            </w:r>
            <w:r>
              <w:rPr/>
              <w:t>Stap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195906604"/>
            <w:bookmarkStart w:id="97" w:name="__Fieldmark__48_3195906604"/>
            <w:bookmarkEnd w:id="97"/>
            <w:r>
              <w:rPr/>
            </w:r>
            <w:r>
              <w:rPr/>
              <w:fldChar w:fldCharType="end"/>
            </w:r>
            <w:r>
              <w:rPr/>
              <w:t>Stap5 Barometer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195906604"/>
            <w:bookmarkStart w:id="99" w:name="__Fieldmark__49_3195906604"/>
            <w:bookmarkEnd w:id="99"/>
            <w:r>
              <w:rPr/>
            </w:r>
            <w:r>
              <w:rPr/>
              <w:fldChar w:fldCharType="end"/>
            </w:r>
            <w:r>
              <w:rPr/>
              <w:t>www.lvoor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195906604"/>
            <w:bookmarkStart w:id="101" w:name="__Fieldmark__50_3195906604"/>
            <w:bookmarkEnd w:id="10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195906604"/>
            <w:bookmarkStart w:id="103" w:name="__Fieldmark__51_3195906604"/>
            <w:bookmarkEnd w:id="103"/>
            <w:r>
              <w:rPr/>
            </w:r>
            <w:r>
              <w:rPr/>
              <w:fldChar w:fldCharType="end"/>
            </w:r>
            <w:r>
              <w:rPr/>
              <w:t>Neersla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195906604"/>
            <w:bookmarkStart w:id="105" w:name="__Fieldmark__52_3195906604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5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eme Kli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195906604"/>
            <w:bookmarkStart w:id="107" w:name="__Fieldmark__53_3195906604"/>
            <w:bookmarkEnd w:id="10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195906604"/>
            <w:bookmarkStart w:id="109" w:name="__Fieldmark__54_3195906604"/>
            <w:bookmarkEnd w:id="10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195906604"/>
            <w:bookmarkStart w:id="111" w:name="__Fieldmark__55_3195906604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195906604"/>
            <w:bookmarkStart w:id="113" w:name="__Fieldmark__56_3195906604"/>
            <w:bookmarkEnd w:id="113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195906604"/>
            <w:bookmarkStart w:id="115" w:name="__Fieldmark__57_3195906604"/>
            <w:bookmarkEnd w:id="115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195906604"/>
            <w:bookmarkStart w:id="117" w:name="__Fieldmark__58_3195906604"/>
            <w:bookmarkEnd w:id="117"/>
            <w:r>
              <w:rPr/>
            </w:r>
            <w:r>
              <w:rPr/>
              <w:fldChar w:fldCharType="end"/>
            </w:r>
            <w:r>
              <w:rPr/>
              <w:t>Stap3</w:t>
              <w:tab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195906604"/>
            <w:bookmarkStart w:id="119" w:name="__Fieldmark__59_3195906604"/>
            <w:bookmarkEnd w:id="119"/>
            <w:r>
              <w:rPr/>
            </w:r>
            <w:r>
              <w:rPr/>
              <w:fldChar w:fldCharType="end"/>
            </w:r>
            <w:r>
              <w:rPr/>
              <w:t>Twee briev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195906604"/>
            <w:bookmarkStart w:id="121" w:name="__Fieldmark__60_3195906604"/>
            <w:bookmarkEnd w:id="12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195906604"/>
            <w:bookmarkStart w:id="123" w:name="__Fieldmark__61_3195906604"/>
            <w:bookmarkEnd w:id="123"/>
            <w:r>
              <w:rPr/>
            </w:r>
            <w:r>
              <w:rPr/>
              <w:fldChar w:fldCharType="end"/>
            </w:r>
            <w:r>
              <w:rPr/>
              <w:t>Extreme klimat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4" w:name="__Fieldmark__62_3195906604"/>
            <w:bookmarkStart w:id="125" w:name="__Fieldmark__62_3195906604"/>
            <w:bookmarkEnd w:id="1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6" w:name="__Fieldmark__63_3195906604"/>
            <w:bookmarkStart w:id="127" w:name="__Fieldmark__63_3195906604"/>
            <w:bookmarkEnd w:id="1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warming van de 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195906604"/>
            <w:bookmarkStart w:id="129" w:name="__Fieldmark__64_3195906604"/>
            <w:bookmarkEnd w:id="12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195906604"/>
            <w:bookmarkStart w:id="131" w:name="__Fieldmark__65_3195906604"/>
            <w:bookmarkEnd w:id="1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195906604"/>
            <w:bookmarkStart w:id="133" w:name="__Fieldmark__66_3195906604"/>
            <w:bookmarkEnd w:id="13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195906604"/>
            <w:bookmarkStart w:id="135" w:name="__Fieldmark__67_3195906604"/>
            <w:bookmarkEnd w:id="13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195906604"/>
            <w:bookmarkStart w:id="137" w:name="__Fieldmark__68_3195906604"/>
            <w:bookmarkEnd w:id="13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195906604"/>
            <w:bookmarkStart w:id="139" w:name="__Fieldmark__69_3195906604"/>
            <w:bookmarkEnd w:id="139"/>
            <w:r>
              <w:rPr/>
            </w:r>
            <w:r>
              <w:rPr/>
              <w:fldChar w:fldCharType="end"/>
            </w:r>
            <w:r>
              <w:rPr/>
              <w:t>Stap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195906604"/>
            <w:bookmarkStart w:id="141" w:name="__Fieldmark__70_3195906604"/>
            <w:bookmarkEnd w:id="141"/>
            <w:r>
              <w:rPr/>
            </w:r>
            <w:r>
              <w:rPr/>
              <w:fldChar w:fldCharType="end"/>
            </w:r>
            <w:r>
              <w:rPr/>
              <w:t>Stap4 Collage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195906604"/>
            <w:bookmarkStart w:id="143" w:name="__Fieldmark__71_3195906604"/>
            <w:bookmarkEnd w:id="14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195906604"/>
            <w:bookmarkStart w:id="145" w:name="__Fieldmark__72_3195906604"/>
            <w:bookmarkEnd w:id="145"/>
            <w:r>
              <w:rPr/>
            </w:r>
            <w:r>
              <w:rPr/>
              <w:fldChar w:fldCharType="end"/>
            </w:r>
            <w:r>
              <w:rPr/>
              <w:t>Opwarming van de aarde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195906604"/>
            <w:bookmarkStart w:id="147" w:name="__Fieldmark__73_3195906604"/>
            <w:bookmarkEnd w:id="147"/>
            <w:r>
              <w:rPr/>
            </w:r>
            <w:r>
              <w:rPr/>
              <w:fldChar w:fldCharType="end"/>
            </w:r>
            <w:r>
              <w:rPr/>
              <w:t>Afsluiting – Het Grote Weer of Klimaten spe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195906604"/>
            <w:bookmarkStart w:id="149" w:name="__Fieldmark__74_3195906604"/>
            <w:bookmarkEnd w:id="149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Weer&amp;Klimaat-1 |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2333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42:00Z</dcterms:created>
  <dc:creator>Tom</dc:creator>
  <dc:description/>
  <cp:keywords/>
  <dc:language>en-US</dc:language>
  <cp:lastModifiedBy>Marije Spit</cp:lastModifiedBy>
  <dcterms:modified xsi:type="dcterms:W3CDTF">2017-09-05T13:42:00Z</dcterms:modified>
  <cp:revision>2</cp:revision>
  <dc:subject/>
  <dc:title/>
</cp:coreProperties>
</file>