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8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558"/>
        <w:gridCol w:w="1549"/>
        <w:gridCol w:w="70"/>
        <w:gridCol w:w="1783"/>
        <w:gridCol w:w="2257"/>
      </w:tblGrid>
      <w:tr>
        <w:trPr>
          <w:trHeight w:val="428" w:hRule="atLeast"/>
        </w:trPr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ijdvak 9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331326480"/>
            <w:bookmarkStart w:id="1" w:name="__Fieldmark__0_3331326480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Thema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331326480"/>
            <w:bookmarkStart w:id="3" w:name="__Fieldmark__1_3331326480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Leerdoelen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331326480"/>
            <w:bookmarkStart w:id="5" w:name="__Fieldmark__2_3331326480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Planning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331326480"/>
            <w:bookmarkStart w:id="7" w:name="__Fieldmark__3_3331326480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plan</w:t>
            </w:r>
          </w:p>
        </w:tc>
      </w:tr>
      <w:tr>
        <w:trPr>
          <w:trHeight w:val="187" w:hRule="atLeast"/>
        </w:trPr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asisopdrachten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b/>
                <w:szCs w:val="20"/>
              </w:rPr>
              <w:t>Opdracht 1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e Eerste wereldoorlog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331326480"/>
            <w:bookmarkStart w:id="9" w:name="__Fieldmark__4_3331326480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49" w:firstLine="249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331326480"/>
            <w:bookmarkStart w:id="11" w:name="__Fieldmark__5_3331326480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8" w:leader="none"/>
              </w:tabs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7" w:firstLine="37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331326480"/>
            <w:bookmarkStart w:id="13" w:name="__Fieldmark__6_3331326480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Werkwijze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331326480"/>
            <w:bookmarkStart w:id="15" w:name="__Fieldmark__7_3331326480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331326480"/>
            <w:bookmarkStart w:id="17" w:name="__Fieldmark__8_3331326480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331326480"/>
            <w:bookmarkStart w:id="19" w:name="__Fieldmark__9_3331326480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331326480"/>
            <w:bookmarkStart w:id="21" w:name="__Fieldmark__10_3331326480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331326480"/>
            <w:bookmarkStart w:id="23" w:name="__Fieldmark__11_3331326480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331326480"/>
            <w:bookmarkStart w:id="25" w:name="__Fieldmark__12_3331326480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331326480"/>
            <w:bookmarkStart w:id="27" w:name="__Fieldmark__13_3331326480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331326480"/>
            <w:bookmarkStart w:id="29" w:name="__Fieldmark__14_3331326480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331326480"/>
            <w:bookmarkStart w:id="31" w:name="__Fieldmark__15_3331326480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331326480"/>
            <w:bookmarkStart w:id="33" w:name="__Fieldmark__16_3331326480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331326480"/>
            <w:bookmarkStart w:id="35" w:name="__Fieldmark__17_3331326480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331326480"/>
            <w:bookmarkStart w:id="37" w:name="__Fieldmark__18_3331326480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B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Eindproduc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331326480"/>
            <w:bookmarkStart w:id="39" w:name="__Fieldmark__19_3331326480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/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331326480"/>
            <w:bookmarkStart w:id="41" w:name="__Fieldmark__20_3331326480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 Opdracht 2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Interbellum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331326480"/>
            <w:bookmarkStart w:id="43" w:name="__Fieldmark__21_3331326480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331326480"/>
            <w:bookmarkStart w:id="45" w:name="__Fieldmark__22_3331326480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Leerdoelen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3331326480"/>
            <w:bookmarkStart w:id="47" w:name="__Fieldmark__23_3331326480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3331326480"/>
            <w:bookmarkStart w:id="49" w:name="__Fieldmark__24_3331326480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3331326480"/>
            <w:bookmarkStart w:id="51" w:name="__Fieldmark__25_3331326480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3331326480"/>
            <w:bookmarkStart w:id="53" w:name="__Fieldmark__26_3331326480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3331326480"/>
            <w:bookmarkStart w:id="55" w:name="__Fieldmark__27_3331326480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3331326480"/>
            <w:bookmarkStart w:id="57" w:name="__Fieldmark__28_3331326480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3331326480"/>
            <w:bookmarkStart w:id="59" w:name="__Fieldmark__29_3331326480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3331326480"/>
            <w:bookmarkStart w:id="61" w:name="__Fieldmark__30_3331326480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3331326480"/>
            <w:bookmarkStart w:id="63" w:name="__Fieldmark__31_3331326480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3331326480"/>
            <w:bookmarkStart w:id="65" w:name="__Fieldmark__32_3331326480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3331326480"/>
            <w:bookmarkStart w:id="67" w:name="__Fieldmark__33_3331326480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3331326480"/>
            <w:bookmarkStart w:id="69" w:name="__Fieldmark__34_3331326480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3331326480"/>
            <w:bookmarkStart w:id="71" w:name="__Fieldmark__35_3331326480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3331326480"/>
            <w:bookmarkStart w:id="73" w:name="__Fieldmark__36_3331326480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3331326480"/>
            <w:bookmarkStart w:id="75" w:name="__Fieldmark__37_3331326480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>
          <w:trHeight w:val="749" w:hRule="atLeast"/>
        </w:trPr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pdracht 3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e Tweede Wereldoorlog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3331326480"/>
            <w:bookmarkStart w:id="77" w:name="__Fieldmark__38_3331326480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3331326480"/>
            <w:bookmarkStart w:id="79" w:name="__Fieldmark__39_3331326480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3331326480"/>
            <w:bookmarkStart w:id="81" w:name="__Fieldmark__40_3331326480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3331326480"/>
            <w:bookmarkStart w:id="83" w:name="__Fieldmark__41_3331326480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4" w:name="__Fieldmark__42_3331326480"/>
            <w:bookmarkStart w:id="85" w:name="__Fieldmark__42_3331326480"/>
            <w:bookmarkEnd w:id="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6" w:name="__Fieldmark__43_3331326480"/>
            <w:bookmarkStart w:id="87" w:name="__Fieldmark__43_3331326480"/>
            <w:bookmarkEnd w:id="8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8" w:name="__Fieldmark__44_3331326480"/>
            <w:bookmarkStart w:id="89" w:name="__Fieldmark__44_3331326480"/>
            <w:bookmarkEnd w:id="8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0" w:name="__Fieldmark__45_3331326480"/>
            <w:bookmarkStart w:id="91" w:name="__Fieldmark__45_3331326480"/>
            <w:bookmarkEnd w:id="9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2" w:name="__Fieldmark__46_3331326480"/>
            <w:bookmarkStart w:id="93" w:name="__Fieldmark__46_3331326480"/>
            <w:bookmarkEnd w:id="9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4" w:name="__Fieldmark__47_3331326480"/>
            <w:bookmarkStart w:id="95" w:name="__Fieldmark__47_3331326480"/>
            <w:bookmarkEnd w:id="9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6" w:name="__Fieldmark__48_3331326480"/>
            <w:bookmarkStart w:id="97" w:name="__Fieldmark__48_3331326480"/>
            <w:bookmarkEnd w:id="9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8" w:name="__Fieldmark__49_3331326480"/>
            <w:bookmarkStart w:id="99" w:name="__Fieldmark__49_3331326480"/>
            <w:bookmarkEnd w:id="9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0" w:name="__Fieldmark__50_3331326480"/>
            <w:bookmarkStart w:id="101" w:name="__Fieldmark__50_3331326480"/>
            <w:bookmarkEnd w:id="10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2" w:name="__Fieldmark__51_3331326480"/>
            <w:bookmarkStart w:id="103" w:name="__Fieldmark__51_3331326480"/>
            <w:bookmarkEnd w:id="10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B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4" w:name="__Fieldmark__52_3331326480"/>
            <w:bookmarkStart w:id="105" w:name="__Fieldmark__52_3331326480"/>
            <w:bookmarkEnd w:id="10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6" w:name="__Fieldmark__53_3331326480"/>
            <w:bookmarkStart w:id="107" w:name="__Fieldmark__53_3331326480"/>
            <w:bookmarkEnd w:id="10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b/>
                <w:szCs w:val="20"/>
              </w:rPr>
              <w:t>Opdracht 4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e Duitse Bezetting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8" w:name="__Fieldmark__54_3331326480"/>
            <w:bookmarkStart w:id="109" w:name="__Fieldmark__54_3331326480"/>
            <w:bookmarkEnd w:id="10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0" w:name="__Fieldmark__55_3331326480"/>
            <w:bookmarkStart w:id="111" w:name="__Fieldmark__55_3331326480"/>
            <w:bookmarkEnd w:id="1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2" w:name="__Fieldmark__56_3331326480"/>
            <w:bookmarkStart w:id="113" w:name="__Fieldmark__56_3331326480"/>
            <w:bookmarkEnd w:id="1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4" w:name="__Fieldmark__57_3331326480"/>
            <w:bookmarkStart w:id="115" w:name="__Fieldmark__57_3331326480"/>
            <w:bookmarkEnd w:id="1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6" w:name="__Fieldmark__58_3331326480"/>
            <w:bookmarkStart w:id="117" w:name="__Fieldmark__58_3331326480"/>
            <w:bookmarkEnd w:id="1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8" w:name="__Fieldmark__59_3331326480"/>
            <w:bookmarkStart w:id="119" w:name="__Fieldmark__59_3331326480"/>
            <w:bookmarkEnd w:id="1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0" w:name="__Fieldmark__60_3331326480"/>
            <w:bookmarkStart w:id="121" w:name="__Fieldmark__60_3331326480"/>
            <w:bookmarkEnd w:id="1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2" w:name="__Fieldmark__61_3331326480"/>
            <w:bookmarkStart w:id="123" w:name="__Fieldmark__61_3331326480"/>
            <w:bookmarkEnd w:id="1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4" w:name="__Fieldmark__62_3331326480"/>
            <w:bookmarkStart w:id="125" w:name="__Fieldmark__62_3331326480"/>
            <w:bookmarkEnd w:id="1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6" w:name="__Fieldmark__63_3331326480"/>
            <w:bookmarkStart w:id="127" w:name="__Fieldmark__63_3331326480"/>
            <w:bookmarkEnd w:id="1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8" w:name="__Fieldmark__64_3331326480"/>
            <w:bookmarkStart w:id="129" w:name="__Fieldmark__64_3331326480"/>
            <w:bookmarkEnd w:id="1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0" w:name="__Fieldmark__65_3331326480"/>
            <w:bookmarkStart w:id="131" w:name="__Fieldmark__65_3331326480"/>
            <w:bookmarkEnd w:id="1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2" w:name="__Fieldmark__66_3331326480"/>
            <w:bookmarkStart w:id="133" w:name="__Fieldmark__66_3331326480"/>
            <w:bookmarkEnd w:id="1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4" w:name="__Fieldmark__67_3331326480"/>
            <w:bookmarkStart w:id="135" w:name="__Fieldmark__67_3331326480"/>
            <w:bookmarkEnd w:id="1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6" w:name="__Fieldmark__68_3331326480"/>
            <w:bookmarkStart w:id="137" w:name="__Fieldmark__68_3331326480"/>
            <w:bookmarkEnd w:id="1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B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8" w:name="__Fieldmark__69_3331326480"/>
            <w:bookmarkStart w:id="139" w:name="__Fieldmark__69_3331326480"/>
            <w:bookmarkEnd w:id="1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0" w:name="__Fieldmark__70_3331326480"/>
            <w:bookmarkStart w:id="141" w:name="__Fieldmark__70_3331326480"/>
            <w:bookmarkEnd w:id="1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xtra: Anne Frank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2" w:name="__Fieldmark__71_3331326480"/>
            <w:bookmarkStart w:id="143" w:name="__Fieldmark__71_3331326480"/>
            <w:bookmarkEnd w:id="1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/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euzeopdracht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pdracht 6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ommunism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4" w:name="__Fieldmark__72_3331326480"/>
            <w:bookmarkStart w:id="145" w:name="__Fieldmark__72_3331326480"/>
            <w:bookmarkEnd w:id="1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6" w:name="__Fieldmark__73_3331326480"/>
            <w:bookmarkStart w:id="147" w:name="__Fieldmark__73_3331326480"/>
            <w:bookmarkEnd w:id="1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8" w:name="__Fieldmark__74_3331326480"/>
            <w:bookmarkStart w:id="149" w:name="__Fieldmark__74_3331326480"/>
            <w:bookmarkEnd w:id="1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ctiviteit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0" w:name="__Fieldmark__75_3331326480"/>
            <w:bookmarkStart w:id="151" w:name="__Fieldmark__75_3331326480"/>
            <w:bookmarkEnd w:id="1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2" w:name="__Fieldmark__76_3331326480"/>
            <w:bookmarkStart w:id="153" w:name="__Fieldmark__76_3331326480"/>
            <w:bookmarkEnd w:id="1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4" w:name="__Fieldmark__77_3331326480"/>
            <w:bookmarkStart w:id="155" w:name="__Fieldmark__77_3331326480"/>
            <w:bookmarkEnd w:id="1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6" w:name="__Fieldmark__78_3331326480"/>
            <w:bookmarkStart w:id="157" w:name="__Fieldmark__78_3331326480"/>
            <w:bookmarkEnd w:id="1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8" w:name="__Fieldmark__79_3331326480"/>
            <w:bookmarkStart w:id="159" w:name="__Fieldmark__79_3331326480"/>
            <w:bookmarkEnd w:id="1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0" w:name="__Fieldmark__80_3331326480"/>
            <w:bookmarkStart w:id="161" w:name="__Fieldmark__80_3331326480"/>
            <w:bookmarkEnd w:id="1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/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toets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fsluiting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9 Tijdvak 9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0010</wp:posOffset>
          </wp:positionH>
          <wp:positionV relativeFrom="paragraph">
            <wp:posOffset>-163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schiedenis vmbo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Marijke van Schie</cp:lastModifiedBy>
  <dcterms:modified xsi:type="dcterms:W3CDTF">2017-01-02T11:54:00Z</dcterms:modified>
  <cp:revision>56</cp:revision>
  <dc:subject/>
  <dc:title/>
</cp:coreProperties>
</file>