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8"/>
        <w:gridCol w:w="1549"/>
        <w:gridCol w:w="70"/>
        <w:gridCol w:w="1783"/>
        <w:gridCol w:w="2257"/>
      </w:tblGrid>
      <w:tr>
        <w:trPr>
          <w:trHeight w:val="428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ijdvak 9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469646541"/>
            <w:bookmarkStart w:id="1" w:name="__Fieldmark__0_346964654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469646541"/>
            <w:bookmarkStart w:id="3" w:name="__Fieldmark__1_346964654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469646541"/>
            <w:bookmarkStart w:id="5" w:name="__Fieldmark__2_346964654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Plann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469646541"/>
            <w:bookmarkStart w:id="7" w:name="__Fieldmark__3_346964654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isopdrachten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Eerst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469646541"/>
            <w:bookmarkStart w:id="9" w:name="__Fieldmark__4_346964654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49" w:firstLine="24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469646541"/>
            <w:bookmarkStart w:id="11" w:name="__Fieldmark__5_346964654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firstLine="37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469646541"/>
            <w:bookmarkStart w:id="13" w:name="__Fieldmark__6_346964654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Werkwijz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469646541"/>
            <w:bookmarkStart w:id="15" w:name="__Fieldmark__7_346964654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469646541"/>
            <w:bookmarkStart w:id="17" w:name="__Fieldmark__8_346964654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469646541"/>
            <w:bookmarkStart w:id="19" w:name="__Fieldmark__9_346964654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469646541"/>
            <w:bookmarkStart w:id="21" w:name="__Fieldmark__10_346964654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469646541"/>
            <w:bookmarkStart w:id="23" w:name="__Fieldmark__11_346964654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469646541"/>
            <w:bookmarkStart w:id="25" w:name="__Fieldmark__12_346964654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469646541"/>
            <w:bookmarkStart w:id="27" w:name="__Fieldmark__13_346964654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469646541"/>
            <w:bookmarkStart w:id="29" w:name="__Fieldmark__14_346964654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469646541"/>
            <w:bookmarkStart w:id="31" w:name="__Fieldmark__15_346964654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469646541"/>
            <w:bookmarkStart w:id="33" w:name="__Fieldmark__16_346964654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469646541"/>
            <w:bookmarkStart w:id="35" w:name="__Fieldmark__17_346964654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469646541"/>
            <w:bookmarkStart w:id="37" w:name="__Fieldmark__18_346964654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469646541"/>
            <w:bookmarkStart w:id="39" w:name="__Fieldmark__19_346964654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469646541"/>
            <w:bookmarkStart w:id="41" w:name="__Fieldmark__20_346964654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bellu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469646541"/>
            <w:bookmarkStart w:id="43" w:name="__Fieldmark__21_346964654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469646541"/>
            <w:bookmarkStart w:id="45" w:name="__Fieldmark__22_346964654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469646541"/>
            <w:bookmarkStart w:id="47" w:name="__Fieldmark__23_3469646541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469646541"/>
            <w:bookmarkStart w:id="49" w:name="__Fieldmark__24_3469646541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469646541"/>
            <w:bookmarkStart w:id="51" w:name="__Fieldmark__25_3469646541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469646541"/>
            <w:bookmarkStart w:id="53" w:name="__Fieldmark__26_3469646541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469646541"/>
            <w:bookmarkStart w:id="55" w:name="__Fieldmark__27_3469646541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469646541"/>
            <w:bookmarkStart w:id="57" w:name="__Fieldmark__28_3469646541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469646541"/>
            <w:bookmarkStart w:id="59" w:name="__Fieldmark__29_3469646541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469646541"/>
            <w:bookmarkStart w:id="61" w:name="__Fieldmark__30_3469646541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469646541"/>
            <w:bookmarkStart w:id="63" w:name="__Fieldmark__31_3469646541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469646541"/>
            <w:bookmarkStart w:id="65" w:name="__Fieldmark__32_3469646541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469646541"/>
            <w:bookmarkStart w:id="67" w:name="__Fieldmark__33_3469646541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469646541"/>
            <w:bookmarkStart w:id="69" w:name="__Fieldmark__34_3469646541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469646541"/>
            <w:bookmarkStart w:id="71" w:name="__Fieldmark__35_3469646541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3469646541"/>
            <w:bookmarkStart w:id="73" w:name="__Fieldmark__36_3469646541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3469646541"/>
            <w:bookmarkStart w:id="75" w:name="__Fieldmark__37_3469646541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>
          <w:trHeight w:val="749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3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Tweed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3469646541"/>
            <w:bookmarkStart w:id="77" w:name="__Fieldmark__38_3469646541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3469646541"/>
            <w:bookmarkStart w:id="79" w:name="__Fieldmark__39_3469646541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3469646541"/>
            <w:bookmarkStart w:id="81" w:name="__Fieldmark__40_3469646541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3469646541"/>
            <w:bookmarkStart w:id="83" w:name="__Fieldmark__41_3469646541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3469646541"/>
            <w:bookmarkStart w:id="85" w:name="__Fieldmark__42_3469646541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3469646541"/>
            <w:bookmarkStart w:id="87" w:name="__Fieldmark__43_3469646541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3469646541"/>
            <w:bookmarkStart w:id="89" w:name="__Fieldmark__44_3469646541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3469646541"/>
            <w:bookmarkStart w:id="91" w:name="__Fieldmark__45_3469646541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3469646541"/>
            <w:bookmarkStart w:id="93" w:name="__Fieldmark__46_3469646541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3469646541"/>
            <w:bookmarkStart w:id="95" w:name="__Fieldmark__47_3469646541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3469646541"/>
            <w:bookmarkStart w:id="97" w:name="__Fieldmark__48_3469646541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3469646541"/>
            <w:bookmarkStart w:id="99" w:name="__Fieldmark__49_3469646541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3469646541"/>
            <w:bookmarkStart w:id="101" w:name="__Fieldmark__50_3469646541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3469646541"/>
            <w:bookmarkStart w:id="103" w:name="__Fieldmark__51_3469646541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3469646541"/>
            <w:bookmarkStart w:id="105" w:name="__Fieldmark__52_3469646541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3469646541"/>
            <w:bookmarkStart w:id="107" w:name="__Fieldmark__53_3469646541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4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Duitse Bezett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3469646541"/>
            <w:bookmarkStart w:id="109" w:name="__Fieldmark__54_3469646541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3469646541"/>
            <w:bookmarkStart w:id="111" w:name="__Fieldmark__55_3469646541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3469646541"/>
            <w:bookmarkStart w:id="113" w:name="__Fieldmark__56_3469646541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3469646541"/>
            <w:bookmarkStart w:id="115" w:name="__Fieldmark__57_3469646541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3469646541"/>
            <w:bookmarkStart w:id="117" w:name="__Fieldmark__58_3469646541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3469646541"/>
            <w:bookmarkStart w:id="119" w:name="__Fieldmark__59_3469646541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3469646541"/>
            <w:bookmarkStart w:id="121" w:name="__Fieldmark__60_3469646541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3469646541"/>
            <w:bookmarkStart w:id="123" w:name="__Fieldmark__61_3469646541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3469646541"/>
            <w:bookmarkStart w:id="125" w:name="__Fieldmark__62_3469646541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3469646541"/>
            <w:bookmarkStart w:id="127" w:name="__Fieldmark__63_3469646541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3469646541"/>
            <w:bookmarkStart w:id="129" w:name="__Fieldmark__64_3469646541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3469646541"/>
            <w:bookmarkStart w:id="131" w:name="__Fieldmark__65_3469646541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3469646541"/>
            <w:bookmarkStart w:id="133" w:name="__Fieldmark__66_3469646541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3469646541"/>
            <w:bookmarkStart w:id="135" w:name="__Fieldmark__67_3469646541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3469646541"/>
            <w:bookmarkStart w:id="137" w:name="__Fieldmark__68_3469646541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3469646541"/>
            <w:bookmarkStart w:id="139" w:name="__Fieldmark__69_3469646541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3469646541"/>
            <w:bookmarkStart w:id="141" w:name="__Fieldmark__70_3469646541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Anne Fran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3469646541"/>
            <w:bookmarkStart w:id="143" w:name="__Fieldmark__71_3469646541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euzeopdracht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6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munism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3469646541"/>
            <w:bookmarkStart w:id="145" w:name="__Fieldmark__72_3469646541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3469646541"/>
            <w:bookmarkStart w:id="147" w:name="__Fieldmark__73_3469646541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3469646541"/>
            <w:bookmarkStart w:id="149" w:name="__Fieldmark__74_3469646541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ctiviteit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3469646541"/>
            <w:bookmarkStart w:id="151" w:name="__Fieldmark__75_3469646541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3469646541"/>
            <w:bookmarkStart w:id="153" w:name="__Fieldmark__76_3469646541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3469646541"/>
            <w:bookmarkStart w:id="155" w:name="__Fieldmark__77_3469646541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3469646541"/>
            <w:bookmarkStart w:id="157" w:name="__Fieldmark__78_3469646541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3469646541"/>
            <w:bookmarkStart w:id="159" w:name="__Fieldmark__79_3469646541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3469646541"/>
            <w:bookmarkStart w:id="161" w:name="__Fieldmark__80_3469646541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toets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9 Tijdvak 9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vmbo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ke van Schie</cp:lastModifiedBy>
  <dcterms:modified xsi:type="dcterms:W3CDTF">2017-01-02T11:54:00Z</dcterms:modified>
  <cp:revision>56</cp:revision>
  <dc:subject/>
  <dc:title/>
</cp:coreProperties>
</file>