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311181392"/>
            <w:bookmarkStart w:id="1" w:name="__Fieldmark__0_231118139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311181392"/>
            <w:bookmarkStart w:id="3" w:name="__Fieldmark__1_231118139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311181392"/>
            <w:bookmarkStart w:id="5" w:name="__Fieldmark__2_231118139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311181392"/>
            <w:bookmarkStart w:id="7" w:name="__Fieldmark__3_231118139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311181392"/>
            <w:bookmarkStart w:id="9" w:name="__Fieldmark__4_231118139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311181392"/>
            <w:bookmarkStart w:id="11" w:name="__Fieldmark__5_231118139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311181392"/>
            <w:bookmarkStart w:id="13" w:name="__Fieldmark__6_231118139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311181392"/>
            <w:bookmarkStart w:id="15" w:name="__Fieldmark__7_231118139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311181392"/>
            <w:bookmarkStart w:id="17" w:name="__Fieldmark__8_231118139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311181392"/>
            <w:bookmarkStart w:id="19" w:name="__Fieldmark__9_231118139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311181392"/>
            <w:bookmarkStart w:id="21" w:name="__Fieldmark__10_231118139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311181392"/>
            <w:bookmarkStart w:id="23" w:name="__Fieldmark__11_231118139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311181392"/>
            <w:bookmarkStart w:id="25" w:name="__Fieldmark__12_231118139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311181392"/>
            <w:bookmarkStart w:id="27" w:name="__Fieldmark__13_231118139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311181392"/>
            <w:bookmarkStart w:id="29" w:name="__Fieldmark__14_231118139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311181392"/>
            <w:bookmarkStart w:id="31" w:name="__Fieldmark__15_231118139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311181392"/>
            <w:bookmarkStart w:id="33" w:name="__Fieldmark__16_231118139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311181392"/>
            <w:bookmarkStart w:id="35" w:name="__Fieldmark__17_231118139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311181392"/>
            <w:bookmarkStart w:id="37" w:name="__Fieldmark__18_231118139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311181392"/>
            <w:bookmarkStart w:id="39" w:name="__Fieldmark__19_231118139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311181392"/>
            <w:bookmarkStart w:id="41" w:name="__Fieldmark__20_231118139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311181392"/>
            <w:bookmarkStart w:id="43" w:name="__Fieldmark__21_231118139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311181392"/>
            <w:bookmarkStart w:id="45" w:name="__Fieldmark__22_231118139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311181392"/>
            <w:bookmarkStart w:id="47" w:name="__Fieldmark__23_231118139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311181392"/>
            <w:bookmarkStart w:id="49" w:name="__Fieldmark__24_231118139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311181392"/>
            <w:bookmarkStart w:id="51" w:name="__Fieldmark__25_231118139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311181392"/>
            <w:bookmarkStart w:id="53" w:name="__Fieldmark__26_231118139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311181392"/>
            <w:bookmarkStart w:id="55" w:name="__Fieldmark__27_231118139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311181392"/>
            <w:bookmarkStart w:id="57" w:name="__Fieldmark__28_231118139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311181392"/>
            <w:bookmarkStart w:id="59" w:name="__Fieldmark__29_231118139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311181392"/>
            <w:bookmarkStart w:id="61" w:name="__Fieldmark__30_231118139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311181392"/>
            <w:bookmarkStart w:id="63" w:name="__Fieldmark__31_231118139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311181392"/>
            <w:bookmarkStart w:id="65" w:name="__Fieldmark__32_231118139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311181392"/>
            <w:bookmarkStart w:id="67" w:name="__Fieldmark__33_231118139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311181392"/>
            <w:bookmarkStart w:id="69" w:name="__Fieldmark__34_231118139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311181392"/>
            <w:bookmarkStart w:id="71" w:name="__Fieldmark__35_231118139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311181392"/>
            <w:bookmarkStart w:id="73" w:name="__Fieldmark__36_231118139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311181392"/>
            <w:bookmarkStart w:id="75" w:name="__Fieldmark__37_231118139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311181392"/>
            <w:bookmarkStart w:id="77" w:name="__Fieldmark__38_231118139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311181392"/>
            <w:bookmarkStart w:id="79" w:name="__Fieldmark__39_231118139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311181392"/>
            <w:bookmarkStart w:id="81" w:name="__Fieldmark__40_231118139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311181392"/>
            <w:bookmarkStart w:id="83" w:name="__Fieldmark__41_231118139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311181392"/>
            <w:bookmarkStart w:id="85" w:name="__Fieldmark__42_231118139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311181392"/>
            <w:bookmarkStart w:id="87" w:name="__Fieldmark__43_231118139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311181392"/>
            <w:bookmarkStart w:id="89" w:name="__Fieldmark__44_231118139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311181392"/>
            <w:bookmarkStart w:id="91" w:name="__Fieldmark__45_231118139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311181392"/>
            <w:bookmarkStart w:id="93" w:name="__Fieldmark__46_231118139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311181392"/>
            <w:bookmarkStart w:id="95" w:name="__Fieldmark__47_231118139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311181392"/>
            <w:bookmarkStart w:id="97" w:name="__Fieldmark__48_231118139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311181392"/>
            <w:bookmarkStart w:id="99" w:name="__Fieldmark__49_231118139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311181392"/>
            <w:bookmarkStart w:id="101" w:name="__Fieldmark__50_231118139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311181392"/>
            <w:bookmarkStart w:id="103" w:name="__Fieldmark__51_231118139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311181392"/>
            <w:bookmarkStart w:id="105" w:name="__Fieldmark__52_231118139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311181392"/>
            <w:bookmarkStart w:id="107" w:name="__Fieldmark__53_231118139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311181392"/>
            <w:bookmarkStart w:id="109" w:name="__Fieldmark__54_231118139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311181392"/>
            <w:bookmarkStart w:id="111" w:name="__Fieldmark__55_231118139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311181392"/>
            <w:bookmarkStart w:id="113" w:name="__Fieldmark__56_231118139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311181392"/>
            <w:bookmarkStart w:id="115" w:name="__Fieldmark__57_231118139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311181392"/>
            <w:bookmarkStart w:id="117" w:name="__Fieldmark__58_231118139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311181392"/>
            <w:bookmarkStart w:id="119" w:name="__Fieldmark__59_231118139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311181392"/>
            <w:bookmarkStart w:id="121" w:name="__Fieldmark__60_231118139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311181392"/>
            <w:bookmarkStart w:id="123" w:name="__Fieldmark__61_231118139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311181392"/>
            <w:bookmarkStart w:id="125" w:name="__Fieldmark__62_231118139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311181392"/>
            <w:bookmarkStart w:id="127" w:name="__Fieldmark__63_231118139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311181392"/>
            <w:bookmarkStart w:id="129" w:name="__Fieldmark__64_231118139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311181392"/>
            <w:bookmarkStart w:id="131" w:name="__Fieldmark__65_231118139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311181392"/>
            <w:bookmarkStart w:id="133" w:name="__Fieldmark__66_231118139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311181392"/>
            <w:bookmarkStart w:id="135" w:name="__Fieldmark__67_231118139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311181392"/>
            <w:bookmarkStart w:id="137" w:name="__Fieldmark__68_231118139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311181392"/>
            <w:bookmarkStart w:id="139" w:name="__Fieldmark__69_231118139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311181392"/>
            <w:bookmarkStart w:id="141" w:name="__Fieldmark__70_231118139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311181392"/>
            <w:bookmarkStart w:id="143" w:name="__Fieldmark__71_231118139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311181392"/>
            <w:bookmarkStart w:id="145" w:name="__Fieldmark__72_231118139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311181392"/>
            <w:bookmarkStart w:id="147" w:name="__Fieldmark__73_231118139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311181392"/>
            <w:bookmarkStart w:id="149" w:name="__Fieldmark__74_231118139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311181392"/>
            <w:bookmarkStart w:id="151" w:name="__Fieldmark__75_231118139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311181392"/>
            <w:bookmarkStart w:id="153" w:name="__Fieldmark__76_231118139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cp:lastPrinted>2012-10-09T10:59:00Z</cp:lastPrinted>
  <dcterms:modified xsi:type="dcterms:W3CDTF">2016-02-16T15:53:00Z</dcterms:modified>
  <cp:revision>26</cp:revision>
  <dc:subject/>
  <dc:title/>
</cp:coreProperties>
</file>