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Alltag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550612855"/>
            <w:bookmarkStart w:id="1" w:name="__Fieldmark__0_550612855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550612855"/>
            <w:bookmarkStart w:id="3" w:name="__Fieldmark__1_550612855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550612855"/>
            <w:bookmarkStart w:id="5" w:name="__Fieldmark__2_550612855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550612855"/>
            <w:bookmarkStart w:id="7" w:name="__Fieldmark__3_550612855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550612855"/>
            <w:bookmarkStart w:id="9" w:name="__Fieldmark__4_550612855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550612855"/>
            <w:bookmarkStart w:id="11" w:name="__Fieldmark__5_550612855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550612855"/>
            <w:bookmarkStart w:id="13" w:name="__Fieldmark__6_550612855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550612855"/>
            <w:bookmarkStart w:id="15" w:name="__Fieldmark__7_550612855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550612855"/>
            <w:bookmarkStart w:id="17" w:name="__Fieldmark__8_550612855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Die Tage und die Woch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550612855"/>
            <w:bookmarkStart w:id="19" w:name="__Fieldmark__9_550612855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550612855"/>
            <w:bookmarkStart w:id="21" w:name="__Fieldmark__10_550612855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ustier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550612855"/>
            <w:bookmarkStart w:id="23" w:name="__Fieldmark__11_550612855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550612855"/>
            <w:bookmarkStart w:id="25" w:name="__Fieldmark__12_550612855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verb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550612855"/>
            <w:bookmarkStart w:id="27" w:name="__Fieldmark__13_550612855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550612855"/>
            <w:bookmarkStart w:id="29" w:name="__Fieldmark__14_550612855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550612855"/>
            <w:bookmarkStart w:id="31" w:name="__Fieldmark__15_550612855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tter und Aktivität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550612855"/>
            <w:bookmarkStart w:id="33" w:name="__Fieldmark__16_550612855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550612855"/>
            <w:bookmarkStart w:id="35" w:name="__Fieldmark__17_550612855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550612855"/>
            <w:bookmarkStart w:id="37" w:name="__Fieldmark__18_550612855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550612855"/>
            <w:bookmarkStart w:id="39" w:name="__Fieldmark__19_550612855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550612855"/>
            <w:bookmarkStart w:id="41" w:name="__Fieldmark__20_550612855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550612855"/>
            <w:bookmarkStart w:id="43" w:name="__Fieldmark__21_550612855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gesablauf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550612855"/>
            <w:bookmarkStart w:id="45" w:name="__Fieldmark__22_550612855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550612855"/>
            <w:bookmarkStart w:id="47" w:name="__Fieldmark__23_550612855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550612855"/>
            <w:bookmarkStart w:id="49" w:name="__Fieldmark__24_550612855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550612855"/>
            <w:bookmarkStart w:id="51" w:name="__Fieldmark__25_550612855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ustier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550612855"/>
            <w:bookmarkStart w:id="53" w:name="__Fieldmark__26_550612855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550612855"/>
            <w:bookmarkStart w:id="55" w:name="__Fieldmark__27_550612855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550612855"/>
            <w:bookmarkStart w:id="57" w:name="__Fieldmark__28_550612855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550612855"/>
            <w:bookmarkStart w:id="59" w:name="__Fieldmark__29_550612855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550612855"/>
            <w:bookmarkStart w:id="61" w:name="__Fieldmark__30_550612855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lta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550612855"/>
            <w:bookmarkStart w:id="63" w:name="__Fieldmark__31_550612855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550612855"/>
            <w:bookmarkStart w:id="65" w:name="__Fieldmark__32_550612855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gesablauf Heimordn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550612855"/>
            <w:bookmarkStart w:id="67" w:name="__Fieldmark__33_550612855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550612855"/>
            <w:bookmarkStart w:id="69" w:name="__Fieldmark__34_550612855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ustier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550612855"/>
            <w:bookmarkStart w:id="71" w:name="__Fieldmark__35_550612855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550612855"/>
            <w:bookmarkStart w:id="73" w:name="__Fieldmark__36_550612855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550612855"/>
            <w:bookmarkStart w:id="75" w:name="__Fieldmark__37_550612855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550612855"/>
            <w:bookmarkStart w:id="77" w:name="__Fieldmark__38_550612855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550612855"/>
            <w:bookmarkStart w:id="79" w:name="__Fieldmark__39_550612855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 –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550612855"/>
            <w:bookmarkStart w:id="81" w:name="__Fieldmark__40_550612855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 –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550612855"/>
            <w:bookmarkStart w:id="83" w:name="__Fieldmark__41_550612855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 – oefening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550612855"/>
            <w:bookmarkStart w:id="85" w:name="__Fieldmark__42_550612855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 – oefening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550612855"/>
            <w:bookmarkStart w:id="87" w:name="__Fieldmark__43_550612855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 – oefening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550612855"/>
            <w:bookmarkStart w:id="89" w:name="__Fieldmark__44_550612855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 oefening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550612855"/>
            <w:bookmarkStart w:id="91" w:name="__Fieldmark__45_550612855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 oefening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550612855"/>
            <w:bookmarkStart w:id="93" w:name="__Fieldmark__46_550612855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 oefening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550612855"/>
            <w:bookmarkStart w:id="95" w:name="__Fieldmark__47_550612855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s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550612855"/>
            <w:bookmarkStart w:id="97" w:name="__Fieldmark__48_550612855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ssen –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550612855"/>
            <w:bookmarkStart w:id="99" w:name="__Fieldmark__49_550612855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ssen –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550612855"/>
            <w:bookmarkStart w:id="101" w:name="__Fieldmark__50_550612855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1e en 4e naamval van het persoonlijk voor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550612855"/>
            <w:bookmarkStart w:id="103" w:name="__Fieldmark__51_550612855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oornaamwoord 1e en 4e naamvallen –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550612855"/>
            <w:bookmarkStart w:id="105" w:name="__Fieldmark__52_550612855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oornaamwoord 1e en 4e naamvallen – oefening 2</w:t>
            </w:r>
          </w:p>
        </w:tc>
      </w:tr>
      <w:tr>
        <w:trPr>
          <w:trHeight w:val="5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550612855"/>
            <w:bookmarkStart w:id="107" w:name="__Fieldmark__53_550612855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oornaamwoord 1e en 4e naamvallen – oefening 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550612855"/>
            <w:bookmarkStart w:id="109" w:name="__Fieldmark__54_550612855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550612855"/>
            <w:bookmarkStart w:id="111" w:name="__Fieldmark__55_550612855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550612855"/>
            <w:bookmarkStart w:id="113" w:name="__Fieldmark__56_550612855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550612855"/>
            <w:bookmarkStart w:id="115" w:name="__Fieldmark__57_550612855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550612855"/>
            <w:bookmarkStart w:id="117" w:name="__Fieldmark__58_550612855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550612855"/>
            <w:bookmarkStart w:id="119" w:name="__Fieldmark__59_550612855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sü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ßer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u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550612855"/>
            <w:bookmarkStart w:id="121" w:name="__Fieldmark__60_550612855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 Hausti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550612855"/>
            <w:bookmarkStart w:id="123" w:name="__Fieldmark__61_550612855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 Tagesablau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550612855"/>
            <w:bookmarkStart w:id="125" w:name="__Fieldmark__62_550612855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ddati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550612855"/>
            <w:bookmarkStart w:id="127" w:name="__Fieldmark__63_550612855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550612855"/>
            <w:bookmarkStart w:id="129" w:name="__Fieldmark__64_550612855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550612855"/>
            <w:bookmarkStart w:id="131" w:name="__Fieldmark__65_550612855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ch mag, kann, will..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550612855"/>
            <w:bookmarkStart w:id="133" w:name="__Fieldmark__66_550612855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gesablau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550612855"/>
            <w:bookmarkStart w:id="135" w:name="__Fieldmark__67_550612855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ustiere - Anzeig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550612855"/>
            <w:bookmarkStart w:id="137" w:name="__Fieldmark__68_550612855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550612855"/>
            <w:bookmarkStart w:id="139" w:name="__Fieldmark__69_550612855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usti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550612855"/>
            <w:bookmarkStart w:id="141" w:name="__Fieldmark__70_550612855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550612855"/>
            <w:bookmarkStart w:id="143" w:name="__Fieldmark__71_550612855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rem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550612855"/>
            <w:bookmarkStart w:id="145" w:name="__Fieldmark__72_550612855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550612855"/>
            <w:bookmarkStart w:id="147" w:name="__Fieldmark__73_550612855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550612855"/>
            <w:bookmarkStart w:id="149" w:name="__Fieldmark__74_550612855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550612855"/>
            <w:bookmarkStart w:id="151" w:name="__Fieldmark__75_550612855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 Avata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550612855"/>
            <w:bookmarkStart w:id="153" w:name="__Fieldmark__76_550612855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Alltag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03:00Z</dcterms:created>
  <dc:creator>Tom</dc:creator>
  <dc:description/>
  <cp:keywords/>
  <dc:language>en-US</dc:language>
  <cp:lastModifiedBy>Anne Scholten</cp:lastModifiedBy>
  <cp:lastPrinted>2012-10-09T10:59:00Z</cp:lastPrinted>
  <dcterms:modified xsi:type="dcterms:W3CDTF">2016-02-16T15:53:00Z</dcterms:modified>
  <cp:revision>26</cp:revision>
  <dc:subject/>
  <dc:title/>
</cp:coreProperties>
</file>