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Alltag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233593069"/>
            <w:bookmarkStart w:id="1" w:name="__Fieldmark__0_323359306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233593069"/>
            <w:bookmarkStart w:id="3" w:name="__Fieldmark__1_323359306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233593069"/>
            <w:bookmarkStart w:id="5" w:name="__Fieldmark__2_323359306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233593069"/>
            <w:bookmarkStart w:id="7" w:name="__Fieldmark__3_323359306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233593069"/>
            <w:bookmarkStart w:id="9" w:name="__Fieldmark__4_323359306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233593069"/>
            <w:bookmarkStart w:id="11" w:name="__Fieldmark__5_323359306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233593069"/>
            <w:bookmarkStart w:id="13" w:name="__Fieldmark__6_323359306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233593069"/>
            <w:bookmarkStart w:id="15" w:name="__Fieldmark__7_323359306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233593069"/>
            <w:bookmarkStart w:id="17" w:name="__Fieldmark__8_323359306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 Tage und die Woch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233593069"/>
            <w:bookmarkStart w:id="19" w:name="__Fieldmark__9_323359306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233593069"/>
            <w:bookmarkStart w:id="21" w:name="__Fieldmark__10_323359306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233593069"/>
            <w:bookmarkStart w:id="23" w:name="__Fieldmark__11_323359306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233593069"/>
            <w:bookmarkStart w:id="25" w:name="__Fieldmark__12_323359306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ver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233593069"/>
            <w:bookmarkStart w:id="27" w:name="__Fieldmark__13_323359306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233593069"/>
            <w:bookmarkStart w:id="29" w:name="__Fieldmark__14_323359306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233593069"/>
            <w:bookmarkStart w:id="31" w:name="__Fieldmark__15_323359306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tter und Aktivitä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233593069"/>
            <w:bookmarkStart w:id="33" w:name="__Fieldmark__16_323359306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233593069"/>
            <w:bookmarkStart w:id="35" w:name="__Fieldmark__17_323359306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233593069"/>
            <w:bookmarkStart w:id="37" w:name="__Fieldmark__18_323359306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233593069"/>
            <w:bookmarkStart w:id="39" w:name="__Fieldmark__19_323359306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233593069"/>
            <w:bookmarkStart w:id="41" w:name="__Fieldmark__20_323359306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233593069"/>
            <w:bookmarkStart w:id="43" w:name="__Fieldmark__21_323359306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233593069"/>
            <w:bookmarkStart w:id="45" w:name="__Fieldmark__22_323359306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233593069"/>
            <w:bookmarkStart w:id="47" w:name="__Fieldmark__23_323359306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233593069"/>
            <w:bookmarkStart w:id="49" w:name="__Fieldmark__24_323359306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233593069"/>
            <w:bookmarkStart w:id="51" w:name="__Fieldmark__25_323359306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233593069"/>
            <w:bookmarkStart w:id="53" w:name="__Fieldmark__26_323359306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233593069"/>
            <w:bookmarkStart w:id="55" w:name="__Fieldmark__27_323359306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233593069"/>
            <w:bookmarkStart w:id="57" w:name="__Fieldmark__28_323359306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233593069"/>
            <w:bookmarkStart w:id="59" w:name="__Fieldmark__29_323359306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233593069"/>
            <w:bookmarkStart w:id="61" w:name="__Fieldmark__30_323359306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233593069"/>
            <w:bookmarkStart w:id="63" w:name="__Fieldmark__31_323359306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233593069"/>
            <w:bookmarkStart w:id="65" w:name="__Fieldmark__32_323359306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 Heimordn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233593069"/>
            <w:bookmarkStart w:id="67" w:name="__Fieldmark__33_323359306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233593069"/>
            <w:bookmarkStart w:id="69" w:name="__Fieldmark__34_323359306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233593069"/>
            <w:bookmarkStart w:id="71" w:name="__Fieldmark__35_323359306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233593069"/>
            <w:bookmarkStart w:id="73" w:name="__Fieldmark__36_323359306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233593069"/>
            <w:bookmarkStart w:id="75" w:name="__Fieldmark__37_323359306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233593069"/>
            <w:bookmarkStart w:id="77" w:name="__Fieldmark__38_323359306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233593069"/>
            <w:bookmarkStart w:id="79" w:name="__Fieldmark__39_323359306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233593069"/>
            <w:bookmarkStart w:id="81" w:name="__Fieldmark__40_323359306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233593069"/>
            <w:bookmarkStart w:id="83" w:name="__Fieldmark__41_323359306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233593069"/>
            <w:bookmarkStart w:id="85" w:name="__Fieldmark__42_323359306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233593069"/>
            <w:bookmarkStart w:id="87" w:name="__Fieldmark__43_323359306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233593069"/>
            <w:bookmarkStart w:id="89" w:name="__Fieldmark__44_323359306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233593069"/>
            <w:bookmarkStart w:id="91" w:name="__Fieldmark__45_323359306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233593069"/>
            <w:bookmarkStart w:id="93" w:name="__Fieldmark__46_323359306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233593069"/>
            <w:bookmarkStart w:id="95" w:name="__Fieldmark__47_323359306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233593069"/>
            <w:bookmarkStart w:id="97" w:name="__Fieldmark__48_323359306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233593069"/>
            <w:bookmarkStart w:id="99" w:name="__Fieldmark__49_323359306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233593069"/>
            <w:bookmarkStart w:id="101" w:name="__Fieldmark__50_323359306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1e en 4e naamval van het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233593069"/>
            <w:bookmarkStart w:id="103" w:name="__Fieldmark__51_323359306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233593069"/>
            <w:bookmarkStart w:id="105" w:name="__Fieldmark__52_323359306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2</w:t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233593069"/>
            <w:bookmarkStart w:id="107" w:name="__Fieldmark__53_323359306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233593069"/>
            <w:bookmarkStart w:id="109" w:name="__Fieldmark__54_323359306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233593069"/>
            <w:bookmarkStart w:id="111" w:name="__Fieldmark__55_323359306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233593069"/>
            <w:bookmarkStart w:id="113" w:name="__Fieldmark__56_323359306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233593069"/>
            <w:bookmarkStart w:id="115" w:name="__Fieldmark__57_323359306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233593069"/>
            <w:bookmarkStart w:id="117" w:name="__Fieldmark__58_323359306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233593069"/>
            <w:bookmarkStart w:id="119" w:name="__Fieldmark__59_323359306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ü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ßer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u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233593069"/>
            <w:bookmarkStart w:id="121" w:name="__Fieldmark__60_323359306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Haust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233593069"/>
            <w:bookmarkStart w:id="123" w:name="__Fieldmark__61_323359306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233593069"/>
            <w:bookmarkStart w:id="125" w:name="__Fieldmark__62_323359306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ddat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233593069"/>
            <w:bookmarkStart w:id="127" w:name="__Fieldmark__63_323359306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233593069"/>
            <w:bookmarkStart w:id="129" w:name="__Fieldmark__64_323359306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233593069"/>
            <w:bookmarkStart w:id="131" w:name="__Fieldmark__65_323359306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 mag, kann, will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233593069"/>
            <w:bookmarkStart w:id="133" w:name="__Fieldmark__66_323359306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233593069"/>
            <w:bookmarkStart w:id="135" w:name="__Fieldmark__67_323359306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 - Anzei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233593069"/>
            <w:bookmarkStart w:id="137" w:name="__Fieldmark__68_323359306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233593069"/>
            <w:bookmarkStart w:id="139" w:name="__Fieldmark__69_323359306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233593069"/>
            <w:bookmarkStart w:id="141" w:name="__Fieldmark__70_323359306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233593069"/>
            <w:bookmarkStart w:id="143" w:name="__Fieldmark__71_323359306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em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233593069"/>
            <w:bookmarkStart w:id="145" w:name="__Fieldmark__72_323359306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233593069"/>
            <w:bookmarkStart w:id="147" w:name="__Fieldmark__73_323359306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233593069"/>
            <w:bookmarkStart w:id="149" w:name="__Fieldmark__74_323359306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233593069"/>
            <w:bookmarkStart w:id="151" w:name="__Fieldmark__75_323359306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Avat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233593069"/>
            <w:bookmarkStart w:id="153" w:name="__Fieldmark__76_323359306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lltag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cp:lastPrinted>2012-10-09T10:59:00Z</cp:lastPrinted>
  <dcterms:modified xsi:type="dcterms:W3CDTF">2016-02-16T15:53:00Z</dcterms:modified>
  <cp:revision>26</cp:revision>
  <dc:subject/>
  <dc:title/>
</cp:coreProperties>
</file>