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b/>
          <w:sz w:val="22"/>
          <w:szCs w:val="22"/>
          <w:lang w:val="nl-NL"/>
        </w:rPr>
        <w:t>Hoe maak ik een poster?</w:t>
      </w:r>
      <w:r>
        <w:rPr>
          <w:rFonts w:cs="ComicSansMS" w:ascii="ComicSansMS" w:hAnsi="ComicSansMS"/>
          <w:sz w:val="22"/>
          <w:szCs w:val="22"/>
          <w:lang w:val="nl-NL"/>
        </w:rPr>
        <w:t xml:space="preserve"> (Met dank aan </w:t>
      </w:r>
      <w:hyperlink r:id="rId2">
        <w:r>
          <w:rPr>
            <w:rStyle w:val="InternetLink"/>
            <w:rFonts w:cs="ComicSansMS" w:ascii="ComicSansMS" w:hAnsi="ComicSansMS"/>
            <w:sz w:val="22"/>
            <w:szCs w:val="22"/>
            <w:lang w:val="nl-NL"/>
          </w:rPr>
          <w:t>www.scheikundeinbedrijf.nl</w:t>
        </w:r>
      </w:hyperlink>
      <w:r>
        <w:rPr>
          <w:rFonts w:cs="ComicSansMS" w:ascii="ComicSansMS" w:hAnsi="ComicSansMS"/>
          <w:sz w:val="22"/>
          <w:szCs w:val="22"/>
          <w:lang w:val="nl-NL"/>
        </w:rPr>
        <w:t xml:space="preserve"> )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Reclameaffiches of billboards langs de kant van de weg. Ze zijn vaak zo gemaakt, dat je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aandacht erdoor wordt getrokken. Ze zijn er niet alleen om mooi te zijn, ze moeten een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boodschap overbrengen. Dat geldt ook voor affiches die gericht zijn op het overbrengen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van informatie of een mening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Met zo’n (reclame)affiche in je achterhoofd kun je op weg naar je eigen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posterpresentatie. Via een poster moet je verslag doen van bijvoorbeeld een eigen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onderzoek. Onderweg naar je poster helpen de onderstaande tips en suggesties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b/>
          <w:sz w:val="22"/>
          <w:szCs w:val="22"/>
          <w:lang w:val="nl-NL"/>
        </w:rPr>
        <w:t>A</w:t>
        <w:tab/>
        <w:t>Aandachtspunten bij de voorbereiding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Maak een lijstje met wat je in je poster gaat zetten. Pas op: overdaad schaadt!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Zorg dat je ontwerp en vormgeving bij je onderwerp passen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Pas je idee aan bij je doelgroep. Het maakt verschil of je een poster maakt voor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bijvoorbeeld basisschoolleerlingen of voor ouders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Zorg voor een aandachtstrekker in je poster. Let op de ordening, selecteer op hoofden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bijzaken. Maak eerst een ontwerp op A4- formaat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b/>
          <w:sz w:val="22"/>
          <w:szCs w:val="22"/>
          <w:lang w:val="nl-NL"/>
        </w:rPr>
        <w:t>B</w:t>
        <w:tab/>
        <w:t>De poster zelf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Inhoud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Kijk naar hoofdzaak en bijzaak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Let op dat er verband tussen de onderdelen is, zorg dat het geheel geen los zand wordt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Groepeer zaken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Vormgeving, ontwerp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Kijk naar voorgrond en achtergrond, de achtergrond dient de voorgrond te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ondersteunen, niet te overheersen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Ondersteun met kleuren, sfeer, idee en/ of vorm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Let op de bladvulling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Let op groot en klein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Gebruik niet te veel tekst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  <w:lang w:val="nl-NL"/>
        </w:rPr>
      </w:pPr>
      <w:r>
        <w:rPr>
          <w:rFonts w:cs="ComicSansMS" w:ascii="ComicSansMS" w:hAnsi="ComicSansMS"/>
          <w:b/>
          <w:sz w:val="22"/>
          <w:szCs w:val="22"/>
          <w:lang w:val="nl-NL"/>
        </w:rPr>
        <w:t>C</w:t>
        <w:tab/>
        <w:t>Waar moet een poster aan voldoen?</w:t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  <w:lang w:val="nl-NL"/>
        </w:rPr>
      </w:pPr>
      <w:r>
        <w:rPr>
          <w:rFonts w:cs="ComicSansMS" w:ascii="ComicSansMS" w:hAnsi="ComicSansMS"/>
          <w:b/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De poster moet op een afstand van 4-5 meter goed leesbaar zij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micSansMS" w:ascii="ComicSansMS" w:hAnsi="ComicSansMS"/>
          <w:sz w:val="22"/>
          <w:szCs w:val="22"/>
          <w:lang w:val="nl-NL"/>
        </w:rPr>
        <w:t>Waar gaat de poster over? Dit moet zichtbaar worden gemaakt door een pakkende tekst, een fraaie illustratie, een in het oog springend plaatje, enz….</w:t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De boodschap moet blijven hangen: weet ik na het één keer, binnen één minuut,</w:t>
      </w:r>
    </w:p>
    <w:p>
      <w:pPr>
        <w:pStyle w:val="Normal"/>
        <w:autoSpaceDE w:val="false"/>
        <w:ind w:left="720" w:hanging="0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gelezen te hebben, wat de boodschap is? En weet ik dat een uur later nog?</w:t>
      </w:r>
    </w:p>
    <w:p>
      <w:pPr>
        <w:pStyle w:val="Normal"/>
        <w:numPr>
          <w:ilvl w:val="0"/>
          <w:numId w:val="2"/>
        </w:numPr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Hou de tekst kort en gebruik bij voorkeur geen tabellen met getalswaarden.</w:t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Gebruik een groot, duidelijk leesbaar lettertype.</w:t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Er moet contrast zijn tussen voor- en achtergron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micSansMS" w:ascii="ComicSansMS" w:hAnsi="ComicSansMS"/>
          <w:sz w:val="22"/>
          <w:szCs w:val="22"/>
          <w:lang w:val="nl-NL"/>
        </w:rPr>
        <w:t>De poster is overzichtelijk d.w.z. de poster is op een duidelijke en logische manier ingedeeld.</w:t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De poster heeft een goede vlakverdeling.</w:t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De foto’s, tekeningen en schema’s zijn overzichtelijk en verhelderend.</w:t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De poster ziet er verzorgd uit.</w:t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  <w:sz w:val="22"/>
          <w:szCs w:val="22"/>
          <w:lang w:val="nl-NL"/>
        </w:rPr>
      </w:pPr>
      <w:r>
        <w:rPr>
          <w:rFonts w:cs="ComicSansMS" w:ascii="ComicSansMS" w:hAnsi="ComicSansMS"/>
          <w:sz w:val="22"/>
          <w:szCs w:val="22"/>
          <w:lang w:val="nl-NL"/>
        </w:rPr>
        <w:t>De poster heeft een juist geformuleerde inhoud, en begrippen worden op juiste wijze gehanteer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micSansMS" w:ascii="ComicSansMS" w:hAnsi="ComicSansMS"/>
          <w:sz w:val="22"/>
          <w:szCs w:val="22"/>
          <w:lang w:val="nl-NL"/>
        </w:rPr>
        <w:t xml:space="preserve">De poster is een geslaagde reclame voor het huis en maakt het voor kopers aantrekkelijk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omicSans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micSans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omicSans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omicSans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ComicSans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eikundeinbedrijf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7:29:00Z</dcterms:created>
  <dc:creator>ftromp</dc:creator>
  <dc:description/>
  <dc:language>en-US</dc:language>
  <cp:lastModifiedBy>Rianne</cp:lastModifiedBy>
  <dcterms:modified xsi:type="dcterms:W3CDTF">2013-08-11T17:29:00Z</dcterms:modified>
  <cp:revision>2</cp:revision>
  <dc:subject/>
  <dc:title>Bijlage 3 Hoe maak ik een poster</dc:title>
</cp:coreProperties>
</file>